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NIX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ames Gosling @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y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 1982 James Gos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creen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put Conventions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voking Emacs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asic Commands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nbound Commands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Getting Help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Buffers and Windows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erminal types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mpiling programs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Dealing with collections of files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bbrev mode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Extensibility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Macros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13.2. MLisp -- Mock Lisp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1. The syntax of MLisp expressions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2. The evaluation of MLisp expressions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3. Scope issues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4. MLisp function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5. Debugging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13.3. A Sample MLisp Program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13.4. More on Invoking Emacs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Searching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 Simple searches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14.2. Regular Expression searches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Keymaps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Region Restrictions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Mode Lines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Multiple Processes under Emacs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1. Blocking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2. Buffer Truncation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3. Problems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The Emacs database facility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Packages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. buff -- one-line buffer list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2. c-mode -- simple assist for C programs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3. dired -- directory editor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4. goto -- go to position in buffer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5. incr-search -- ITS style incremental search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6. info -- documentation reader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7. occur -- find occurances of a string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8. process -- high level process manipulation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9. pwd -- print and change the working directory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0. rmail -- a mail management system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0.1. Sending Mail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0.2. Reading Mail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1. scribe -- weak assistance for dealing with Scribe documents        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2. scribe-bib -- Scribe bibliography creation mode                    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3. spell -- a simple spelling corrector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4. tags -- a function tagger and finder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5. text-mode -- assist for simple text entry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6. time -- a mode line clock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7. writeregion -- write region to file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Command Description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Options            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              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``What  is Emacs?  It is a tree fall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est with no one to hear it.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  a   beautiful  flower  that  sm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wful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attempts  to  describe  the  Unix  implementation  of  Emacs,  an</w:t>
      </w:r>
    </w:p>
    <w:p>
      <w:pPr>
        <w:pStyle w:val="PreformattedText"/>
        <w:bidi w:val="0"/>
        <w:jc w:val="left"/>
        <w:rPr/>
      </w:pPr>
      <w:r>
        <w:rPr/>
        <w:t>extensible  display  editor.   It is an editor in that it is primarily used for</w:t>
      </w:r>
    </w:p>
    <w:p>
      <w:pPr>
        <w:pStyle w:val="PreformattedText"/>
        <w:bidi w:val="0"/>
        <w:jc w:val="left"/>
        <w:rPr/>
      </w:pPr>
      <w:r>
        <w:rPr/>
        <w:t>typing  in  and  modifying  documents,  programs,  or  anything  else  that  is</w:t>
      </w:r>
    </w:p>
    <w:p>
      <w:pPr>
        <w:pStyle w:val="PreformattedText"/>
        <w:bidi w:val="0"/>
        <w:jc w:val="left"/>
        <w:rPr/>
      </w:pPr>
      <w:r>
        <w:rPr/>
        <w:t>represented  as  text.    It  uses  a display to interact with the user, always</w:t>
      </w:r>
    </w:p>
    <w:p>
      <w:pPr>
        <w:pStyle w:val="PreformattedText"/>
        <w:bidi w:val="0"/>
        <w:jc w:val="left"/>
        <w:rPr/>
      </w:pPr>
      <w:r>
        <w:rPr/>
        <w:t>keeping an accurate representation of what is happening visible on  the  screen</w:t>
      </w:r>
    </w:p>
    <w:p>
      <w:pPr>
        <w:pStyle w:val="PreformattedText"/>
        <w:bidi w:val="0"/>
        <w:jc w:val="left"/>
        <w:rPr/>
      </w:pPr>
      <w:r>
        <w:rPr/>
        <w:t>that  changes  in step with the changes made to the document.  The feature that</w:t>
      </w:r>
    </w:p>
    <w:p>
      <w:pPr>
        <w:pStyle w:val="PreformattedText"/>
        <w:bidi w:val="0"/>
        <w:jc w:val="left"/>
        <w:rPr/>
      </w:pPr>
      <w:r>
        <w:rPr/>
        <w:t>distinguishes Emacs from most other editors is its extensibility,  that  is,  a</w:t>
      </w:r>
    </w:p>
    <w:p>
      <w:pPr>
        <w:pStyle w:val="PreformattedText"/>
        <w:bidi w:val="0"/>
        <w:jc w:val="left"/>
        <w:rPr/>
      </w:pPr>
      <w:r>
        <w:rPr/>
        <w:t>user of Emacs can dynamically change Emacs to suit his own tastes and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 this  editor Emacs is rather presumptuous and even dangerous.  There</w:t>
      </w:r>
    </w:p>
    <w:p>
      <w:pPr>
        <w:pStyle w:val="PreformattedText"/>
        <w:bidi w:val="0"/>
        <w:jc w:val="left"/>
        <w:rPr/>
      </w:pPr>
      <w:r>
        <w:rPr/>
        <w:t>are two major editors called Emacs. The first was written at MIT for their  ITS</w:t>
      </w:r>
    </w:p>
    <w:p>
      <w:pPr>
        <w:pStyle w:val="PreformattedText"/>
        <w:bidi w:val="0"/>
        <w:jc w:val="left"/>
        <w:rPr/>
      </w:pPr>
      <w:r>
        <w:rPr/>
        <w:t>systems  as  an  extension to TECO.  This editor is the spiritual father of all</w:t>
      </w:r>
    </w:p>
    <w:p>
      <w:pPr>
        <w:pStyle w:val="PreformattedText"/>
        <w:bidi w:val="0"/>
        <w:jc w:val="left"/>
        <w:rPr/>
      </w:pPr>
      <w:r>
        <w:rPr/>
        <w:t>the Emacs-like editors; it's principal author was Richard Stallman.  The  other</w:t>
      </w:r>
    </w:p>
    <w:p>
      <w:pPr>
        <w:pStyle w:val="PreformattedText"/>
        <w:bidi w:val="0"/>
        <w:jc w:val="left"/>
        <w:rPr/>
      </w:pPr>
      <w:r>
        <w:rPr/>
        <w:t>was  also  written  at MIT, but it was written in MacLisp for Multics by Bernie</w:t>
      </w:r>
    </w:p>
    <w:p>
      <w:pPr>
        <w:pStyle w:val="PreformattedText"/>
        <w:bidi w:val="0"/>
        <w:jc w:val="left"/>
        <w:rPr/>
      </w:pPr>
      <w:r>
        <w:rPr/>
        <w:t>Greenberg.  This editor picks up where ITS Emacs leaves off  in  terms  of  its</w:t>
      </w:r>
    </w:p>
    <w:p>
      <w:pPr>
        <w:pStyle w:val="PreformattedText"/>
        <w:bidi w:val="0"/>
        <w:jc w:val="left"/>
        <w:rPr/>
      </w:pPr>
      <w:r>
        <w:rPr/>
        <w:t>extension  facilities.   Unix Emacs was called Emacs in the hope that the cries</w:t>
      </w:r>
    </w:p>
    <w:p>
      <w:pPr>
        <w:pStyle w:val="PreformattedText"/>
        <w:bidi w:val="0"/>
        <w:jc w:val="left"/>
        <w:rPr/>
      </w:pPr>
      <w:r>
        <w:rPr/>
        <w:t>of outrage would be enough to goad the author and others to bring it up to  the</w:t>
      </w:r>
    </w:p>
    <w:p>
      <w:pPr>
        <w:pStyle w:val="PreformattedText"/>
        <w:bidi w:val="0"/>
        <w:jc w:val="left"/>
        <w:rPr/>
      </w:pPr>
      <w:r>
        <w:rPr/>
        <w:t>standards of what has com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is  organized  in a rather haphazard manner.  The first several</w:t>
      </w:r>
    </w:p>
    <w:p>
      <w:pPr>
        <w:pStyle w:val="PreformattedText"/>
        <w:bidi w:val="0"/>
        <w:jc w:val="left"/>
        <w:rPr/>
      </w:pPr>
      <w:r>
        <w:rPr/>
        <w:t>sections were written hastily in an attempt to provide a  general  introduction</w:t>
      </w:r>
    </w:p>
    <w:p>
      <w:pPr>
        <w:pStyle w:val="PreformattedText"/>
        <w:bidi w:val="0"/>
        <w:jc w:val="left"/>
        <w:rPr/>
      </w:pPr>
      <w:r>
        <w:rPr/>
        <w:t>to  the  commands in Emacs and to try to show the method in the madness that is</w:t>
      </w:r>
    </w:p>
    <w:p>
      <w:pPr>
        <w:pStyle w:val="PreformattedText"/>
        <w:bidi w:val="0"/>
        <w:jc w:val="left"/>
        <w:rPr/>
      </w:pPr>
      <w:r>
        <w:rPr/>
        <w:t>the Emacs command structure.  Section 21 (page  51)  contains  a  complete  but</w:t>
      </w:r>
    </w:p>
    <w:p>
      <w:pPr>
        <w:pStyle w:val="PreformattedText"/>
        <w:bidi w:val="0"/>
        <w:jc w:val="left"/>
        <w:rPr/>
      </w:pPr>
      <w:r>
        <w:rPr/>
        <w:t>concise  description  of all the commands and is in alphabetical order based on</w:t>
      </w:r>
    </w:p>
    <w:p>
      <w:pPr>
        <w:pStyle w:val="PreformattedText"/>
        <w:bidi w:val="0"/>
        <w:jc w:val="left"/>
        <w:rPr/>
      </w:pPr>
      <w:r>
        <w:rPr/>
        <w:t>the name of the command.  Preceding sections generally do not give  a  complete</w:t>
      </w:r>
    </w:p>
    <w:p>
      <w:pPr>
        <w:pStyle w:val="PreformattedText"/>
        <w:bidi w:val="0"/>
        <w:jc w:val="left"/>
        <w:rPr/>
      </w:pPr>
      <w:r>
        <w:rPr/>
        <w:t>description of each command, rather they give either the name of the command or</w:t>
      </w:r>
    </w:p>
    <w:p>
      <w:pPr>
        <w:pStyle w:val="PreformattedText"/>
        <w:bidi w:val="0"/>
        <w:jc w:val="left"/>
        <w:rPr/>
      </w:pPr>
      <w:r>
        <w:rPr/>
        <w:t>the  key  to  which  the command is conventionally bound.  Section 22 (page 99)</w:t>
      </w:r>
    </w:p>
    <w:p>
      <w:pPr>
        <w:pStyle w:val="PreformattedText"/>
        <w:bidi w:val="0"/>
        <w:jc w:val="left"/>
        <w:rPr/>
      </w:pPr>
      <w:r>
        <w:rPr/>
        <w:t>lists for each key the command to  which  it  is  conventionally  bound.    The</w:t>
      </w:r>
    </w:p>
    <w:p>
      <w:pPr>
        <w:pStyle w:val="PreformattedText"/>
        <w:bidi w:val="0"/>
        <w:jc w:val="left"/>
        <w:rPr/>
      </w:pPr>
      <w:r>
        <w:rPr/>
        <w:t>options  which  may  be  set  with the set command are described in section 22,</w:t>
      </w:r>
    </w:p>
    <w:p>
      <w:pPr>
        <w:pStyle w:val="PreformattedText"/>
        <w:bidi w:val="0"/>
        <w:jc w:val="left"/>
        <w:rPr/>
      </w:pPr>
      <w:r>
        <w:rPr/>
        <w:t>(page 9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cs  divides  a  screen into several areas called windows, at the botto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there is a one line area that is used  for  messages  and 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Emacs.    Most  people will only be using one window, at least until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 more familiar with Emacs.  A window is displayed as a set of  lines,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ottom of each window is its mode line (For more information on mod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ection 17, page 32).  The lines above the mode line contain  an  imag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ext  you  are  editing  in  the region around dot (or point).  Dot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around which editing takes place.  Dot is a pointer which points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between two characters.  On the screen, the cursor will be  positio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the  character  that immediatly follows dot.  When characters are inser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inserted at the position where dot points; commands exist that 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both  to  the left and to the right of dot.  The text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reflects they way that the text looks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put Conventions</w:t>
      </w:r>
    </w:p>
    <w:p>
      <w:pPr>
        <w:pStyle w:val="PreformattedText"/>
        <w:bidi w:val="0"/>
        <w:jc w:val="left"/>
        <w:rPr/>
      </w:pPr>
      <w:r>
        <w:rPr/>
        <w:t>Throughout  this manual, characters which are used as commands are printed in</w:t>
      </w:r>
    </w:p>
    <w:p>
      <w:pPr>
        <w:pStyle w:val="PreformattedText"/>
        <w:bidi w:val="0"/>
        <w:jc w:val="left"/>
        <w:rPr/>
      </w:pPr>
      <w:r>
        <w:rPr/>
        <w:t>bold face: X.  They will sometimes have a control prefix which is printed as an</w:t>
      </w:r>
    </w:p>
    <w:p>
      <w:pPr>
        <w:pStyle w:val="PreformattedText"/>
        <w:bidi w:val="0"/>
        <w:jc w:val="left"/>
        <w:rPr/>
      </w:pPr>
      <w:r>
        <w:rPr/>
        <w:t>uparrow character: ^X is control-X and is typed by  holding  down  the  control</w:t>
      </w:r>
    </w:p>
    <w:p>
      <w:pPr>
        <w:pStyle w:val="PreformattedText"/>
        <w:bidi w:val="0"/>
        <w:jc w:val="left"/>
        <w:rPr/>
      </w:pPr>
      <w:r>
        <w:rPr/>
        <w:t>(often labeled ctrl on the top of the key) and simultaneously striking X.  Some</w:t>
      </w:r>
    </w:p>
    <w:p>
      <w:pPr>
        <w:pStyle w:val="PreformattedText"/>
        <w:bidi w:val="0"/>
        <w:jc w:val="left"/>
        <w:rPr/>
      </w:pPr>
      <w:r>
        <w:rPr/>
        <w:t>will  have  an  escape  (sometimes called meta) prefix which is usually printed</w:t>
      </w:r>
    </w:p>
    <w:p>
      <w:pPr>
        <w:pStyle w:val="PreformattedText"/>
        <w:bidi w:val="0"/>
        <w:jc w:val="left"/>
        <w:rPr/>
      </w:pPr>
      <w:r>
        <w:rPr/>
        <w:t>thus: ESC-X and typed by striking the escape key (often labeled  esc)  then  X.</w:t>
      </w:r>
    </w:p>
    <w:p>
      <w:pPr>
        <w:pStyle w:val="PreformattedText"/>
        <w:bidi w:val="0"/>
        <w:jc w:val="left"/>
        <w:rPr/>
      </w:pPr>
      <w:r>
        <w:rPr/>
        <w:t>And  some  will have a ^X prefix which is printed ^XX which is typed by holding</w:t>
      </w:r>
    </w:p>
    <w:p>
      <w:pPr>
        <w:pStyle w:val="PreformattedText"/>
        <w:bidi w:val="0"/>
        <w:jc w:val="left"/>
        <w:rPr/>
      </w:pPr>
      <w:r>
        <w:rPr/>
        <w:t>down the control key, striking X, releasing the control  key  then  striking  X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ESC-^J  is typed by striking ESC then holding down the control</w:t>
      </w:r>
    </w:p>
    <w:p>
      <w:pPr>
        <w:pStyle w:val="PreformattedText"/>
        <w:bidi w:val="0"/>
        <w:jc w:val="left"/>
        <w:rPr/>
      </w:pPr>
      <w:r>
        <w:rPr/>
        <w:t>key and striking 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voking Em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acs is invoked as a Unix command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the Shell (the Unix command interpreter).  Emacs will start up, edi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files.  You will probably only want to name  one  file.    If  you 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 any  names,  Emacs  will use the same names that it was given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that it was invoked.  Gory details on the invocation of Emacs can be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ection 13.4, page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asic Commands</w:t>
      </w:r>
    </w:p>
    <w:p>
      <w:pPr>
        <w:pStyle w:val="PreformattedText"/>
        <w:bidi w:val="0"/>
        <w:jc w:val="left"/>
        <w:rPr/>
      </w:pPr>
      <w:r>
        <w:rPr/>
        <w:t>Normally  each  character  you type is interpreted individually by Emacs as a</w:t>
      </w:r>
    </w:p>
    <w:p>
      <w:pPr>
        <w:pStyle w:val="PreformattedText"/>
        <w:bidi w:val="0"/>
        <w:jc w:val="left"/>
        <w:rPr/>
      </w:pPr>
      <w:r>
        <w:rPr/>
        <w:t>command.  The instant you  type  a  character  the  command  it  represents  is</w:t>
      </w:r>
    </w:p>
    <w:p>
      <w:pPr>
        <w:pStyle w:val="PreformattedText"/>
        <w:bidi w:val="0"/>
        <w:jc w:val="left"/>
        <w:rPr/>
      </w:pPr>
      <w:r>
        <w:rPr/>
        <w:t>performed immedi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normal printing characters when struck just insert themselves into</w:t>
      </w:r>
    </w:p>
    <w:p>
      <w:pPr>
        <w:pStyle w:val="PreformattedText"/>
        <w:bidi w:val="0"/>
        <w:jc w:val="left"/>
        <w:rPr/>
      </w:pPr>
      <w:r>
        <w:rPr/>
        <w:t>the buffer at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ove  dot  there  are  several simple commands.  ^F moves dot forward one</w:t>
      </w:r>
    </w:p>
    <w:p>
      <w:pPr>
        <w:pStyle w:val="PreformattedText"/>
        <w:bidi w:val="0"/>
        <w:jc w:val="left"/>
        <w:rPr/>
      </w:pPr>
      <w:r>
        <w:rPr/>
        <w:t>character, ^B moves it backward one character.  ^N moves dot to the same column</w:t>
      </w:r>
    </w:p>
    <w:p>
      <w:pPr>
        <w:pStyle w:val="PreformattedText"/>
        <w:bidi w:val="0"/>
        <w:jc w:val="left"/>
        <w:rPr/>
      </w:pPr>
      <w:r>
        <w:rPr/>
        <w:t>on the next line, ^P moves it to the same column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es may be used to move dot by using the ^S command to search  in</w:t>
      </w:r>
    </w:p>
    <w:p>
      <w:pPr>
        <w:pStyle w:val="PreformattedText"/>
        <w:bidi w:val="0"/>
        <w:jc w:val="left"/>
        <w:rPr/>
      </w:pPr>
      <w:r>
        <w:rPr/>
        <w:t>the forward direction and ^R to search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s  may  be  performed using ^H (backspace) to delete the character to</w:t>
      </w:r>
    </w:p>
    <w:p>
      <w:pPr>
        <w:pStyle w:val="PreformattedText"/>
        <w:bidi w:val="0"/>
        <w:jc w:val="left"/>
        <w:rPr/>
      </w:pPr>
      <w:r>
        <w:rPr/>
        <w:t>the left of dot and ^D to delete the character to the right of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all of the motion and dele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         Delete</w:t>
      </w:r>
    </w:p>
    <w:p>
      <w:pPr>
        <w:pStyle w:val="PreformattedText"/>
        <w:bidi w:val="0"/>
        <w:jc w:val="left"/>
        <w:rPr/>
      </w:pPr>
      <w:r>
        <w:rPr/>
        <w:t>Units of Motion               Left   Right   Left   Right</w:t>
      </w:r>
    </w:p>
    <w:p>
      <w:pPr>
        <w:pStyle w:val="PreformattedText"/>
        <w:bidi w:val="0"/>
        <w:jc w:val="left"/>
        <w:rPr/>
      </w:pPr>
      <w:r>
        <w:rPr/>
        <w:t>Characters                     ^B     ^F      ^H      ^D</w:t>
      </w:r>
    </w:p>
    <w:p>
      <w:pPr>
        <w:pStyle w:val="PreformattedText"/>
        <w:bidi w:val="0"/>
        <w:jc w:val="left"/>
        <w:rPr/>
      </w:pPr>
      <w:r>
        <w:rPr/>
        <w:t>Words                        ESC-B   ESC-F   ESC-H  ESC-D</w:t>
      </w:r>
    </w:p>
    <w:p>
      <w:pPr>
        <w:pStyle w:val="PreformattedText"/>
        <w:bidi w:val="0"/>
        <w:jc w:val="left"/>
        <w:rPr/>
      </w:pPr>
      <w:r>
        <w:rPr/>
        <w:t>Intra line                     ^A     ^E       ^K</w:t>
      </w:r>
    </w:p>
    <w:p>
      <w:pPr>
        <w:pStyle w:val="PreformattedText"/>
        <w:bidi w:val="0"/>
        <w:jc w:val="left"/>
        <w:rPr/>
      </w:pPr>
      <w:r>
        <w:rPr/>
        <w:t>Inter line                     ^P     ^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nbound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 though  the number of characters available to use for Emacs command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, there are still more commands than characters.   You  probably  woul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 to bind them all to keys even if you could.  Each command has a long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y that long name may be bound to a key.  For example, ^F is normally 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ommand named forward-character which moves dot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commands that are not normally bound to keys.  These 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 with  the  ESC-X  command  or  by  binding  them  to  a  key (via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-to-key command).  Heaven help the twit who rebinds ESC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-X command will print ": " on the last line of the display and  ex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to  type in the name of a command.  Space and ESC characters may be stru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voke Tenex style command completion (ie. you type in the first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hit the space bar, and Emacs will fill in the rest for you -- i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ain  if  it  can't  figure out what you're trying to say).  If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rguments, they will also be prompted for on the bottom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Getting Help</w:t>
      </w:r>
    </w:p>
    <w:p>
      <w:pPr>
        <w:pStyle w:val="PreformattedText"/>
        <w:bidi w:val="0"/>
        <w:jc w:val="left"/>
        <w:rPr/>
      </w:pPr>
      <w:r>
        <w:rPr/>
        <w:t>Emacs  has  many  commands  that  let you ask Emacs for help about how to use</w:t>
      </w:r>
    </w:p>
    <w:p>
      <w:pPr>
        <w:pStyle w:val="PreformattedText"/>
        <w:bidi w:val="0"/>
        <w:jc w:val="left"/>
        <w:rPr/>
      </w:pPr>
      <w:r>
        <w:rPr/>
        <w:t>Emacs.  The simplest one is ESC-? (apropos) which asks you for  a  keyword  and</w:t>
      </w:r>
    </w:p>
    <w:p>
      <w:pPr>
        <w:pStyle w:val="PreformattedText"/>
        <w:bidi w:val="0"/>
        <w:jc w:val="left"/>
        <w:rPr/>
      </w:pPr>
      <w:r>
        <w:rPr/>
        <w:t>then  displays a list of those commands whose full name contains the keyword as</w:t>
      </w:r>
    </w:p>
    <w:p>
      <w:pPr>
        <w:pStyle w:val="PreformattedText"/>
        <w:bidi w:val="0"/>
        <w:jc w:val="left"/>
        <w:rPr/>
      </w:pPr>
      <w:r>
        <w:rPr/>
        <w:t>a substring.  For example, to find out which commands are available for dealing</w:t>
      </w:r>
    </w:p>
    <w:p>
      <w:pPr>
        <w:pStyle w:val="PreformattedText"/>
        <w:bidi w:val="0"/>
        <w:jc w:val="left"/>
        <w:rPr/>
      </w:pPr>
      <w:r>
        <w:rPr/>
        <w:t>with windows, type ESC-?, Emacs will ask "Keyword:" and you reply "window".   A</w:t>
      </w:r>
    </w:p>
    <w:p>
      <w:pPr>
        <w:pStyle w:val="PreformattedText"/>
        <w:bidi w:val="0"/>
        <w:jc w:val="left"/>
        <w:rPr/>
      </w:pPr>
      <w:r>
        <w:rPr/>
        <w:t>list like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-of-window          ESC-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-other-windows         ^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-window                ^X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window                ESC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large-window               ^X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-to-top-of-window        ESC-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-window                  ^X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-next-window             ESC-^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-window              ^X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rink-window                ^X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-current-window         ^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detailed information about some command, the describe-command command</w:t>
      </w:r>
    </w:p>
    <w:p>
      <w:pPr>
        <w:pStyle w:val="PreformattedText"/>
        <w:bidi w:val="0"/>
        <w:jc w:val="left"/>
        <w:rPr/>
      </w:pPr>
      <w:r>
        <w:rPr/>
        <w:t>can be used.  It asks for the  name  of  a  command,  then  displays  the  long</w:t>
      </w:r>
    </w:p>
    <w:p>
      <w:pPr>
        <w:pStyle w:val="PreformattedText"/>
        <w:bidi w:val="0"/>
        <w:jc w:val="left"/>
        <w:rPr/>
      </w:pPr>
      <w:r>
        <w:rPr/>
        <w:t>documentation  for  it  from  the  manual.    For  example,  if you wanted more</w:t>
      </w:r>
    </w:p>
    <w:p>
      <w:pPr>
        <w:pStyle w:val="PreformattedText"/>
        <w:bidi w:val="0"/>
        <w:jc w:val="left"/>
        <w:rPr/>
      </w:pPr>
      <w:r>
        <w:rPr/>
        <w:t>information     about     the     shrink-window     command,     just      type</w:t>
      </w:r>
    </w:p>
    <w:p>
      <w:pPr>
        <w:pStyle w:val="PreformattedText"/>
        <w:bidi w:val="0"/>
        <w:jc w:val="left"/>
        <w:rPr/>
      </w:pPr>
      <w:r>
        <w:rPr/>
        <w:t>"ESC-Xdescribe-command shrink-window" and Emacs will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-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he current window one line shorter, and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the one above if there is no window below) one  line  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be used if there is only on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find  out  what  command  is  bound  to  a particular key,</w:t>
      </w:r>
    </w:p>
    <w:p>
      <w:pPr>
        <w:pStyle w:val="PreformattedText"/>
        <w:bidi w:val="0"/>
        <w:jc w:val="left"/>
        <w:rPr/>
      </w:pPr>
      <w:r>
        <w:rPr/>
        <w:t>describe-key will do it for you.  Describe-bindings can  be  used  to  make  a</w:t>
      </w:r>
    </w:p>
    <w:p>
      <w:pPr>
        <w:pStyle w:val="PreformattedText"/>
        <w:bidi w:val="0"/>
        <w:jc w:val="left"/>
        <w:rPr/>
      </w:pPr>
      <w:r>
        <w:rPr/>
        <w:t>"wall  chart"  description  of the key bindings in the currently running Emacs,</w:t>
      </w:r>
    </w:p>
    <w:p>
      <w:pPr>
        <w:pStyle w:val="PreformattedText"/>
        <w:bidi w:val="0"/>
        <w:jc w:val="left"/>
        <w:rPr/>
      </w:pPr>
      <w:r>
        <w:rPr/>
        <w:t>taking into account all of the bindings you hav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Buffer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damental objects in Emacs, buffers and windows.  A buff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chunk  of text that can be edited, it is often the body of a file. 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region on the screen through which a buffer may be viewed.  A window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e buffer, but a buffer may be on view in several windows.    It  is  of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to have two windows looking at the same buffer so that you can be loo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two separate parts of the same file, for example, a set of declara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iece of code that uses those declarations.  Similarly, it is often hand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wo different buffers on view in tw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ands  which  deal with windows and buffers are:  beginning-of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SC-,), delete-other-windows (^X1), delete-region-to-buffer (ESC-^W),  dele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 (^XD),  end-of-window  (ESC-.),  enlarge-window  (^XZ), line-to-top-o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 (ESC-!),  list-buffers  (^X^B),  next-window  (^XN),   page-next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SC-^V),  previous-window  (^XP),  shrink-window  (^X^Z), split-current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X2), switch-to-buffer (^XB), use-old-buffer (^X^O) and yank-buffer  (ESC-^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command description section for more details on each of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erminal types</w:t>
      </w:r>
    </w:p>
    <w:p>
      <w:pPr>
        <w:pStyle w:val="PreformattedText"/>
        <w:bidi w:val="0"/>
        <w:jc w:val="left"/>
        <w:rPr/>
      </w:pPr>
      <w:r>
        <w:rPr/>
        <w:t>Grim  reality  being  what it is, Emacs has to deal with a wide assortment of</w:t>
      </w:r>
    </w:p>
    <w:p>
      <w:pPr>
        <w:pStyle w:val="PreformattedText"/>
        <w:bidi w:val="0"/>
        <w:jc w:val="left"/>
        <w:rPr/>
      </w:pPr>
      <w:r>
        <w:rPr/>
        <w:t>displays from many manufacturers.  Each manufacturer has  their  own  perverted</w:t>
      </w:r>
    </w:p>
    <w:p>
      <w:pPr>
        <w:pStyle w:val="PreformattedText"/>
        <w:bidi w:val="0"/>
        <w:jc w:val="left"/>
        <w:rPr/>
      </w:pPr>
      <w:r>
        <w:rPr/>
        <w:t>idea  of  how  programs should communicate with the display, so it is important</w:t>
      </w:r>
    </w:p>
    <w:p>
      <w:pPr>
        <w:pStyle w:val="PreformattedText"/>
        <w:bidi w:val="0"/>
        <w:jc w:val="left"/>
        <w:rPr/>
      </w:pPr>
      <w:r>
        <w:rPr/>
        <w:t>for Emacs to correctly be told what type of terminal  is  being  used.    Under</w:t>
      </w:r>
    </w:p>
    <w:p>
      <w:pPr>
        <w:pStyle w:val="PreformattedText"/>
        <w:bidi w:val="0"/>
        <w:jc w:val="left"/>
        <w:rPr/>
      </w:pPr>
      <w:r>
        <w:rPr/>
        <w:t>Unix,  this  is done by setting the environment variable `TERM'.  Normally, the</w:t>
      </w:r>
    </w:p>
    <w:p>
      <w:pPr>
        <w:pStyle w:val="PreformattedText"/>
        <w:bidi w:val="0"/>
        <w:jc w:val="left"/>
        <w:rPr/>
      </w:pPr>
      <w:r>
        <w:rPr/>
        <w:t>operating system should set this to correspond to the type of terminal that you</w:t>
      </w:r>
    </w:p>
    <w:p>
      <w:pPr>
        <w:pStyle w:val="PreformattedText"/>
        <w:bidi w:val="0"/>
        <w:jc w:val="left"/>
        <w:rPr/>
      </w:pPr>
      <w:r>
        <w:rPr/>
        <w:t>are using and you won't have to concern yourself with it.    However,  problems</w:t>
      </w:r>
    </w:p>
    <w:p>
      <w:pPr>
        <w:pStyle w:val="PreformattedText"/>
        <w:bidi w:val="0"/>
        <w:jc w:val="left"/>
        <w:rPr/>
      </w:pPr>
      <w:r>
        <w:rPr/>
        <w:t>may arise and there are a few things that you 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ERM'  is  a string variable whose value is the name of the type of terminal</w:t>
      </w:r>
    </w:p>
    <w:p>
      <w:pPr>
        <w:pStyle w:val="PreformattedText"/>
        <w:bidi w:val="0"/>
        <w:jc w:val="left"/>
        <w:rPr/>
      </w:pPr>
      <w:r>
        <w:rPr/>
        <w:t>that you are using.  If you are using the standard Unix shell then it should be</w:t>
      </w:r>
    </w:p>
    <w:p>
      <w:pPr>
        <w:pStyle w:val="PreformattedText"/>
        <w:bidi w:val="0"/>
        <w:jc w:val="left"/>
        <w:rPr/>
      </w:pPr>
      <w:r>
        <w:rPr/>
        <w:t xml:space="preserve">set using the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=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using the C shell (csh) then it should be set using the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nv TE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`...'  is  the  appropriate  terminal  type.     Consult   your   system</w:t>
      </w:r>
    </w:p>
    <w:p>
      <w:pPr>
        <w:pStyle w:val="PreformattedText"/>
        <w:bidi w:val="0"/>
        <w:jc w:val="left"/>
        <w:rPr/>
      </w:pPr>
      <w:r>
        <w:rPr/>
        <w:t>administrator for a current list of valid terminal types.  A good place to look</w:t>
      </w:r>
    </w:p>
    <w:p>
      <w:pPr>
        <w:pStyle w:val="PreformattedText"/>
        <w:bidi w:val="0"/>
        <w:jc w:val="left"/>
        <w:rPr/>
      </w:pPr>
      <w:r>
        <w:rPr/>
        <w:t>is the file ``/etc/termcap'', it contains a list of all the terminals supported</w:t>
      </w:r>
    </w:p>
    <w:p>
      <w:pPr>
        <w:pStyle w:val="PreformattedText"/>
        <w:bidi w:val="0"/>
        <w:jc w:val="left"/>
        <w:rPr/>
      </w:pPr>
      <w:r>
        <w:rPr/>
        <w:t>by Emacs.  A few of the more commo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-lnz   For Concepts with the special firmware for Emacs.</w:t>
      </w:r>
    </w:p>
    <w:p>
      <w:pPr>
        <w:pStyle w:val="PreformattedText"/>
        <w:bidi w:val="0"/>
        <w:jc w:val="left"/>
        <w:rPr/>
      </w:pPr>
      <w:r>
        <w:rPr/>
        <w:t>concept       Concept 100, 104 and 108's from HDS.</w:t>
      </w:r>
    </w:p>
    <w:p>
      <w:pPr>
        <w:pStyle w:val="PreformattedText"/>
        <w:bidi w:val="0"/>
        <w:jc w:val="left"/>
        <w:rPr/>
      </w:pPr>
      <w:r>
        <w:rPr/>
        <w:t>h19           For Heathkit or Zenith model 19 terminals.</w:t>
      </w:r>
    </w:p>
    <w:p>
      <w:pPr>
        <w:pStyle w:val="PreformattedText"/>
        <w:bidi w:val="0"/>
        <w:jc w:val="left"/>
        <w:rPr/>
      </w:pPr>
      <w:r>
        <w:rPr/>
        <w:t>vt100         For VT100's from DEC, or any of the thousands of look-alikes.</w:t>
      </w:r>
    </w:p>
    <w:p>
      <w:pPr>
        <w:pStyle w:val="PreformattedText"/>
        <w:bidi w:val="0"/>
        <w:jc w:val="left"/>
        <w:rPr/>
      </w:pPr>
      <w:r>
        <w:rPr/>
        <w:t>aaa           For the Ann Arbor Ambassad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Compiling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the most powerful features of Unix Emacs is the facility provi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programs and coping with error  messages  from  the  compilers. 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ential that you understand the standard Unix program make (even if you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Emacs).    This  program  takes a database (a makefile) that describ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ships among files and how to regenerate (recompile) them.  If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rogram  that  is made up of many little pieces that have to be individ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and carefully crafted together into a single executable file, mak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your life orders of magnitude easier; it will automatically recompil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pieces that need to be recompiled and put them together.  Emacs has a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mands that gracefully interact with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^X^E (execute) command writes all modified buffers and executes the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  The  output  of  make will be placed into a buffer called Error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be visible in some window  on  the  screen.  As  soon  as  make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 Emacs  parses  all  of  its output to find all the error messag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out the files  and  lines  referred  to.  All  of  this  informa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irreled away for later use by the ^X^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^X^N (next) command takes the next error message from the set prepar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X^E and does three things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s  the message itself visible at the top of a window. 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named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es a visit (see the ^X^V command) on the file in  which  the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s  dot  to  the  beginning  of the line where the compiler sa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 This setting of dot takes into account  changes  to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ay  have been made since the compilation was attempted. 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compensates for any changes that may  have  been  mad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positions  the text on the correct line (well, correct as f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mpiler was concerned; the compiler itself may  have  be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fle confused about where the error occu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ve seen all the error messages ^X^N will say so and do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 general scenario for dealing wi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ild a make database to describe how your program is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ile your program from within Emacs by typing ^X^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 there  were  errors, step through them by typing ^X^N,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, and typing ^X^N to get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you run out of error messages, type ^X^E to try the  compi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 you  finally  manage  to  get your beast to compile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, type ^C to say goodbye to Ema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'll probably want to use sdb, the symbolic debugger, to debu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Dealing with collections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^X^E  command  doesn't always execute the make program: if it is giv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zero argument it will prompt for a Unix command  line  to  be  execut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of  make.  All of the other parts of ^X^E are unchanged, namely it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s all modified buffers before executing the command and parses the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mand execution for line numbers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n be used in some very powerful ways.  For example, consider the 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Typing "^U^X^Egrep -n MyProc *.cESC" will scan all C program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irectory  and look for all occurrences of the string "MyProc"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p has finished you can use Emacs (via  the  ^X^N  command)  to  examin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y  change every instance of the string from a whole collection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kes the task of changing  all  calls  to  a  particular  procedure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er.    Note: this only works with the version of grep in /usr/jag/b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modified to print line numbers in a format that Emacs can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more uses.  The lint program, for example.  Scribe users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"cat MyReport.otl"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name/line number pair is just a string embedded someplace in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error log that has the form "FileName, line LineNumber".  Th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or may not be surrounded by quotes (").   The  critical  component 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",  line  " that comes between the file name and the line number.  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file scanning programs, it can make your life much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bbrev mode</w:t>
      </w:r>
    </w:p>
    <w:p>
      <w:pPr>
        <w:pStyle w:val="PreformattedText"/>
        <w:bidi w:val="0"/>
        <w:jc w:val="left"/>
        <w:rPr/>
      </w:pPr>
      <w:r>
        <w:rPr/>
        <w:t>Abbrev  mode  allows  the user to type abbreviations into a document and have</w:t>
      </w:r>
    </w:p>
    <w:p>
      <w:pPr>
        <w:pStyle w:val="PreformattedText"/>
        <w:bidi w:val="0"/>
        <w:jc w:val="left"/>
        <w:rPr/>
      </w:pPr>
      <w:r>
        <w:rPr/>
        <w:t>Emacs automatically expand them.  If you have an abbrev called "rhp"  that  has</w:t>
      </w:r>
    </w:p>
    <w:p>
      <w:pPr>
        <w:pStyle w:val="PreformattedText"/>
        <w:bidi w:val="0"/>
        <w:jc w:val="left"/>
        <w:rPr/>
      </w:pPr>
      <w:r>
        <w:rPr/>
        <w:t>been  defined  to  expand  to the string "rhinocerous party" and have turned on</w:t>
      </w:r>
    </w:p>
    <w:p>
      <w:pPr>
        <w:pStyle w:val="PreformattedText"/>
        <w:bidi w:val="0"/>
        <w:jc w:val="left"/>
        <w:rPr/>
      </w:pPr>
      <w:r>
        <w:rPr/>
        <w:t>abbrev mode then typing the first non-alphanumeric character after having typed</w:t>
      </w:r>
    </w:p>
    <w:p>
      <w:pPr>
        <w:pStyle w:val="PreformattedText"/>
        <w:bidi w:val="0"/>
        <w:jc w:val="left"/>
        <w:rPr/>
      </w:pPr>
      <w:r>
        <w:rPr/>
        <w:t>"rhp" causes the string "rhp" to be  replaced  by  "rhinocerous  party".    The</w:t>
      </w:r>
    </w:p>
    <w:p>
      <w:pPr>
        <w:pStyle w:val="PreformattedText"/>
        <w:bidi w:val="0"/>
        <w:jc w:val="left"/>
        <w:rPr/>
      </w:pPr>
      <w:r>
        <w:rPr/>
        <w:t>capitalization  of the typed in abbreviation controls the capitalization of the</w:t>
      </w:r>
    </w:p>
    <w:p>
      <w:pPr>
        <w:pStyle w:val="PreformattedText"/>
        <w:bidi w:val="0"/>
        <w:jc w:val="left"/>
        <w:rPr/>
      </w:pPr>
      <w:r>
        <w:rPr/>
        <w:t>expansion:  "Rhp" would expand as "Rhinocerous party" and "RHP" would expand as</w:t>
      </w:r>
    </w:p>
    <w:p>
      <w:pPr>
        <w:pStyle w:val="PreformattedText"/>
        <w:bidi w:val="0"/>
        <w:jc w:val="left"/>
        <w:rPr/>
      </w:pPr>
      <w:r>
        <w:rPr/>
        <w:t>"Rhinocerous Pa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are defined in abbrev tables.  There is a global  abbrev  table</w:t>
      </w:r>
    </w:p>
    <w:p>
      <w:pPr>
        <w:pStyle w:val="PreformattedText"/>
        <w:bidi w:val="0"/>
        <w:jc w:val="left"/>
        <w:rPr/>
      </w:pPr>
      <w:r>
        <w:rPr/>
        <w:t>which  is  used regardless of which buffer you are in, and a local abbrev table</w:t>
      </w:r>
    </w:p>
    <w:p>
      <w:pPr>
        <w:pStyle w:val="PreformattedText"/>
        <w:bidi w:val="0"/>
        <w:jc w:val="left"/>
        <w:rPr/>
      </w:pPr>
      <w:r>
        <w:rPr/>
        <w:t>which is selected on a buffer by buffer basis, generally depending on the major</w:t>
      </w:r>
    </w:p>
    <w:p>
      <w:pPr>
        <w:pStyle w:val="PreformattedText"/>
        <w:bidi w:val="0"/>
        <w:jc w:val="left"/>
        <w:rPr/>
      </w:pPr>
      <w:r>
        <w:rPr/>
        <w:t>mod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-global-abbrev takes two arguments: the name of an abbreviation and the</w:t>
      </w:r>
    </w:p>
    <w:p>
      <w:pPr>
        <w:pStyle w:val="PreformattedText"/>
        <w:bidi w:val="0"/>
        <w:jc w:val="left"/>
        <w:rPr/>
      </w:pPr>
      <w:r>
        <w:rPr/>
        <w:t>phrase that it is to expand to.  The abbreviation will be defined in the global</w:t>
      </w:r>
    </w:p>
    <w:p>
      <w:pPr>
        <w:pStyle w:val="PreformattedText"/>
        <w:bidi w:val="0"/>
        <w:jc w:val="left"/>
        <w:rPr/>
      </w:pPr>
      <w:r>
        <w:rPr/>
        <w:t>abbrev table.  Define-local-abbrev is like define-global-abbrev except that  it</w:t>
      </w:r>
    </w:p>
    <w:p>
      <w:pPr>
        <w:pStyle w:val="PreformattedText"/>
        <w:bidi w:val="0"/>
        <w:jc w:val="left"/>
        <w:rPr/>
      </w:pPr>
      <w:r>
        <w:rPr/>
        <w:t>defines the abbreviation in the current local abbrev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-abbrev-table  command is used to select (by name) which abbrev table</w:t>
      </w:r>
    </w:p>
    <w:p>
      <w:pPr>
        <w:pStyle w:val="PreformattedText"/>
        <w:bidi w:val="0"/>
        <w:jc w:val="left"/>
        <w:rPr/>
      </w:pPr>
      <w:r>
        <w:rPr/>
        <w:t>is to be used locally in this buffer.  The same abbrev table  may  be  used  in</w:t>
      </w:r>
    </w:p>
    <w:p>
      <w:pPr>
        <w:pStyle w:val="PreformattedText"/>
        <w:bidi w:val="0"/>
        <w:jc w:val="left"/>
        <w:rPr/>
      </w:pPr>
      <w:r>
        <w:rPr/>
        <w:t>several  buffers.    The  mode  packages  (like electric-c and text) all set up</w:t>
      </w:r>
    </w:p>
    <w:p>
      <w:pPr>
        <w:pStyle w:val="PreformattedText"/>
        <w:bidi w:val="0"/>
        <w:jc w:val="left"/>
        <w:rPr/>
      </w:pPr>
      <w:r>
        <w:rPr/>
        <w:t>abbrev tables whose name matches the name of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abbrev-mode must be turned on before Emacs will attempt to  expand</w:t>
      </w:r>
    </w:p>
    <w:p>
      <w:pPr>
        <w:pStyle w:val="PreformattedText"/>
        <w:bidi w:val="0"/>
        <w:jc w:val="left"/>
        <w:rPr/>
      </w:pPr>
      <w:r>
        <w:rPr/>
        <w:t>abbreviations.    When abbrev-mode is turned on, the string "abbrev" appears in</w:t>
      </w:r>
    </w:p>
    <w:p>
      <w:pPr>
        <w:pStyle w:val="PreformattedText"/>
        <w:bidi w:val="0"/>
        <w:jc w:val="left"/>
        <w:rPr/>
      </w:pPr>
      <w:r>
        <w:rPr/>
        <w:t>the  mode  section  of  the  mode  line  for  the  buffer.     Use-abbrev-table</w:t>
      </w:r>
    </w:p>
    <w:p>
      <w:pPr>
        <w:pStyle w:val="PreformattedText"/>
        <w:bidi w:val="0"/>
        <w:jc w:val="left"/>
        <w:rPr/>
      </w:pPr>
      <w:r>
        <w:rPr/>
        <w:t>automatically  turns  on  abbrev-mode  if either the global or new local abbrev</w:t>
      </w:r>
    </w:p>
    <w:p>
      <w:pPr>
        <w:pStyle w:val="PreformattedText"/>
        <w:bidi w:val="0"/>
        <w:jc w:val="left"/>
        <w:rPr/>
      </w:pPr>
      <w:r>
        <w:rPr/>
        <w:t>tables are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bbreviations currently defined can be written out to a  file  using  the</w:t>
      </w:r>
    </w:p>
    <w:p>
      <w:pPr>
        <w:pStyle w:val="PreformattedText"/>
        <w:bidi w:val="0"/>
        <w:jc w:val="left"/>
        <w:rPr/>
      </w:pPr>
      <w:r>
        <w:rPr/>
        <w:t>write-abbrev-file command.  Such a file can be edited (if you wish) and later</w:t>
      </w:r>
    </w:p>
    <w:p>
      <w:pPr>
        <w:pStyle w:val="PreformattedText"/>
        <w:bidi w:val="0"/>
        <w:jc w:val="left"/>
        <w:rPr/>
      </w:pPr>
      <w:r>
        <w:rPr/>
        <w:t>read back in to define the same abbreviations again.  Read-abbrev-file reads in</w:t>
      </w:r>
    </w:p>
    <w:p>
      <w:pPr>
        <w:pStyle w:val="PreformattedText"/>
        <w:bidi w:val="0"/>
        <w:jc w:val="left"/>
        <w:rPr/>
      </w:pPr>
      <w:r>
        <w:rPr/>
        <w:t>such a file and screams if it cannot be found, quietly-read-abbrev-file doesn't</w:t>
      </w:r>
    </w:p>
    <w:p>
      <w:pPr>
        <w:pStyle w:val="PreformattedText"/>
        <w:bidi w:val="0"/>
        <w:jc w:val="left"/>
        <w:rPr/>
      </w:pPr>
      <w:r>
        <w:rPr/>
        <w:t>complain (it is  primarily  for  use  in  startups  so  that  you  can  load  a</w:t>
      </w:r>
    </w:p>
    <w:p>
      <w:pPr>
        <w:pStyle w:val="PreformattedText"/>
        <w:bidi w:val="0"/>
        <w:jc w:val="left"/>
        <w:rPr/>
      </w:pPr>
      <w:r>
        <w:rPr/>
        <w:t>current-directory  dependant  abbrev file without worrying about the case where</w:t>
      </w:r>
    </w:p>
    <w:p>
      <w:pPr>
        <w:pStyle w:val="PreformattedText"/>
        <w:bidi w:val="0"/>
        <w:jc w:val="left"/>
        <w:rPr/>
      </w:pPr>
      <w:r>
        <w:rPr/>
        <w:t>the file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riting MLisp programs can have procedures invoked when an  abbrev  is</w:t>
      </w:r>
    </w:p>
    <w:p>
      <w:pPr>
        <w:pStyle w:val="PreformattedText"/>
        <w:bidi w:val="0"/>
        <w:jc w:val="left"/>
        <w:rPr/>
      </w:pPr>
      <w:r>
        <w:rPr/>
        <w:t>triggered.    Use  the  commands define-hooked-global-abbrev and define-hooked-</w:t>
      </w:r>
    </w:p>
    <w:p>
      <w:pPr>
        <w:pStyle w:val="PreformattedText"/>
        <w:bidi w:val="0"/>
        <w:jc w:val="left"/>
        <w:rPr/>
      </w:pPr>
      <w:r>
        <w:rPr/>
        <w:t>local-abbrev to do this.  These behave exactly  as  the  unhooked  versions  do</w:t>
      </w:r>
    </w:p>
    <w:p>
      <w:pPr>
        <w:pStyle w:val="PreformattedText"/>
        <w:bidi w:val="0"/>
        <w:jc w:val="left"/>
        <w:rPr/>
      </w:pPr>
      <w:r>
        <w:rPr/>
        <w:t>except  that  they  also  associate  a named command with the abbrev.  When the</w:t>
      </w:r>
    </w:p>
    <w:p>
      <w:pPr>
        <w:pStyle w:val="PreformattedText"/>
        <w:bidi w:val="0"/>
        <w:jc w:val="left"/>
        <w:rPr/>
      </w:pPr>
      <w:r>
        <w:rPr/>
        <w:t>abbrev triggers, rather than replacing  the  abbreviation  with  the  expansion</w:t>
      </w:r>
    </w:p>
    <w:p>
      <w:pPr>
        <w:pStyle w:val="PreformattedText"/>
        <w:bidi w:val="0"/>
        <w:jc w:val="left"/>
        <w:rPr/>
      </w:pPr>
      <w:r>
        <w:rPr/>
        <w:t>phrase  the  hook  procedure  is invoked. The character that trigged the abbrev</w:t>
      </w:r>
    </w:p>
    <w:p>
      <w:pPr>
        <w:pStyle w:val="PreformattedText"/>
        <w:bidi w:val="0"/>
        <w:jc w:val="left"/>
        <w:rPr/>
      </w:pPr>
      <w:r>
        <w:rPr/>
        <w:t>will not have been inserted, but will be inserted  immediatly  after  the  hook</w:t>
      </w:r>
    </w:p>
    <w:p>
      <w:pPr>
        <w:pStyle w:val="PreformattedText"/>
        <w:bidi w:val="0"/>
        <w:jc w:val="left"/>
        <w:rPr/>
      </w:pPr>
      <w:r>
        <w:rPr/>
        <w:t>procedure  returns  [unless the procedure returns 0].  The abbreviation will be</w:t>
      </w:r>
    </w:p>
    <w:p>
      <w:pPr>
        <w:pStyle w:val="PreformattedText"/>
        <w:bidi w:val="0"/>
        <w:jc w:val="left"/>
        <w:rPr/>
      </w:pPr>
      <w:r>
        <w:rPr/>
        <w:t>the word immediatly to the left  of  dot,  and  the  function  abbrev-expansion</w:t>
      </w:r>
    </w:p>
    <w:p>
      <w:pPr>
        <w:pStyle w:val="PreformattedText"/>
        <w:bidi w:val="0"/>
        <w:jc w:val="left"/>
        <w:rPr/>
      </w:pPr>
      <w:r>
        <w:rPr/>
        <w:t>returns the phrase that the abbrev would have expand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Exten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 Emacs  has  two  extension features: macros and a built in Lisp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are used when you have something quick and simple to do,  Lisp  is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want  to  build  something  fairly  complicated  like a new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a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.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is just a piece of text that Emacs remembers in a special way. 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cro is executed the characters that make up the macro are treated as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had  been  typed  at  the  keyboard.  If you have some common sequen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you can define a macro that contains them and  instead  of  re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just call the macro.  There are two ways of defin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 is  called  a  keyboard  macro.  A keyboard macro is def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start-remembering command (^X() then typing the commands which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 to  have  saved  (which will be executed as you type them so that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at they are right) then typing the stop-remembering command  (^X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execute  the  keyboard  macro  just type the execute-keyboard-macro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Xe).  You can only have one keyboard macro at a time.  If you  define  a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macro the old keyboard macro vanishes into the 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macros  are  slightly  more  complicated.   They have names, just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and MLisp functions and can be called by name (or  bound  to  a  ke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are  defined  by  using  the  define-string-macro  command (which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by typing ESC-Xdefine-string-macro since it isn't usually bound 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)  which asks for the name of the macro and it's body.  The body is typ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tring in the prompt area at the bottom  the  the  screen  and  henc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characters  in  it  must be quoted by prefixing them with ^Q.  A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may be executed by typing ESC-Xname-of-macro or by binding it  to  a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ind-to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rent  keyboard macro can be converted into a named macro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-keyboard-macro command which takes a name a defines  a  macro  by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whose  body  is  the  current keyboard macro.  The current keyboar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ases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. MLisp -- Mock L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Emacs contains an interpreter for  a  language  that  in  many  resp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mbles  Lisp.    The  primary (some would say only) resemblance between M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 and any real Lisp is the general syntax of a program, which many  feel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's  weakest  point.    The differences include such things as the lack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 function and a rather peculiar method of pass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.1. The syntax of MLisp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basic syntactic entities out of which  MLisp  express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.  The  two  simplest  are  integer constants (which are optionally 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of digits) and string constants  (which  are  sequences  of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ed  by  double  quote  [``"''] characters -- double quotes are includ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ing them: """" is a one character string. The third are  names  whi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to  refer  to  things: variables or procedures.  These three are all t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  by the use of procedure calls.  A procedure call is written as a left</w:t>
      </w:r>
    </w:p>
    <w:p>
      <w:pPr>
        <w:pStyle w:val="PreformattedText"/>
        <w:bidi w:val="0"/>
        <w:jc w:val="left"/>
        <w:rPr/>
      </w:pPr>
      <w:r>
        <w:rPr/>
        <w:t>parenthesis, ``('', a name which refers to the procedure, a list of  whitespace</w:t>
      </w:r>
    </w:p>
    <w:p>
      <w:pPr>
        <w:pStyle w:val="PreformattedText"/>
        <w:bidi w:val="0"/>
        <w:jc w:val="left"/>
        <w:rPr/>
      </w:pPr>
      <w:r>
        <w:rPr/>
        <w:t>separated   expressions   which   serve  as  arguments,  and  a  closing  right</w:t>
      </w:r>
    </w:p>
    <w:p>
      <w:pPr>
        <w:pStyle w:val="PreformattedText"/>
        <w:bidi w:val="0"/>
        <w:jc w:val="left"/>
        <w:rPr/>
      </w:pPr>
      <w:r>
        <w:rPr/>
        <w:t>parenthesis, ``)''.  An expression is simply  one  of  these  four  things:  an</w:t>
      </w:r>
    </w:p>
    <w:p>
      <w:pPr>
        <w:pStyle w:val="PreformattedText"/>
        <w:bidi w:val="0"/>
        <w:jc w:val="left"/>
        <w:rPr/>
      </w:pPr>
      <w:r>
        <w:rPr/>
        <w:t>integer  constant,  a  string  constant,  a name, or a call which may itself be</w:t>
      </w:r>
    </w:p>
    <w:p>
      <w:pPr>
        <w:pStyle w:val="PreformattedText"/>
        <w:bidi w:val="0"/>
        <w:jc w:val="left"/>
        <w:rPr/>
      </w:pPr>
      <w:r>
        <w:rPr/>
        <w:t>recursivly composed of othe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 may contain the usual C excape sequences, "\n" is a newline,</w:t>
      </w:r>
    </w:p>
    <w:p>
      <w:pPr>
        <w:pStyle w:val="PreformattedText"/>
        <w:bidi w:val="0"/>
        <w:jc w:val="left"/>
        <w:rPr/>
      </w:pPr>
      <w:r>
        <w:rPr/>
        <w:t>"\t" is a tab, "\r" is a carriage return, "\b" is  a  backspace,  "\e"  is  the</w:t>
      </w:r>
    </w:p>
    <w:p>
      <w:pPr>
        <w:pStyle w:val="PreformattedText"/>
        <w:bidi w:val="0"/>
        <w:jc w:val="left"/>
        <w:rPr/>
      </w:pPr>
      <w:r>
        <w:rPr/>
        <w:t>escape  (033)  character, "\nnn" is the character whose octal representation is</w:t>
      </w:r>
    </w:p>
    <w:p>
      <w:pPr>
        <w:pStyle w:val="PreformattedText"/>
        <w:bidi w:val="0"/>
        <w:jc w:val="left"/>
        <w:rPr/>
      </w:pPr>
      <w:r>
        <w:rPr/>
        <w:t>nnn, and "^\c" is the control version of the charac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are legal MLisp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The integer consta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"          A two character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\^X\^F"      A two character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""what?"""   A seven character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2 2)       An invocation of the "+" function with integer arguments 2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 "+"  is  the  usual  addition  function.  This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s to the integ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bert (* 4 12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ocation of the function setq with the  variable  bert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 first  argument  and  and  expression  that  evalu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of 4 and 12 as its second argument.  The evaluat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pression assigns the integer 48 to the variable b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isit-file "mbox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ocation of the function visit-file with the string "mbo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its  first  argument.   Normally the visit-file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ed to the key ^X^B.  When it is invoked interactively,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yping ^X^B  or  ESC-Xvisit-file,  it  will  promp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buf  for  the  name of the file.  When called from MLis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the file name from  the  parameter  list.  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-callable function beh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 may  contain  virtually any character, except whitespace or parens and</w:t>
      </w:r>
    </w:p>
    <w:p>
      <w:pPr>
        <w:pStyle w:val="PreformattedText"/>
        <w:bidi w:val="0"/>
        <w:jc w:val="left"/>
        <w:rPr/>
      </w:pPr>
      <w:r>
        <w:rPr/>
        <w:t>they cannot begin with a digit, ``"'' or ``-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2. The evaluation of MLisp expressions</w:t>
      </w:r>
    </w:p>
    <w:p>
      <w:pPr>
        <w:pStyle w:val="PreformattedText"/>
        <w:bidi w:val="0"/>
        <w:jc w:val="left"/>
        <w:rPr/>
      </w:pPr>
      <w:r>
        <w:rPr/>
        <w:t>Variables  must  be  declared  (bound)  before  they  can  be  used.      The</w:t>
      </w:r>
    </w:p>
    <w:p>
      <w:pPr>
        <w:pStyle w:val="PreformattedText"/>
        <w:bidi w:val="0"/>
        <w:jc w:val="left"/>
        <w:rPr/>
      </w:pPr>
      <w:r>
        <w:rPr/>
        <w:t>declare-global  command  can be used to declare a global variable; a local is</w:t>
      </w:r>
    </w:p>
    <w:p>
      <w:pPr>
        <w:pStyle w:val="PreformattedText"/>
        <w:bidi w:val="0"/>
        <w:jc w:val="left"/>
        <w:rPr/>
      </w:pPr>
      <w:r>
        <w:rPr/>
        <w:t>declared by listing it at the beginning of a progn or  a  function  body  (ie.</w:t>
      </w:r>
    </w:p>
    <w:p>
      <w:pPr>
        <w:pStyle w:val="PreformattedText"/>
        <w:bidi w:val="0"/>
        <w:jc w:val="left"/>
        <w:rPr/>
      </w:pPr>
      <w:r>
        <w:rPr/>
        <w:t>immediatly  after the function name or the word progn and before the executable</w:t>
      </w:r>
    </w:p>
    <w:p>
      <w:pPr>
        <w:pStyle w:val="PreformattedText"/>
        <w:bidi w:val="0"/>
        <w:jc w:val="left"/>
        <w:rPr/>
      </w:pPr>
      <w:r>
        <w:rPr/>
        <w:t>statements)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o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q i 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 a  rather  pointless function called foo which declares a singl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 and assigns it the value 5.  Unlike real Lisp systems, the  li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d variables is not surrounded by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 evaluate to values that are either integers, strings or mar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s and strings are converted automaticly from one to the  other  type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:  if  a  function requires an integer parameter you can pass it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haracters that make it up will be  parsed  as  an  integer;  simila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ing  an  integer  where  a  string is required will cause the integ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.    Variables  may  have  either  type  and  their  type  is  dec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ally when the assign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 values  indicate  a  position  in a buffer.  They are not a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 As insertions  and  deletions  are  performed  in  a  buffer,  mark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 follow  along,  maintaining  their position.  Only th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and dot return markers; the user may define ones that do  and  may  as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ers  to  variables.    If  a  marker  is used in a context that require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value then the ordinal of the position within the buffer is used; if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er  is  used in a context that requires a string value then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ed buffer is used.  For example, if there has been  assigned  some  mark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(pop-to-buffer  there)  will  pop  to the marked buffer.  (goto-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) will set dot to the mark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cedure written in MLisp is simply an expression that is bound to a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ing the name causes the associated expression to be evaluated.  Inv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triggered either by the evaluation of some expression  which  call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,  by the user typing it's name to the ESC-X command, or by strik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to which the procedure name has been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commands listed in section 21 (page 51) may  be  called  as  ML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.  Any parameters that they normally prompt the user for are take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expressions  from the argument list in the same order as they ar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activly.    For  example,  the  switch-to-buffer  command, 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tied  to  the  ^XB key, normally prompts for a buffer name and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from MLisp like this:  (switch-to-buffer string-ex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.3. Scope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several  sorts  of  names  that  may  appear  in  MLisp 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,  buffer  and  abbrev  table names are all global and occupy distin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space. For variables there are thre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lobal variables: these variables have a  single  instance  and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either by using declare-global, set-default or setq-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lifetime is the entire editing session from the time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ocal  variables:  these  have an instance for each declarati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ody or local  block  (progn).    Their  lifetime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time  of the block which declares them.  Local declarations 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de inner local or global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uffer-specific variables: these have  a  default  instance  an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 for each buffer in which they have been explicitly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 They are created by using declare-buffer-specific.  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ich has been declared to be buffer specific is assig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 if  an  instance  for the current buffer hasn't been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be.  The value is assigned to the  instance 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current  buffer.    If  a  buffer  specific  variab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and an instance doesn't exist for this  buffer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  is  used.  This default value may be set with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q-default or set-default.  If a global  instance  exists 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is  declared buffer-specific then the global value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4. MLisp functions</w:t>
      </w:r>
    </w:p>
    <w:p>
      <w:pPr>
        <w:pStyle w:val="PreformattedText"/>
        <w:bidi w:val="0"/>
        <w:jc w:val="left"/>
        <w:rPr/>
      </w:pPr>
      <w:r>
        <w:rPr/>
        <w:t>An MLisp function is defined by executing the defun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ert-string "Silly!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function called silly which, when invoked, just  inserts  the  string</w:t>
      </w:r>
    </w:p>
    <w:p>
      <w:pPr>
        <w:pStyle w:val="PreformattedText"/>
        <w:bidi w:val="0"/>
        <w:jc w:val="left"/>
        <w:rPr/>
      </w:pPr>
      <w:r>
        <w:rPr/>
        <w:t>"Silly!" into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isp  has  a  rather strange (relative to other languages) parameter passing</w:t>
      </w:r>
    </w:p>
    <w:p>
      <w:pPr>
        <w:pStyle w:val="PreformattedText"/>
        <w:bidi w:val="0"/>
        <w:jc w:val="left"/>
        <w:rPr/>
      </w:pPr>
      <w:r>
        <w:rPr/>
        <w:t>mechanism.  The arg function, invoked as (arg  i  prompt)  evaluates  the  i'th</w:t>
      </w:r>
    </w:p>
    <w:p>
      <w:pPr>
        <w:pStyle w:val="PreformattedText"/>
        <w:bidi w:val="0"/>
        <w:jc w:val="left"/>
        <w:rPr/>
      </w:pPr>
      <w:r>
        <w:rPr/>
        <w:t>argument  of  the  invoking  function  if  the  invoking  function  was  called</w:t>
      </w:r>
    </w:p>
    <w:p>
      <w:pPr>
        <w:pStyle w:val="PreformattedText"/>
        <w:bidi w:val="0"/>
        <w:jc w:val="left"/>
        <w:rPr/>
      </w:pPr>
      <w:r>
        <w:rPr/>
        <w:t>interactivly or, if the invoking function was not called interactivly, arg uses</w:t>
      </w:r>
    </w:p>
    <w:p>
      <w:pPr>
        <w:pStyle w:val="PreformattedText"/>
        <w:bidi w:val="0"/>
        <w:jc w:val="left"/>
        <w:rPr/>
      </w:pPr>
      <w:r>
        <w:rPr/>
        <w:t>the prompt to ask you for the value.  Consider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-par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ert-string "(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ert-string (arg 1 "String to insert? 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ert-string ")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ESC-Xin-parens to invoke in-parens interactivly then Emacs will ask</w:t>
      </w:r>
    </w:p>
    <w:p>
      <w:pPr>
        <w:pStyle w:val="PreformattedText"/>
        <w:bidi w:val="0"/>
        <w:jc w:val="left"/>
        <w:rPr/>
      </w:pPr>
      <w:r>
        <w:rPr/>
        <w:t>in the minibuffer "String to insert? " and then insert the  string  typed  into</w:t>
      </w:r>
    </w:p>
    <w:p>
      <w:pPr>
        <w:pStyle w:val="PreformattedText"/>
        <w:bidi w:val="0"/>
        <w:jc w:val="left"/>
        <w:rPr/>
      </w:pPr>
      <w:r>
        <w:rPr/>
        <w:t>the  current buffer surrounded by parenthesis.  If in-parens is invoked from an</w:t>
      </w:r>
    </w:p>
    <w:p>
      <w:pPr>
        <w:pStyle w:val="PreformattedText"/>
        <w:bidi w:val="0"/>
        <w:jc w:val="left"/>
        <w:rPr/>
      </w:pPr>
      <w:r>
        <w:rPr/>
        <w:t>MLisp function by (in-parens "foo") then the invocation of arg inside in-par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evaluate  the expression "foo" and the end result will be that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(foo)" will be insert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interactive may be used to determine whether or not the invo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was called interactivly.  Nargs will return the  number  of 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to the invok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rameter  passing  mechanism may be used to do some primitiv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.  For example, if you wanted a statement that executed a statement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, you c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times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q n (arg 1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ile (&gt; n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tq n (- n 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rg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this,  the  expression (dotimes 10 (insert-string "&lt;&gt;")) will inse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"&lt;&gt;" 10 times.  [Note:  The  prompt  argument  may  be  omitted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an never be called interactivly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.5. Debu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ly,  debugging  MLisp  functions  is something of a black ar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st problem right now is that if an MLisp function goes  into  an  infin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there is no way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no  breakpoint facility.  All that you can do is get a stack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an error occurs by setting the stack-trace-on-error  variable. 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,  any  time  that  an error occurs a dump of the MLisp execution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 and some other information is dumped to the "Stack trace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3. A Sample MLisp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iece of  MLisp  code  is  the  Scribe  mode  package.  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ations  of  Emacs, on ITS and on Multics have modes that influen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aviour of Emacs on  a  file.    This  behaviour  is  usually  some  so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-specific  assistance.    In Unix Emacs a mode is no more that a 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, variables and key-bindings.  This mode package  is  designed  t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editing Scribe sourc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ly-look function makes the current word "loo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 by  changing the font that it is printed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positions dot at the beginning of the  word  so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see  where  the  change  will  be made and read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from the tty.  Then it inserts "@c[" (wher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character typed) at the front of  the  wor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]" at the back.  Apply-look gets tied to the key ESC-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 typing ESC-l i when the cursor is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"begin" will change the word to "@i[begin]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pply-look go-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ave-excursio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(! (eolp)) (forward-characte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go-forward 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ward-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c (get-tty-characte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(&gt; c ' 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gn (insert-character '@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sert-character 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sert-character '[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ward-wo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go-forward (dot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sert-character ']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(= go-forward (dot)) (forward-character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function  is called to set a buffer into Scri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ribe-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ove-all-local-bind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tring "LastEditDate=""" exists in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00  characters  of  the  document 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constant is changed to the current  dat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nt  of  this  is  that  you  should  stick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ing    of    your    file    a     line     lik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`@string(LastEditDate="Sat  Jul  11 17:59:01 1981")''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automatically get changed each time you 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file  to  reflect that last date o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(! buffer-is-modifi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ave-excu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rror-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goto-character 20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arch-reverse "LastEditDate=""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arch-forward """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t-mar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arch-forward """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ckward-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lete-to-kill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sert-string (current-time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tq buffer-is-modified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cal-bind-to-key "justify-paragraph" "\ej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cal-bind-to-key "apply-look" "\el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q right-margin 7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q mode-string "Scrib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q case-fold-search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-syntax-table "text-mod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dify-syntax-entry "w    -'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-abbrev-table "text-mod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q left-margin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4. More on Invoking Em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macs is invoked, it does several  things  that  are  not  of  too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to the beginn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macs looks for a file called ``.emacs pro'' in your hom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t exists then it is loaded, with the load command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used for user profiles -- in your .emacs pro  file,  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s  needed  to  customize Emacs to suit your taste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not set up  an  .emacs pro  file  then  Emacs  will  u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-specific  default file for initialization.  At CMU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/usr/local/lib/emacs/maclib/profile.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macs  will  then  interprete  its  command  line  switches.      "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&lt;filename&gt;"   loads  the  given  file  (only  one  may  be  nam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e&lt;funcname&gt;" executes the named function (again, only one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).    -l  and  -e  are  executed  in that order, after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is read, but before and file  visits  are  done. 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 to be used along with the csh alias mechanism to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Emacs packages from the  shell  (that  is,  assum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nyone  out  there  who still uses the shell for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o run under Emacs!). For  example:  "alias  rmail  em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rmail  -ermail-com"  will  cause the csh "rmail" command t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running rmail.  Exiting rmail will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f neither argv nor argc have yet been called (eg. by  your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by  the  command  line named package) then the list of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sidered as file names and will be visited; if  ther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arguments  then  the  arguments passed to the last inv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inally,  Emacs  invokes  it's  keyboard  command  interpreter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cs  is  capable  of  performing  two  kinds  of  searches .  There ar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sets of searching and replacement commands that  differ  only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search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. Simple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commands   search-forward,   search-reverse,  query-replace-string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-string all do simple searches.  That is, the search  string  that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is  matched  directly  against  successive  substrings of the buff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of the search string have no special meaning.   These  search  f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the easiest to understand and are what most people will want to use.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what is conventionally bound to ^S, ^R, ESC-Q and ESC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2. Regular Expressio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re-search-forward,  re-search-reverse,  re-query-replace-str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replace-string  and  looking-at  all  do  regular  expression search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string is interpreted as a regular expression and  matched  agains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y  character  except  a  special character matches itself.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`\' `[' `.' and sometimes `^' `*' `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`.' matches any character except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`\' followed by  any  character  except  those  mention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rules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 `\w' Matches any word character, as defined by the syn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 `\W'  Matches  any  non-word  character, as defined by th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`\b'  Matches  at  a  boundary  between  a  word  and  a  non-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as defined by the syn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 `\B'  Matches  anywhere  but  at  a boundary between a word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word character, as defined by the syn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 `\`' Matches at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 `\'' Matches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A `\&lt;' Matches anywhere befor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A `\&gt;' Matches anywhere after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and Vanilla for those of you with no tas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 `\=' Matches at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 nonempty  string s bracketed ``[ s ]'' (or ``[^ s ]'' match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(or not in) s.  In s, `\' has no special  meaning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]' may only appear as the first letter. A substring a-b, with 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in ascending ASCII order, stands for the inclusive range of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 `\' followed by a digit n matches a copy of the  string 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ed regular expression beginning with the n th `\('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  regular expression of one of the preceeding forms followed by `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sequence of 0 or more 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 regular expression, x,  bracketed  ``\(  x  \)''  matches  what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A  regular  expression  of  this  or one of the preceeding forms, 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regular expression of one of the preceeding  forms,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 a  match  for x followed by a match for y, with the x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s long as possible while still permitting a 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A regular expression of one of the preceeding forms preceded by  `^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 followed  by  `$'), is constrained to matches that begi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(or end at the right)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A sequence of regular expressions of one  of  the  preceeding 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erated by `\|'s matches any one of the regula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A  regular  expression  of one of the preceeding forms picks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 amongst the leftmost matches if searching forward, right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arching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An empty regular expression stands for a copy of  the  last 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addition,   in   the  replacement  commands,  re-query-replace-string  and</w:t>
      </w:r>
    </w:p>
    <w:p>
      <w:pPr>
        <w:pStyle w:val="PreformattedText"/>
        <w:bidi w:val="0"/>
        <w:jc w:val="left"/>
        <w:rPr/>
      </w:pPr>
      <w:r>
        <w:rPr/>
        <w:t>re-replace-string, the characters  in  the  replacement  string  are  specially</w:t>
      </w:r>
    </w:p>
    <w:p>
      <w:pPr>
        <w:pStyle w:val="PreformattedText"/>
        <w:bidi w:val="0"/>
        <w:jc w:val="left"/>
        <w:rPr/>
      </w:pPr>
      <w:r>
        <w:rPr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haracter except a special character is insert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`\' followed by any character except a digit causes tha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sert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`\' followed by a digit n causes the  string  matched  by  the  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ed expression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 `&amp;'  causes  the string matched by the entire search string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should clear a little of the mu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ka            Matches the simple string ``Pika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skey.*Jack   Matches   the  string  ``Whiskey'',  followed  by  the  long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sequence of non-newline characters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``Jack''.    Think of it as finding the first li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the string ``Whiskey'' followed eventually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by the string ``Jack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-z][a-z]*     Matches a non-null sequence of lower case alphabetics.  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 in   the   re-replace-string   command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ment string ``(&amp;)'' will place  parenthesis  around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of lower case alphabe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ness\|Bass   Matches either the string `Guiness' or the string `Ba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d\b          Matches `ed' found as the suffix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silly\W*twit\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 the  sequence of words `silly' and `twit' sepera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bitrary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Keymaps</w:t>
      </w:r>
    </w:p>
    <w:p>
      <w:pPr>
        <w:pStyle w:val="PreformattedText"/>
        <w:bidi w:val="0"/>
        <w:jc w:val="left"/>
        <w:rPr/>
      </w:pPr>
      <w:r>
        <w:rPr/>
        <w:t>When a user is typing to Emacs the keystrokes are interpreted using a keymap.</w:t>
      </w:r>
    </w:p>
    <w:p>
      <w:pPr>
        <w:pStyle w:val="PreformattedText"/>
        <w:bidi w:val="0"/>
        <w:jc w:val="left"/>
        <w:rPr/>
      </w:pPr>
      <w:r>
        <w:rPr/>
        <w:t>A  keymap  is  just  a  table  with  one  entry for each character in the ASCII</w:t>
      </w:r>
    </w:p>
    <w:p>
      <w:pPr>
        <w:pStyle w:val="PreformattedText"/>
        <w:bidi w:val="0"/>
        <w:jc w:val="left"/>
        <w:rPr/>
      </w:pPr>
      <w:r>
        <w:rPr/>
        <w:t>character set.  Each entry either names a function or another keymap.  When the</w:t>
      </w:r>
    </w:p>
    <w:p>
      <w:pPr>
        <w:pStyle w:val="PreformattedText"/>
        <w:bidi w:val="0"/>
        <w:jc w:val="left"/>
        <w:rPr/>
      </w:pPr>
      <w:r>
        <w:rPr/>
        <w:t>user strikes a  key,  the  corresponding  keymap  entry  is  examined  and  the</w:t>
      </w:r>
    </w:p>
    <w:p>
      <w:pPr>
        <w:pStyle w:val="PreformattedText"/>
        <w:bidi w:val="0"/>
        <w:jc w:val="left"/>
        <w:rPr/>
      </w:pPr>
      <w:r>
        <w:rPr/>
        <w:t>indicated  action  is  performed.  If the key is bound to a function, then that</w:t>
      </w:r>
    </w:p>
    <w:p>
      <w:pPr>
        <w:pStyle w:val="PreformattedText"/>
        <w:bidi w:val="0"/>
        <w:jc w:val="left"/>
        <w:rPr/>
      </w:pPr>
      <w:r>
        <w:rPr/>
        <w:t>function will be invoked.  If the key is bound  to  another  keymap  then  that</w:t>
      </w:r>
    </w:p>
    <w:p>
      <w:pPr>
        <w:pStyle w:val="PreformattedText"/>
        <w:bidi w:val="0"/>
        <w:jc w:val="left"/>
        <w:rPr/>
      </w:pPr>
      <w:r>
        <w:rPr/>
        <w:t>keymap is used for interpreting the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ways a global keymap and a local keymap, as keys are read from the</w:t>
      </w:r>
    </w:p>
    <w:p>
      <w:pPr>
        <w:pStyle w:val="PreformattedText"/>
        <w:bidi w:val="0"/>
        <w:jc w:val="left"/>
        <w:rPr/>
      </w:pPr>
      <w:r>
        <w:rPr/>
        <w:t>keyboard  the  two trees are traversed in parallel (you can think of keymaps as</w:t>
      </w:r>
    </w:p>
    <w:p>
      <w:pPr>
        <w:pStyle w:val="PreformattedText"/>
        <w:bidi w:val="0"/>
        <w:jc w:val="left"/>
        <w:rPr/>
      </w:pPr>
      <w:r>
        <w:rPr/>
        <w:t>FSMs, with keystrokes triggering transitions).  When either of  the  traversals</w:t>
      </w:r>
    </w:p>
    <w:p>
      <w:pPr>
        <w:pStyle w:val="PreformattedText"/>
        <w:bidi w:val="0"/>
        <w:jc w:val="left"/>
        <w:rPr/>
      </w:pPr>
      <w:r>
        <w:rPr/>
        <w:t>reaches  a  leaf,  that  function is invoked and interpretation is reset to the</w:t>
      </w:r>
    </w:p>
    <w:p>
      <w:pPr>
        <w:pStyle w:val="PreformattedText"/>
        <w:bidi w:val="0"/>
        <w:jc w:val="left"/>
        <w:rPr/>
      </w:pPr>
      <w:r>
        <w:rPr/>
        <w:t>roots of th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ot keymaps are  selected  using  the  use-global-map  or  use-local-map</w:t>
      </w:r>
    </w:p>
    <w:p>
      <w:pPr>
        <w:pStyle w:val="PreformattedText"/>
        <w:bidi w:val="0"/>
        <w:jc w:val="left"/>
        <w:rPr/>
      </w:pPr>
      <w:r>
        <w:rPr/>
        <w:t>commands.  A new empty keymap is created using the define-key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tents  of  a  keymap  can  be  changed  by  using the bind-to-key and</w:t>
      </w:r>
    </w:p>
    <w:p>
      <w:pPr>
        <w:pStyle w:val="PreformattedText"/>
        <w:bidi w:val="0"/>
        <w:jc w:val="left"/>
        <w:rPr/>
      </w:pPr>
      <w:r>
        <w:rPr/>
        <w:t>local-bind-to-key commands.  These two commands take two arguments: the name of</w:t>
      </w:r>
    </w:p>
    <w:p>
      <w:pPr>
        <w:pStyle w:val="PreformattedText"/>
        <w:bidi w:val="0"/>
        <w:jc w:val="left"/>
        <w:rPr/>
      </w:pPr>
      <w:r>
        <w:rPr/>
        <w:t>the function to be bound and the keystroke sequence to which it is to be bound.</w:t>
      </w:r>
    </w:p>
    <w:p>
      <w:pPr>
        <w:pStyle w:val="PreformattedText"/>
        <w:bidi w:val="0"/>
        <w:jc w:val="left"/>
        <w:rPr/>
      </w:pPr>
      <w:r>
        <w:rPr/>
        <w:t>This keystroke sequence is interpreted relative to the current local or  global</w:t>
      </w:r>
    </w:p>
    <w:p>
      <w:pPr>
        <w:pStyle w:val="PreformattedText"/>
        <w:bidi w:val="0"/>
        <w:jc w:val="left"/>
        <w:rPr/>
      </w:pPr>
      <w:r>
        <w:rPr/>
        <w:t>keymaps.      For  example,  (bind-to-key  "define-keymap"  "\^Zd")  binds  the</w:t>
      </w:r>
    </w:p>
    <w:p>
      <w:pPr>
        <w:pStyle w:val="PreformattedText"/>
        <w:bidi w:val="0"/>
        <w:jc w:val="left"/>
        <w:rPr/>
      </w:pPr>
      <w:r>
        <w:rPr/>
        <w:t>define-keymap function to the keystroke sequence `^Z' followed by `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d keymap behaves just like a function, it can be  bound  to  a  key  or</w:t>
      </w:r>
    </w:p>
    <w:p>
      <w:pPr>
        <w:pStyle w:val="PreformattedText"/>
        <w:bidi w:val="0"/>
        <w:jc w:val="left"/>
        <w:rPr/>
      </w:pPr>
      <w:r>
        <w:rPr/>
        <w:t>executed  within  an  MLisp function.  When it is executed from within an MLisp</w:t>
      </w:r>
    </w:p>
    <w:p>
      <w:pPr>
        <w:pStyle w:val="PreformattedText"/>
        <w:bidi w:val="0"/>
        <w:jc w:val="left"/>
        <w:rPr/>
      </w:pPr>
      <w:r>
        <w:rPr/>
        <w:t>function, it causes the next keystroke to be interpreted relative to tha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ample uses the keymap to partially  simulate  the  vi  editor.</w:t>
      </w:r>
    </w:p>
    <w:p>
      <w:pPr>
        <w:pStyle w:val="PreformattedText"/>
        <w:bidi w:val="0"/>
        <w:jc w:val="left"/>
        <w:rPr/>
      </w:pPr>
      <w:r>
        <w:rPr/>
        <w:t>Different  keymaps are used to simulate the different modes in vi: command mode</w:t>
      </w:r>
    </w:p>
    <w:p>
      <w:pPr>
        <w:pStyle w:val="PreformattedText"/>
        <w:bidi w:val="0"/>
        <w:jc w:val="left"/>
        <w:rPr/>
      </w:pPr>
      <w:r>
        <w:rPr/>
        <w:t>and inser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ert-before              ; Enter insertio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-global-map "vi-insertion-mode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ert-after               ; Also enter insertion mode, b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e curren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ward-charac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-global-map "vi-insertion-mode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it-insertion             ; Exit insertion mod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comman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-global-map "vi-command-mode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lace-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-character (get-tty-character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ete-next-charact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xt-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ginning-of-li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xt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kip-white-spac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v-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ginning-of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vious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kip-white-spac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kip-white-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le (&amp; (! (eolp)) (| (= (following-char) ' ') (= (following-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ward-character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                         ; Start behaving like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-global-map "vi-command-mode"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setup vi mode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ine-keymap "vi-command-mod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ine-keymap "vi-insertion-mod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e-global-map "vi-insertion-mode"); Setup the insertion mod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execute-extended-command" "\^X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og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i ' 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(&lt; i 017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nd-to-key "self-insert" 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q i (+ i 1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self-insert" "\011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newline" "\015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self-insert" "\012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delete-previous-character" "\010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delete-previous-character" "\177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exit-insertion" "\03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e-global-map "vi-command-mode"); Setup the command mod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execute-extended-command" "\^X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next-line" "\^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previous-line" "\^p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forward-word" "w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backward-word" "b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search-forward" "/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search-reverse" "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beginning-of-line" "0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end-of-line" "$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forward-character" "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backward-character" "\^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backward-character" "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insert-after" "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insert-before" "i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replace-one" "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next-skip" "+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nd-to-key "next-skip" "\^m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nd-to-key "prev-skip" "-")</w:t>
      </w:r>
    </w:p>
    <w:p>
      <w:pPr>
        <w:pStyle w:val="PreformattedText"/>
        <w:bidi w:val="0"/>
        <w:jc w:val="left"/>
        <w:rPr/>
      </w:pPr>
      <w:r>
        <w:rPr/>
        <w:t>(use-global-map "default-global-keymap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Reg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ortion  of  the  buffer  which Emacs considers visible when it perf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perations may be restricted to some subregion of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rrow-region command  sets  the  restriction  to  encompass  the 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 dot  and  mark.    Text outside this region will henceforth be tot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isible.  It won't appear on the screen and it won't be  manipulable  by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 commands.   It will, however, be read and written by file manip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like read-file and  write-current-file.    This  can  be  useful,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ce,  when you want to perform a replacement within a few paragraphs: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rrow down to a region enclosing the paragraphs and execute replace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en-region command sets the restriction to encompass the entir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usually used after a narrow-region to restore Emacs's  attention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-restriction is only useful to people writing MLisp programs.  It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ave  the  region  restriction  for the current buffer (and only the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) during the execution of some subexpression  that  presumably 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  restrictions.    The  value of (save-restriction expressions...)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of the last expression evalu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Mode Lines</w:t>
      </w:r>
    </w:p>
    <w:p>
      <w:pPr>
        <w:pStyle w:val="PreformattedText"/>
        <w:bidi w:val="0"/>
        <w:jc w:val="left"/>
        <w:rPr/>
      </w:pPr>
      <w:r>
        <w:rPr/>
        <w:t>A  mode line is the line of descriptive text that appears just below a window</w:t>
      </w:r>
    </w:p>
    <w:p>
      <w:pPr>
        <w:pStyle w:val="PreformattedText"/>
        <w:bidi w:val="0"/>
        <w:jc w:val="left"/>
        <w:rPr/>
      </w:pPr>
      <w:r>
        <w:rPr/>
        <w:t>on the screen.  It usually provides a description of the state  of  the  buffer</w:t>
      </w:r>
    </w:p>
    <w:p>
      <w:pPr>
        <w:pStyle w:val="PreformattedText"/>
        <w:bidi w:val="0"/>
        <w:jc w:val="left"/>
        <w:rPr/>
      </w:pPr>
      <w:r>
        <w:rPr/>
        <w:t>and  is  usually shown in reverse video.  The standard mode line shows the name</w:t>
      </w:r>
    </w:p>
    <w:p>
      <w:pPr>
        <w:pStyle w:val="PreformattedText"/>
        <w:bidi w:val="0"/>
        <w:jc w:val="left"/>
        <w:rPr/>
      </w:pPr>
      <w:r>
        <w:rPr/>
        <w:t>of the buffer, an `*' if the buffer has been modified, the  name  of  the  file</w:t>
      </w:r>
    </w:p>
    <w:p>
      <w:pPr>
        <w:pStyle w:val="PreformattedText"/>
        <w:bidi w:val="0"/>
        <w:jc w:val="left"/>
        <w:rPr/>
      </w:pPr>
      <w:r>
        <w:rPr/>
        <w:t>associated with the buffer, the mode of the buffer, the current position of dot</w:t>
      </w:r>
    </w:p>
    <w:p>
      <w:pPr>
        <w:pStyle w:val="PreformattedText"/>
        <w:bidi w:val="0"/>
        <w:jc w:val="left"/>
        <w:rPr/>
      </w:pPr>
      <w:r>
        <w:rPr/>
        <w:t>within  the  buffer  expressed  as  a  percentage  of  the  buffer size and and</w:t>
      </w:r>
    </w:p>
    <w:p>
      <w:pPr>
        <w:pStyle w:val="PreformattedText"/>
        <w:bidi w:val="0"/>
        <w:jc w:val="left"/>
        <w:rPr/>
      </w:pPr>
      <w:r>
        <w:rPr/>
        <w:t>indication of the nesting within recursive-edit's which is  shown  by  wrapping</w:t>
      </w:r>
    </w:p>
    <w:p>
      <w:pPr>
        <w:pStyle w:val="PreformattedText"/>
        <w:bidi w:val="0"/>
        <w:jc w:val="left"/>
        <w:rPr/>
      </w:pPr>
      <w:r>
        <w:rPr/>
        <w:t>the mode line in an appropriate number of `[' `]'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often  the  case that for some silly or practical reason one wants to</w:t>
      </w:r>
    </w:p>
    <w:p>
      <w:pPr>
        <w:pStyle w:val="PreformattedText"/>
        <w:bidi w:val="0"/>
        <w:jc w:val="left"/>
        <w:rPr/>
      </w:pPr>
      <w:r>
        <w:rPr/>
        <w:t>alter the layout of the mode line, to show more, less or different information.</w:t>
      </w:r>
    </w:p>
    <w:p>
      <w:pPr>
        <w:pStyle w:val="PreformattedText"/>
        <w:bidi w:val="0"/>
        <w:jc w:val="left"/>
        <w:rPr/>
      </w:pPr>
      <w:r>
        <w:rPr/>
        <w:t>Emacs has a fairly general facility for doing this.  Each buffer has associated</w:t>
      </w:r>
    </w:p>
    <w:p>
      <w:pPr>
        <w:pStyle w:val="PreformattedText"/>
        <w:bidi w:val="0"/>
        <w:jc w:val="left"/>
        <w:rPr/>
      </w:pPr>
      <w:r>
        <w:rPr/>
        <w:t>with it a format string that describes the layout of the  mode  line  for  that</w:t>
      </w:r>
    </w:p>
    <w:p>
      <w:pPr>
        <w:pStyle w:val="PreformattedText"/>
        <w:bidi w:val="0"/>
        <w:jc w:val="left"/>
        <w:rPr/>
      </w:pPr>
      <w:r>
        <w:rPr/>
        <w:t>buffer  whenever it appears in a window.  The format string is interpreted in a</w:t>
      </w:r>
    </w:p>
    <w:p>
      <w:pPr>
        <w:pStyle w:val="PreformattedText"/>
        <w:bidi w:val="0"/>
        <w:jc w:val="left"/>
        <w:rPr/>
      </w:pPr>
      <w:r>
        <w:rPr/>
        <w:t>manner much like the format argument to the C  printf  subroutine.    Unadorned</w:t>
      </w:r>
    </w:p>
    <w:p>
      <w:pPr>
        <w:pStyle w:val="PreformattedText"/>
        <w:bidi w:val="0"/>
        <w:jc w:val="left"/>
        <w:rPr/>
      </w:pPr>
      <w:r>
        <w:rPr/>
        <w:t>characters  appear  in  the  mode  line  unchanged.   The `%' character and the</w:t>
      </w:r>
    </w:p>
    <w:p>
      <w:pPr>
        <w:pStyle w:val="PreformattedText"/>
        <w:bidi w:val="0"/>
        <w:jc w:val="left"/>
        <w:rPr/>
      </w:pPr>
      <w:r>
        <w:rPr/>
        <w:t>following format designator character cause some special string  to  appear  in</w:t>
      </w:r>
    </w:p>
    <w:p>
      <w:pPr>
        <w:pStyle w:val="PreformattedText"/>
        <w:bidi w:val="0"/>
        <w:jc w:val="left"/>
        <w:rPr/>
      </w:pPr>
      <w:r>
        <w:rPr/>
        <w:t>the mode line in their place.  The format design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Inserts the name of the buffer.</w:t>
      </w:r>
    </w:p>
    <w:p>
      <w:pPr>
        <w:pStyle w:val="PreformattedText"/>
        <w:bidi w:val="0"/>
        <w:jc w:val="left"/>
        <w:rPr/>
      </w:pPr>
      <w:r>
        <w:rPr/>
        <w:t>f             Inserts the name of the file associated with the buffer.</w:t>
      </w:r>
    </w:p>
    <w:p>
      <w:pPr>
        <w:pStyle w:val="PreformattedText"/>
        <w:bidi w:val="0"/>
        <w:jc w:val="left"/>
        <w:rPr/>
      </w:pPr>
      <w:r>
        <w:rPr/>
        <w:t>m             Inserts the value of the buffer-specific variable mode-string.</w:t>
      </w:r>
    </w:p>
    <w:p>
      <w:pPr>
        <w:pStyle w:val="PreformattedText"/>
        <w:bidi w:val="0"/>
        <w:jc w:val="left"/>
        <w:rPr/>
      </w:pPr>
      <w:r>
        <w:rPr/>
        <w:t>M             Inserts the value of the variable global-mode-string.</w:t>
      </w:r>
    </w:p>
    <w:p>
      <w:pPr>
        <w:pStyle w:val="PreformattedText"/>
        <w:bidi w:val="0"/>
        <w:jc w:val="left"/>
        <w:rPr/>
      </w:pPr>
      <w:r>
        <w:rPr/>
        <w:t>p             Inserts the position of "dot" as a percentage.</w:t>
      </w:r>
    </w:p>
    <w:p>
      <w:pPr>
        <w:pStyle w:val="PreformattedText"/>
        <w:bidi w:val="0"/>
        <w:jc w:val="left"/>
        <w:rPr/>
      </w:pPr>
      <w:r>
        <w:rPr/>
        <w:t>*             Inserts an `*' if the buffer has been modified.</w:t>
      </w:r>
    </w:p>
    <w:p>
      <w:pPr>
        <w:pStyle w:val="PreformattedText"/>
        <w:bidi w:val="0"/>
        <w:jc w:val="left"/>
        <w:rPr/>
      </w:pPr>
      <w:r>
        <w:rPr/>
        <w:t>[             Inserts (recursion-depth) `['s.</w:t>
      </w:r>
    </w:p>
    <w:p>
      <w:pPr>
        <w:pStyle w:val="PreformattedText"/>
        <w:bidi w:val="0"/>
        <w:jc w:val="left"/>
        <w:rPr/>
      </w:pPr>
      <w:r>
        <w:rPr/>
        <w:t>]             Inserts (recursion-depth) `]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number  n  appears  between the `%' and the format designator then the</w:t>
      </w:r>
    </w:p>
    <w:p>
      <w:pPr>
        <w:pStyle w:val="PreformattedText"/>
        <w:bidi w:val="0"/>
        <w:jc w:val="left"/>
        <w:rPr/>
      </w:pPr>
      <w:r>
        <w:rPr/>
        <w:t>inserted string is constrained to be exactly n  characters  wide.    Either  by</w:t>
      </w:r>
    </w:p>
    <w:p>
      <w:pPr>
        <w:pStyle w:val="PreformattedText"/>
        <w:bidi w:val="0"/>
        <w:jc w:val="left"/>
        <w:rPr/>
      </w:pPr>
      <w:r>
        <w:rPr/>
        <w:t>padding or truncatin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CMU the default mode line is built using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%[Buffer: %b%*  File: %f  %M (%m)  %p%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involved in generating mod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line-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buffer specific variable that provides th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buffers m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mode-line-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value to which mode-line-format is initializ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ffer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-string   This buffer-specific string variable can be inserted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line  by using `%m' in the format.  This is it's onl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Emacs.    Usually,  mode  packages  (like  `lisp-mode'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c-mode') put some string into mode-string to indicate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buffer.    It  is  the  appearance  of  this  piec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ve information that gives the mode lin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-mode-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similar to mode-string except that it is global --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tring will be inserted into all mode lines by `%M'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usually  used  for  information  of  global  interest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he time package puts the current time of day and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Multiple Processes under Emacs</w:t>
      </w:r>
    </w:p>
    <w:p>
      <w:pPr>
        <w:pStyle w:val="PreformattedText"/>
        <w:bidi w:val="0"/>
        <w:jc w:val="left"/>
        <w:rPr/>
      </w:pPr>
      <w:r>
        <w:rPr/>
        <w:t>Emacs  has  the  ability  to  handle  multiple interactive subprocesses.  The</w:t>
      </w:r>
    </w:p>
    <w:p>
      <w:pPr>
        <w:pStyle w:val="PreformattedText"/>
        <w:bidi w:val="0"/>
        <w:jc w:val="left"/>
        <w:rPr/>
      </w:pPr>
      <w:r>
        <w:rPr/>
        <w:t>following is a sketchy descript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not want to use any of the functions  described  in  the</w:t>
      </w:r>
    </w:p>
    <w:p>
      <w:pPr>
        <w:pStyle w:val="PreformattedText"/>
        <w:bidi w:val="0"/>
        <w:jc w:val="left"/>
        <w:rPr/>
      </w:pPr>
      <w:r>
        <w:rPr/>
        <w:t>rest  of  this  section.    Instead,  you  should  be using one of the supplied</w:t>
      </w:r>
    </w:p>
    <w:p>
      <w:pPr>
        <w:pStyle w:val="PreformattedText"/>
        <w:bidi w:val="0"/>
        <w:jc w:val="left"/>
        <w:rPr/>
      </w:pPr>
      <w:r>
        <w:rPr/>
        <w:t>packages that invoke them, see 20.8  page  43.    For  example,  the  ``shell''</w:t>
      </w:r>
    </w:p>
    <w:p>
      <w:pPr>
        <w:pStyle w:val="PreformattedText"/>
        <w:bidi w:val="0"/>
        <w:jc w:val="left"/>
        <w:rPr/>
      </w:pPr>
      <w:r>
        <w:rPr/>
        <w:t>command  provides  you with a window into an interactive shell and the ``time''</w:t>
      </w:r>
    </w:p>
    <w:p>
      <w:pPr>
        <w:pStyle w:val="PreformattedText"/>
        <w:bidi w:val="0"/>
        <w:jc w:val="left"/>
        <w:rPr/>
      </w:pPr>
      <w:r>
        <w:rPr/>
        <w:t>package puts the current time and load average (continuously updated) into  the</w:t>
      </w:r>
    </w:p>
    <w:p>
      <w:pPr>
        <w:pStyle w:val="PreformattedText"/>
        <w:bidi w:val="0"/>
        <w:jc w:val="left"/>
        <w:rPr/>
      </w:pPr>
      <w:r>
        <w:rPr/>
        <w:t>m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  interactive   processes   can   be   started  under  Emacs  (using</w:t>
      </w:r>
    </w:p>
    <w:p>
      <w:pPr>
        <w:pStyle w:val="PreformattedText"/>
        <w:bidi w:val="0"/>
        <w:jc w:val="left"/>
        <w:rPr/>
      </w:pPr>
      <w:r>
        <w:rPr/>
        <w:t>"start-process" or "start-filtered-process").  Processes are tied to  a  buffer</w:t>
      </w:r>
    </w:p>
    <w:p>
      <w:pPr>
        <w:pStyle w:val="PreformattedText"/>
        <w:bidi w:val="0"/>
        <w:jc w:val="left"/>
        <w:rPr/>
      </w:pPr>
      <w:r>
        <w:rPr/>
        <w:t>at  inception  and are thereafter known by this buffer name.  Input can be sent</w:t>
      </w:r>
    </w:p>
    <w:p>
      <w:pPr>
        <w:pStyle w:val="PreformattedText"/>
        <w:bidi w:val="0"/>
        <w:jc w:val="left"/>
        <w:rPr/>
      </w:pPr>
      <w:r>
        <w:rPr/>
        <w:t>to a process from the region or a string, and output from processes is normally</w:t>
      </w:r>
    </w:p>
    <w:p>
      <w:pPr>
        <w:pStyle w:val="PreformattedText"/>
        <w:bidi w:val="0"/>
        <w:jc w:val="left"/>
        <w:rPr/>
      </w:pPr>
      <w:r>
        <w:rPr/>
        <w:t>attached to the end of the process buffer.  There is also the ability  to  have</w:t>
      </w:r>
    </w:p>
    <w:p>
      <w:pPr>
        <w:pStyle w:val="PreformattedText"/>
        <w:bidi w:val="0"/>
        <w:jc w:val="left"/>
        <w:rPr/>
      </w:pPr>
      <w:r>
        <w:rPr/>
        <w:t>Emacs  call  an  arbitrary  MLISP  procedure to process the output each time it</w:t>
      </w:r>
    </w:p>
    <w:p>
      <w:pPr>
        <w:pStyle w:val="PreformattedText"/>
        <w:bidi w:val="0"/>
        <w:jc w:val="left"/>
        <w:rPr/>
      </w:pPr>
      <w:r>
        <w:rPr/>
        <w:t>arrives from a process (see "start-filtered-proces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rocedures dealing with process management  use  the  concept  of</w:t>
      </w:r>
    </w:p>
    <w:p>
      <w:pPr>
        <w:pStyle w:val="PreformattedText"/>
        <w:bidi w:val="0"/>
        <w:jc w:val="left"/>
        <w:rPr/>
      </w:pPr>
      <w:r>
        <w:rPr/>
        <w:t>"current-process"  and  "active-process".    The current-process is usually the</w:t>
      </w:r>
    </w:p>
    <w:p>
      <w:pPr>
        <w:pStyle w:val="PreformattedText"/>
        <w:bidi w:val="0"/>
        <w:jc w:val="left"/>
        <w:rPr/>
      </w:pPr>
      <w:r>
        <w:rPr/>
        <w:t>most  recent  process  to  have  been  started.    Two  events  can  cause  the</w:t>
      </w:r>
    </w:p>
    <w:p>
      <w:pPr>
        <w:pStyle w:val="PreformattedText"/>
        <w:bidi w:val="0"/>
        <w:jc w:val="left"/>
        <w:rPr/>
      </w:pPr>
      <w:r>
        <w:rPr/>
        <w:t>current-process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en  the  present  current-process  dies,  the  most  rec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processes is popped up to 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 current-process   can   be   explicitly   changed   us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-current-proces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ctive-process  refers to the current-process, unless the current buffer</w:t>
      </w:r>
    </w:p>
    <w:p>
      <w:pPr>
        <w:pStyle w:val="PreformattedText"/>
        <w:bidi w:val="0"/>
        <w:jc w:val="left"/>
        <w:rPr/>
      </w:pPr>
      <w:r>
        <w:rPr/>
        <w:t>is a live process in which case it refers to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list of the current mlisp procedures for using 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-process [unbound]:  (active-process) -- Returns the name of  the 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s defined in the section describing the proces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-current-process   [unbound]:    (change-current-process  "process-nam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s the current process to the one 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-process  [unbound]:    (continue-process "process-name") -- Contin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stopped by stop-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-process [unbound]:   (current-process)  --  Returns  the 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 process  as  defined  in  the  section  describing  the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ot-process [unbound]:  (eot-process "process-name") --  Send  an  EO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-process  [unbound]:    (int-process  "process-name")  --  Send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-process [unbound]:  (kill-process "process-name") -- Send a kill sign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processes [unbound]:  (list-processes)  --  Analagous  to  "list-buffer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 which have died only appear once in this list before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-filter-name [unbound]:   Returns  the  name  of  the  filter 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so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-id  [unbound]:   Returns the process id of the process attached to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-output [unbound]:  (process-output)  --  Can  only  be  call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output-procedure  to  procure the output generated by the process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given by MPX-process. Returns the output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-status [unbound]:  (process-status "process-name")  --  Returns  -1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cess-name"  isn't a process, 0 if the process is stopped, and 1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-process [unbound]:  (quit-process "process-name") -- Send a quit sign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-to-process  [unbound]:  (region-to-process "process-name") -- Th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rapped up and sent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silently-kill-processes:  If ON Emacs  will  kill  processes  when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  without  asking  any  questions.    Normally, if you have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when Emacs exits, the question "You have processes on  the  prow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I hunt them down for you" is asked.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filtered-process  [unbound]:   (start-filtered-process "command" "buf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" "on-output-procedure") --  Does  the  same  thing  as  start-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  that   things   are  set  up  so  that  "on-output-procedure"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lled whenever output has been received from this 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cedure can access the name of the process producing the outpu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ing to the variable MPX-process, and can retrieve the  output 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lling the procedure process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ter  procedure  must  be  careful  to avoid 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-effects (eg. search-forward).  Moreover, if it attemp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to the terminal for information, output from other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process [unbound]:  (start-process "command" "buffer-name") --  The 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 is  used to start a process executing the comman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d to the buffer "buffer-name" unless it  is  null  in  which  ca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mand   execution"  buffer  is  used.    Output  from  the  proces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tached to the end of the buffer.  Each time this is  d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rk  is  left  at  the  end  of  the output (which is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-process [unbound]:  (stop-process "process-name") -- Tell the  proc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by sending it a stop signal.  Use continue-process to carr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to-process   [unbound]:    (string-to-process  "process-name"  "string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string is sent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1. Blocking</w:t>
      </w:r>
    </w:p>
    <w:p>
      <w:pPr>
        <w:pStyle w:val="PreformattedText"/>
        <w:bidi w:val="0"/>
        <w:jc w:val="left"/>
        <w:rPr/>
      </w:pPr>
      <w:r>
        <w:rPr/>
        <w:t>When too many characters are sent to a process in one gulp, the send will  be</w:t>
      </w:r>
    </w:p>
    <w:p>
      <w:pPr>
        <w:pStyle w:val="PreformattedText"/>
        <w:bidi w:val="0"/>
        <w:jc w:val="left"/>
        <w:rPr/>
      </w:pPr>
      <w:r>
        <w:rPr/>
        <w:t>blocked  until  the  process has removed sufficient characters from the buffer.</w:t>
      </w:r>
    </w:p>
    <w:p>
      <w:pPr>
        <w:pStyle w:val="PreformattedText"/>
        <w:bidi w:val="0"/>
        <w:jc w:val="left"/>
        <w:rPr/>
      </w:pPr>
      <w:r>
        <w:rPr/>
        <w:t>The send will then be  automatically  continued.    Normally  this  process  is</w:t>
      </w:r>
    </w:p>
    <w:p>
      <w:pPr>
        <w:pStyle w:val="PreformattedText"/>
        <w:bidi w:val="0"/>
        <w:jc w:val="left"/>
        <w:rPr/>
      </w:pPr>
      <w:r>
        <w:rPr/>
        <w:t>invisible to the Emacs user, but if the process has been stopped, the send will</w:t>
      </w:r>
    </w:p>
    <w:p>
      <w:pPr>
        <w:pStyle w:val="PreformattedText"/>
        <w:bidi w:val="0"/>
        <w:jc w:val="left"/>
        <w:rPr/>
      </w:pPr>
      <w:r>
        <w:rPr/>
        <w:t>not  be unblocked and further attempts to send to the process will result in an</w:t>
      </w:r>
    </w:p>
    <w:p>
      <w:pPr>
        <w:pStyle w:val="PreformattedText"/>
        <w:bidi w:val="0"/>
        <w:jc w:val="left"/>
        <w:rPr/>
      </w:pPr>
      <w:r>
        <w:rPr/>
        <w:t>overwrite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2. Buffer Trun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cs  does  not allow process buffers to grow without bound.  When a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exceeds the value of the variable  process-buffer-size,  500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erased  from  the  beginning  of  the  buffer.    The  default  valu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-buffer-size is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3.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obvious problem with allowing multiple interactive processes i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too easy to start up useless jobs which drag everyone down.    Also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pointing   is   done,  all  buffers  including  the  process  buffer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pointed.  So if you have a one line buffer keeping time, it will tak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ime to checkpoint it than it will to keep it updated once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anti-social problems, there are some real bugs rem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times when  starting  a  process,  it  will  inexplicably  exp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This often happens to the first process you fir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processes  are  assumed  to  not want to try fancy thing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Emacs doesn't know how to handle this and for now mor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ignores  stty  requests  from  processes.   This means that c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used from within Emacs.  Running  chat  and  ftp  can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.  Someday, Emacs should try to handle stt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worst problem is that background processes started outside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Emacs to hang when they finally finish.   This  might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if I want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 Emacs  does crash or hang, you will find several orphan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hanging around.  It is best to do a ps and get rid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macs database facility</w:t>
      </w:r>
    </w:p>
    <w:p>
      <w:pPr>
        <w:pStyle w:val="PreformattedText"/>
        <w:bidi w:val="0"/>
        <w:jc w:val="left"/>
        <w:rPr/>
      </w:pPr>
      <w:r>
        <w:rPr/>
        <w:t>Unix  Emacs provides a set of commands for dealing with databases of a rather</w:t>
      </w:r>
    </w:p>
    <w:p>
      <w:pPr>
        <w:pStyle w:val="PreformattedText"/>
        <w:bidi w:val="0"/>
        <w:jc w:val="left"/>
        <w:rPr/>
      </w:pPr>
      <w:r>
        <w:rPr/>
        <w:t>primitive form.  These databases are intended to be used in help facilities  to</w:t>
      </w:r>
    </w:p>
    <w:p>
      <w:pPr>
        <w:pStyle w:val="PreformattedText"/>
        <w:bidi w:val="0"/>
        <w:jc w:val="left"/>
        <w:rPr/>
      </w:pPr>
      <w:r>
        <w:rPr/>
        <w:t>find  documentation for a given keyword, but they have many other uses: managed</w:t>
      </w:r>
    </w:p>
    <w:p>
      <w:pPr>
        <w:pStyle w:val="PreformattedText"/>
        <w:bidi w:val="0"/>
        <w:jc w:val="left"/>
        <w:rPr/>
      </w:pPr>
      <w:r>
        <w:rPr/>
        <w:t>mailboxes or nodes in an inf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base is a set of (key, content) pairs which may be retrieved or  stored</w:t>
      </w:r>
    </w:p>
    <w:p>
      <w:pPr>
        <w:pStyle w:val="PreformattedText"/>
        <w:bidi w:val="0"/>
        <w:jc w:val="left"/>
        <w:rPr/>
      </w:pPr>
      <w:r>
        <w:rPr/>
        <w:t>based  on  the  key.   Both the key and the content may be arbitrary strings of</w:t>
      </w:r>
    </w:p>
    <w:p>
      <w:pPr>
        <w:pStyle w:val="PreformattedText"/>
        <w:bidi w:val="0"/>
        <w:jc w:val="left"/>
        <w:rPr/>
      </w:pPr>
      <w:r>
        <w:rPr/>
        <w:t>characters.  The content may  be  long,  but  there  are  restrictions  on  the</w:t>
      </w:r>
    </w:p>
    <w:p>
      <w:pPr>
        <w:pStyle w:val="PreformattedText"/>
        <w:bidi w:val="0"/>
        <w:jc w:val="left"/>
        <w:rPr/>
      </w:pPr>
      <w:r>
        <w:rPr/>
        <w:t>aggragate length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atabase search list is a list of databases.  When a key is looked up in a</w:t>
      </w:r>
    </w:p>
    <w:p>
      <w:pPr>
        <w:pStyle w:val="PreformattedText"/>
        <w:bidi w:val="0"/>
        <w:jc w:val="left"/>
        <w:rPr/>
      </w:pPr>
      <w:r>
        <w:rPr/>
        <w:t>database search list the databases in the search list are examined in order for</w:t>
      </w:r>
    </w:p>
    <w:p>
      <w:pPr>
        <w:pStyle w:val="PreformattedText"/>
        <w:bidi w:val="0"/>
        <w:jc w:val="left"/>
        <w:rPr/>
      </w:pPr>
      <w:r>
        <w:rPr/>
        <w:t>one containing the key.  The  content  corresponding  to  the  first  key  that</w:t>
      </w:r>
    </w:p>
    <w:p>
      <w:pPr>
        <w:pStyle w:val="PreformattedText"/>
        <w:bidi w:val="0"/>
        <w:jc w:val="left"/>
        <w:rPr/>
      </w:pPr>
      <w:r>
        <w:rPr/>
        <w:t>matches  is returned.  When a key is to have its content changed only the first</w:t>
      </w:r>
    </w:p>
    <w:p>
      <w:pPr>
        <w:pStyle w:val="PreformattedText"/>
        <w:bidi w:val="0"/>
        <w:jc w:val="left"/>
        <w:rPr/>
      </w:pPr>
      <w:r>
        <w:rPr/>
        <w:t>database in the search li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vailable for dealing with datab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-database-search-list  [unbound]:    (extend-database-search-list  db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)  adds  the  given  data  base  file to the data base search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bname).  If the database is already in the search list then it is 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 the  new  database  is  added  at  the beginning of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-database-entry [unbound]:  (fetch-database-entry dbname  key)  tak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in the data base corresponding to the given key and inserts i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-databases [unbound]:  (list-databases) lists all data base search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-database-entry  [unbound]:    (put-database-entry  dbname  key)  tak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buffer and stores it into the named database under the giv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four  Unix  commands  provided  for dealing with Emacs data bases</w:t>
      </w:r>
    </w:p>
    <w:p>
      <w:pPr>
        <w:pStyle w:val="PreformattedText"/>
        <w:bidi w:val="0"/>
        <w:jc w:val="left"/>
        <w:rPr/>
      </w:pPr>
      <w:r>
        <w:rPr/>
        <w:t>(these are commands that you give to the shell, not Ema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dbadd -- add entry to an Emacs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dd dbna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dbcreate -- create an Emacs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create 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dblist -- list contents of an Emacs data ba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list dbname [ -l ] [ -p ] new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dbprint -- print an entry from an Emacs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print dbna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dd  adds  the text from the standard input to the named databas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key.  Dbcreate creates the named database,  making  it  empty.    Db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 the contents of the entry from the database with the giv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ist  with  no  arguments  simply  lists  the  keys of all the item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With the -l option it prints  some  internal  information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 of  no  interest to anyone but the implementor.  The -p option ca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 and content of every entry to be listed as a shell command  file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executed will repeatedly invoke dbadd to rebuild the database.  This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blist is handy when you want a readable ascii file representation of a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for  shipping  around  or  editing.    Databases  should   be   re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ically to garbage collec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Packages</w:t>
      </w:r>
    </w:p>
    <w:p>
      <w:pPr>
        <w:pStyle w:val="PreformattedText"/>
        <w:bidi w:val="0"/>
        <w:jc w:val="left"/>
        <w:rPr/>
      </w:pPr>
      <w:r>
        <w:rPr/>
        <w:t>This  chapter  contains a description of a few of the packages that have been</w:t>
      </w:r>
    </w:p>
    <w:p>
      <w:pPr>
        <w:pStyle w:val="PreformattedText"/>
        <w:bidi w:val="0"/>
        <w:jc w:val="left"/>
        <w:rPr/>
      </w:pPr>
      <w:r>
        <w:rPr/>
        <w:t>written  for  Emacs  in   MLisp.      To   load   some   package,   just   type</w:t>
      </w:r>
    </w:p>
    <w:p>
      <w:pPr>
        <w:pStyle w:val="PreformattedText"/>
        <w:bidi w:val="0"/>
        <w:jc w:val="left"/>
        <w:rPr/>
      </w:pPr>
      <w:r>
        <w:rPr/>
        <w:t>``ESC-X  load  PackageName''.  The title of each following section contains the</w:t>
      </w:r>
    </w:p>
    <w:p>
      <w:pPr>
        <w:pStyle w:val="PreformattedText"/>
        <w:bidi w:val="0"/>
        <w:jc w:val="left"/>
        <w:rPr/>
      </w:pPr>
      <w:r>
        <w:rPr/>
        <w:t>name of the package before the `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. buff -- one-line buffer list</w:t>
      </w:r>
    </w:p>
    <w:p>
      <w:pPr>
        <w:pStyle w:val="PreformattedText"/>
        <w:bidi w:val="0"/>
        <w:jc w:val="left"/>
        <w:rPr/>
      </w:pPr>
      <w:r>
        <w:rPr/>
        <w:t>Loading  the  buff  package  replaces  the   binding   for   ^X-^B   (usually</w:t>
      </w:r>
    </w:p>
    <w:p>
      <w:pPr>
        <w:pStyle w:val="PreformattedText"/>
        <w:bidi w:val="0"/>
        <w:jc w:val="left"/>
        <w:rPr/>
      </w:pPr>
      <w:r>
        <w:rPr/>
        <w:t>list-buffers) with one-line-buffer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line-buffer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a one-line buffer list in the mini-buffer.  If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is  longer  than one line, it will print a line at 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ait for a character to be typed before moving to the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 Buffers  that  have  been changed since they wer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are prefixed  with  an  asterisk  (*),  buffers  with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 file  are  prefixed with a hash-mark (#), and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re prefixed with an at-sign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2. c-mode -- simple assist for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-C-comment(ESC-`) Initiates the typing in of a comment. 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o  the  comment  column,  inserts  "/*  "  and  turn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fill.    If  ESC-`  is  typed  in the first column, th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  begins  there,  otherwise   it   begins   where  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-column say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C-comment (ESC-') Closes off the curren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-C-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SC-j)  Takes  the  current function (the one in which dot 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xes up its indentation by running it through the "inden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3. dired -- directory editor</w:t>
      </w:r>
    </w:p>
    <w:p>
      <w:pPr>
        <w:pStyle w:val="PreformattedText"/>
        <w:bidi w:val="0"/>
        <w:jc w:val="left"/>
        <w:rPr/>
      </w:pPr>
      <w:r>
        <w:rPr/>
        <w:t>The dired package implements the dired command  which  provides  some  simple</w:t>
      </w:r>
    </w:p>
    <w:p>
      <w:pPr>
        <w:pStyle w:val="PreformattedText"/>
        <w:bidi w:val="0"/>
        <w:jc w:val="left"/>
        <w:rPr/>
      </w:pPr>
      <w:r>
        <w:rPr/>
        <w:t>convenient  directory  editing  facilities.  When you run dired it will ask for</w:t>
      </w:r>
    </w:p>
    <w:p>
      <w:pPr>
        <w:pStyle w:val="PreformattedText"/>
        <w:bidi w:val="0"/>
        <w:jc w:val="left"/>
        <w:rPr/>
      </w:pPr>
      <w:r>
        <w:rPr/>
        <w:t>the name of a directory, displays a listing of it in a  buffer,  and  processes</w:t>
      </w:r>
    </w:p>
    <w:p>
      <w:pPr>
        <w:pStyle w:val="PreformattedText"/>
        <w:bidi w:val="0"/>
        <w:jc w:val="left"/>
        <w:rPr/>
      </w:pPr>
      <w:r>
        <w:rPr/>
        <w:t>commands  to  examine  files  and possibly mark them for deletion.  When you're</w:t>
      </w:r>
    </w:p>
    <w:p>
      <w:pPr>
        <w:pStyle w:val="PreformattedText"/>
        <w:bidi w:val="0"/>
        <w:jc w:val="left"/>
        <w:rPr/>
      </w:pPr>
      <w:r>
        <w:rPr/>
        <w:t>through with dired it actually deletes  the  marked  files,  after  asking  for</w:t>
      </w:r>
    </w:p>
    <w:p>
      <w:pPr>
        <w:pStyle w:val="PreformattedText"/>
        <w:bidi w:val="0"/>
        <w:jc w:val="left"/>
        <w:rPr/>
      </w:pPr>
      <w:r>
        <w:rPr/>
        <w:t>confirmation.  The commands it recogn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Marks  the current file for deletion.  A `D'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argin.  It does not actually delete  the  file,  it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it.  The deletion will be performed when dired is exi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so makes the next file be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Removes  the  deletion mark from the current fi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use if you change your mind about deleting  a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so makes the next file be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OUT        Removes  the deletion mark from the line preceeding the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.  If you mark a file for deletion with `d'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advanced  to  the  next line.  RUBOUT undoes bo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ing and the marking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, v            Examine a file put putting it in another  window  and  doing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ursive-edit on it.  To resume dired type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Removes  the  current  file  from  the  directory  listing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delete the file, it just  gets  rid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 entry.    Use it to remove some of the clutter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, ^C           Exits dired.  For each file that has been marked  for  de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asked for confirmation.  If you answer `y'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eleted, otherwis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, ^N           Moves to the next entry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, ^P           Moves to the previous entry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V              Moves to the next page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-v           Moves to the previous page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-&lt;           Moves to the beginning of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-&gt;           Moves to the end of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4. goto -- go to position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-line       Moves  the  cursor to beginning of the indicated line.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s taken from the prefix argument if it is provided,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rompted for otherwise.  Line numbering starts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-percent    Moves  dot  to  the  indicated  percentage  of  the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is taken from the prefix argument if it is provi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rompted for otherwise.  (goto-percent  n)  go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that is n% from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5. incr-search -- ITS style incrementa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Emacs  has  a  the  search  command  that  is  unusual  in  that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cremental"; it begins to search before you have finished typing  the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.  As  you  type  in the search string, Emacs shows you where it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.  When you have typed enough characters to identify the place  you  wa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top.  The incr-search package perfectly emulates this in Unix Ema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ly one binds incremental-search to ^S and reverse-incremental-searc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to search is ^S (incremental-search).  ^S reads in charact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s  the  cursor  at the first occurrence of the characters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.  If you type ^S and then F, the cursor moves right after the first  "F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an  "O",  and see the cursor move to after the first "FO".  After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",  the cursor is after the first "FOO" after the place where you started the</w:t>
      </w:r>
    </w:p>
    <w:p>
      <w:pPr>
        <w:pStyle w:val="PreformattedText"/>
        <w:bidi w:val="0"/>
        <w:jc w:val="left"/>
        <w:rPr/>
      </w:pPr>
      <w:r>
        <w:rPr/>
        <w:t>search.  At the same time, the "FOO" has echo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a mistaken character, you can rub it out.  After the FOO,  typing</w:t>
      </w:r>
    </w:p>
    <w:p>
      <w:pPr>
        <w:pStyle w:val="PreformattedText"/>
        <w:bidi w:val="0"/>
        <w:jc w:val="left"/>
        <w:rPr/>
      </w:pPr>
      <w:r>
        <w:rPr/>
        <w:t>a  rubout  makes  the "O" disappear from the bottom of the screen, leaving only</w:t>
      </w:r>
    </w:p>
    <w:p>
      <w:pPr>
        <w:pStyle w:val="PreformattedText"/>
        <w:bidi w:val="0"/>
        <w:jc w:val="left"/>
        <w:rPr/>
      </w:pPr>
      <w:r>
        <w:rPr/>
        <w:t>"FO".  The cursor moves back to the "FO".  Rubbing out the "O"  and  "F"  moves</w:t>
      </w:r>
    </w:p>
    <w:p>
      <w:pPr>
        <w:pStyle w:val="PreformattedText"/>
        <w:bidi w:val="0"/>
        <w:jc w:val="left"/>
        <w:rPr/>
      </w:pPr>
      <w:r>
        <w:rPr/>
        <w:t>the cursor back to where you started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are satisfied with the place you have reached, you can type an ESC,</w:t>
      </w:r>
    </w:p>
    <w:p>
      <w:pPr>
        <w:pStyle w:val="PreformattedText"/>
        <w:bidi w:val="0"/>
        <w:jc w:val="left"/>
        <w:rPr/>
      </w:pPr>
      <w:r>
        <w:rPr/>
        <w:t>which stops searching, leaving the cursor where the search brought it.    Also,</w:t>
      </w:r>
    </w:p>
    <w:p>
      <w:pPr>
        <w:pStyle w:val="PreformattedText"/>
        <w:bidi w:val="0"/>
        <w:jc w:val="left"/>
        <w:rPr/>
      </w:pPr>
      <w:r>
        <w:rPr/>
        <w:t>any  command  not  specially  meaningful in searches stops the searching and is</w:t>
      </w:r>
    </w:p>
    <w:p>
      <w:pPr>
        <w:pStyle w:val="PreformattedText"/>
        <w:bidi w:val="0"/>
        <w:jc w:val="left"/>
        <w:rPr/>
      </w:pPr>
      <w:r>
        <w:rPr/>
        <w:t>then executed.  Thus, typing ^A would exit the search  and  then  move  to  the</w:t>
      </w:r>
    </w:p>
    <w:p>
      <w:pPr>
        <w:pStyle w:val="PreformattedText"/>
        <w:bidi w:val="0"/>
        <w:jc w:val="left"/>
        <w:rPr/>
      </w:pPr>
      <w:r>
        <w:rPr/>
        <w:t>beginning  of  the line.  ESC is necessary only if the next command you want to</w:t>
      </w:r>
    </w:p>
    <w:p>
      <w:pPr>
        <w:pStyle w:val="PreformattedText"/>
        <w:bidi w:val="0"/>
        <w:jc w:val="left"/>
        <w:rPr/>
      </w:pPr>
      <w:r>
        <w:rPr/>
        <w:t>type is a printing character, Rubout, ESC  or  another  search  command,  since</w:t>
      </w:r>
    </w:p>
    <w:p>
      <w:pPr>
        <w:pStyle w:val="PreformattedText"/>
        <w:bidi w:val="0"/>
        <w:jc w:val="left"/>
        <w:rPr/>
      </w:pPr>
      <w:r>
        <w:rPr/>
        <w:t>those are the characters that would not exi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 you  search for "FOO" and find it, but not the one you expected to</w:t>
      </w:r>
    </w:p>
    <w:p>
      <w:pPr>
        <w:pStyle w:val="PreformattedText"/>
        <w:bidi w:val="0"/>
        <w:jc w:val="left"/>
        <w:rPr/>
      </w:pPr>
      <w:r>
        <w:rPr/>
        <w:t>find.  There was a second FOO that you forgot about, before the  one  you  were</w:t>
      </w:r>
    </w:p>
    <w:p>
      <w:pPr>
        <w:pStyle w:val="PreformattedText"/>
        <w:bidi w:val="0"/>
        <w:jc w:val="left"/>
        <w:rPr/>
      </w:pPr>
      <w:r>
        <w:rPr/>
        <w:t>looking for.  Then type another ^S and the cursor will find the next FOO.  This</w:t>
      </w:r>
    </w:p>
    <w:p>
      <w:pPr>
        <w:pStyle w:val="PreformattedText"/>
        <w:bidi w:val="0"/>
        <w:jc w:val="left"/>
        <w:rPr/>
      </w:pPr>
      <w:r>
        <w:rPr/>
        <w:t>can  be  done any number of times.  If you overshoot, you can rub out the ^S's.</w:t>
      </w:r>
    </w:p>
    <w:p>
      <w:pPr>
        <w:pStyle w:val="PreformattedText"/>
        <w:bidi w:val="0"/>
        <w:jc w:val="left"/>
        <w:rPr/>
      </w:pPr>
      <w:r>
        <w:rPr/>
        <w:t>You can also repeat the search after exiting it, if the first  thing  you  type</w:t>
      </w:r>
    </w:p>
    <w:p>
      <w:pPr>
        <w:pStyle w:val="PreformattedText"/>
        <w:bidi w:val="0"/>
        <w:jc w:val="left"/>
        <w:rPr/>
      </w:pPr>
      <w:r>
        <w:rPr/>
        <w:t>after entering another search (when the argument is still empty) is a ^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string  is not found at all, the echo area says "Failing I-Search".</w:t>
      </w:r>
    </w:p>
    <w:p>
      <w:pPr>
        <w:pStyle w:val="PreformattedText"/>
        <w:bidi w:val="0"/>
        <w:jc w:val="left"/>
        <w:rPr/>
      </w:pPr>
      <w:r>
        <w:rPr/>
        <w:t>The cursor is after the place where Emacs found as much of your  string  as  it</w:t>
      </w:r>
    </w:p>
    <w:p>
      <w:pPr>
        <w:pStyle w:val="PreformattedText"/>
        <w:bidi w:val="0"/>
        <w:jc w:val="left"/>
        <w:rPr/>
      </w:pPr>
      <w:r>
        <w:rPr/>
        <w:t>could.    Thus, if you search for FOOT, and there is no FOOT, you might see the</w:t>
      </w:r>
    </w:p>
    <w:p>
      <w:pPr>
        <w:pStyle w:val="PreformattedText"/>
        <w:bidi w:val="0"/>
        <w:jc w:val="left"/>
        <w:rPr/>
      </w:pPr>
      <w:r>
        <w:rPr/>
        <w:t>cursor after the FOO in FOOL.  At this point there are several things  you  can</w:t>
      </w:r>
    </w:p>
    <w:p>
      <w:pPr>
        <w:pStyle w:val="PreformattedText"/>
        <w:bidi w:val="0"/>
        <w:jc w:val="left"/>
        <w:rPr/>
      </w:pPr>
      <w:r>
        <w:rPr/>
        <w:t>do.    If  your string was mistyped, you can rub some of it out and correct it.</w:t>
      </w:r>
    </w:p>
    <w:p>
      <w:pPr>
        <w:pStyle w:val="PreformattedText"/>
        <w:bidi w:val="0"/>
        <w:jc w:val="left"/>
        <w:rPr/>
      </w:pPr>
      <w:r>
        <w:rPr/>
        <w:t>If you like the place you have found, you can type  ESC  or  some  other  Emacs</w:t>
      </w:r>
    </w:p>
    <w:p>
      <w:pPr>
        <w:pStyle w:val="PreformattedText"/>
        <w:bidi w:val="0"/>
        <w:jc w:val="left"/>
        <w:rPr/>
      </w:pPr>
      <w:r>
        <w:rPr/>
        <w:t>command  to "accept what the search offered".  Or you can type ^G, which throws</w:t>
      </w:r>
    </w:p>
    <w:p>
      <w:pPr>
        <w:pStyle w:val="PreformattedText"/>
        <w:bidi w:val="0"/>
        <w:jc w:val="left"/>
        <w:rPr/>
      </w:pPr>
      <w:r>
        <w:rPr/>
        <w:t>away the characters that could not be found (the "T" in "FOOT"), leaving  those</w:t>
      </w:r>
    </w:p>
    <w:p>
      <w:pPr>
        <w:pStyle w:val="PreformattedText"/>
        <w:bidi w:val="0"/>
        <w:jc w:val="left"/>
        <w:rPr/>
      </w:pPr>
      <w:r>
        <w:rPr/>
        <w:t>that  were  found  (the "FOO" in "FOOT").  A second ^G at that point undoes the</w:t>
      </w:r>
    </w:p>
    <w:p>
      <w:pPr>
        <w:pStyle w:val="PreformattedText"/>
        <w:bidi w:val="0"/>
        <w:jc w:val="left"/>
        <w:rPr/>
      </w:pPr>
      <w:r>
        <w:rPr/>
        <w:t>search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G "quit" command does special things during searches; just what, depends</w:t>
      </w:r>
    </w:p>
    <w:p>
      <w:pPr>
        <w:pStyle w:val="PreformattedText"/>
        <w:bidi w:val="0"/>
        <w:jc w:val="left"/>
        <w:rPr/>
      </w:pPr>
      <w:r>
        <w:rPr/>
        <w:t>on the status of the search.  If the search has found what you specified and is</w:t>
      </w:r>
    </w:p>
    <w:p>
      <w:pPr>
        <w:pStyle w:val="PreformattedText"/>
        <w:bidi w:val="0"/>
        <w:jc w:val="left"/>
        <w:rPr/>
      </w:pPr>
      <w:r>
        <w:rPr/>
        <w:t>waiting for input, ^G cancels the entire search.   The  cursor  moves  back  to</w:t>
      </w:r>
    </w:p>
    <w:p>
      <w:pPr>
        <w:pStyle w:val="PreformattedText"/>
        <w:bidi w:val="0"/>
        <w:jc w:val="left"/>
        <w:rPr/>
      </w:pPr>
      <w:r>
        <w:rPr/>
        <w:t>where  you  started  the  search.   If ^G is typed while the search is actually</w:t>
      </w:r>
    </w:p>
    <w:p>
      <w:pPr>
        <w:pStyle w:val="PreformattedText"/>
        <w:bidi w:val="0"/>
        <w:jc w:val="left"/>
        <w:rPr/>
      </w:pPr>
      <w:r>
        <w:rPr/>
        <w:t>searching for something or updating the display, or after search failed to find</w:t>
      </w:r>
    </w:p>
    <w:p>
      <w:pPr>
        <w:pStyle w:val="PreformattedText"/>
        <w:bidi w:val="0"/>
        <w:jc w:val="left"/>
        <w:rPr/>
      </w:pPr>
      <w:r>
        <w:rPr/>
        <w:t>some of your input (having searched all the way to the end of the  file),  then</w:t>
      </w:r>
    </w:p>
    <w:p>
      <w:pPr>
        <w:pStyle w:val="PreformattedText"/>
        <w:bidi w:val="0"/>
        <w:jc w:val="left"/>
        <w:rPr/>
      </w:pPr>
      <w:r>
        <w:rPr/>
        <w:t>only  the characters which have not been found are discarded.  Having discarded</w:t>
      </w:r>
    </w:p>
    <w:p>
      <w:pPr>
        <w:pStyle w:val="PreformattedText"/>
        <w:bidi w:val="0"/>
        <w:jc w:val="left"/>
        <w:rPr/>
      </w:pPr>
      <w:r>
        <w:rPr/>
        <w:t>them, the search is now successful and waiting for more input, so a  second  ^G</w:t>
      </w:r>
    </w:p>
    <w:p>
      <w:pPr>
        <w:pStyle w:val="PreformattedText"/>
        <w:bidi w:val="0"/>
        <w:jc w:val="left"/>
        <w:rPr/>
      </w:pPr>
      <w:r>
        <w:rPr/>
        <w:t>will cancel the entire search.  Make sure you wait for the first ^G to ding the</w:t>
      </w:r>
    </w:p>
    <w:p>
      <w:pPr>
        <w:pStyle w:val="PreformattedText"/>
        <w:bidi w:val="0"/>
        <w:jc w:val="left"/>
        <w:rPr/>
      </w:pPr>
      <w:r>
        <w:rPr/>
        <w:t>bell  before  typing  the  second  one; if typed too soon, the second ^G may be</w:t>
      </w:r>
    </w:p>
    <w:p>
      <w:pPr>
        <w:pStyle w:val="PreformattedText"/>
        <w:bidi w:val="0"/>
        <w:jc w:val="left"/>
        <w:rPr/>
      </w:pPr>
      <w:r>
        <w:rPr/>
        <w:t>confused with the first and effective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ype ^R at any time to start searching backwards.  If  a  search</w:t>
      </w:r>
    </w:p>
    <w:p>
      <w:pPr>
        <w:pStyle w:val="PreformattedText"/>
        <w:bidi w:val="0"/>
        <w:jc w:val="left"/>
        <w:rPr/>
      </w:pPr>
      <w:r>
        <w:rPr/>
        <w:t>fails  because  the  place  you started was too late in the file, you should do</w:t>
      </w:r>
    </w:p>
    <w:p>
      <w:pPr>
        <w:pStyle w:val="PreformattedText"/>
        <w:bidi w:val="0"/>
        <w:jc w:val="left"/>
        <w:rPr/>
      </w:pPr>
      <w:r>
        <w:rPr/>
        <w:t>this.  Repeated ^R's keep looking for more occurrences backwards.  A ^S  starts</w:t>
      </w:r>
    </w:p>
    <w:p>
      <w:pPr>
        <w:pStyle w:val="PreformattedText"/>
        <w:bidi w:val="0"/>
        <w:jc w:val="left"/>
        <w:rPr/>
      </w:pPr>
      <w:r>
        <w:rPr/>
        <w:t>going  forwards again.  ^R's can be rubbed out just like anything else.  If you</w:t>
      </w:r>
    </w:p>
    <w:p>
      <w:pPr>
        <w:pStyle w:val="PreformattedText"/>
        <w:bidi w:val="0"/>
        <w:jc w:val="left"/>
        <w:rPr/>
      </w:pPr>
      <w:r>
        <w:rPr/>
        <w:t>know that you want to search backwards, you can use ^R instead of ^S  to  start</w:t>
      </w:r>
    </w:p>
    <w:p>
      <w:pPr>
        <w:pStyle w:val="PreformattedText"/>
        <w:bidi w:val="0"/>
        <w:jc w:val="left"/>
        <w:rPr/>
      </w:pPr>
      <w:r>
        <w:rPr/>
        <w:t>the search, because ^R is also a command (reverse-incremental-search) to 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6. info -- documentation r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 is a system which lets you browse through the documentation for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.  In particular,  all  the  Emacs  documentation  is  available 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it.  Both the describe-command and describe-variable function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 than  document  Info extensivly here, I suggest that you run Inf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to describ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7. occur -- find occuranc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ccur package allows one to find the occurances of a string in a 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ontains o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ances      When  invoked,  prompts  with "Search for all occurances of: 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hen lists (in a new buffer) all lines  contain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following dot.  Possible options (lis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screen) allow you to page through the listing buff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a global variable controls the action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Occurances-Extra-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global variable that controls how many  extra 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are printed in addition to the line contain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    If  this  variable  is 0 then NO additional lin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 If this variable is greater than 0 then it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ny lines above and below the line on  which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 found.  When printing more than one line per match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hion, it will also print a seperator  of  '----------------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 you can tell where the different matches begin and end.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buffer it prints '&lt;&lt;&lt;End of Occur&gt;&gt;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8. process -- high level process manip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package  provides  high  level  access  to  the  process 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 of  Unix  Emacs.    It allows you to interact with a shell through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cs window, just as though you were talking to the shel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          The shell command is used to either start or  reenter  a 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   When  the  shell  command  is  executed, if a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doesn't exist then one is created (runn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`sh'') tied to a buffer named ``shell'.    In  any  cas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 buffer  becomes the current one and dot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it.  In  that  buffer  output  from  the  shel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run with it will appear.  Anything typed into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sent to the subprocess when the return key is struck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you interact with a shell using Emacs,  and  all  of 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 capability,  as  an  intermediary.    You  can 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wards over a session, pick up pieces  of  text  from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 and use them as input, edit while watching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ome program, and much 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         The  lisp  command  is  exactly  the  same as the shel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 it starts up ``cmulisp'' in  the  ``lisp'' 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have both a shell and a lisp process going a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 You can even have as many shells going as you want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ckage does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-last-line(ESC-=)  This  command  takes the last string typed as inpu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and brings it back, as  though  you  had  typed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  So  if  you  muff  a command, just type ESC-=,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and hit retu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-kill-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^X^K) [this only applies to lisp processes] Erases the 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last command.  If you don't want to see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ommand any more, just type ^X^K and it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-newline    (^M -- return) Takes the text of the current line and sends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input to the process tied to the current buffer.  Act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ot is on the last line of the buffer, it takes  the 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mark  to  the  end  of  the  buffer and sends it as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tput from a process causes the mark  to  be  set 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 text);  if dot is not on the last line, just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at line is shipped (presuming that your prompt is "$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eot      (^D) If dot is at the end of the buffer, then ^D  behaves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it  does  outside  of  Emacs  --  it  sends  an  EO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process (end of file to some folks).  If dot  isn't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buffer, then it does the usual characte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int-signal(\177  --  rubout)  Sends  an  INT  (Interrupt)  signal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process, which should make it stop whatever 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quit-sig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^\) Sends a QUIT signal to  the  subprocess,  making  it 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it is doing and produce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9. pwd -- print and change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d           Prints  the  current  working  directory in the mode line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shell command ``pwd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           Changes the current working  directory,  just  like  the 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``cd''.    You  should beware that cd only chang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 for  Emacs,  if  it  has  already  spawne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process  (a  shell, for example) then a cd from within Ema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 effect o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0. rmail -- a mail management system</w:t>
      </w:r>
    </w:p>
    <w:p>
      <w:pPr>
        <w:pStyle w:val="PreformattedText"/>
        <w:bidi w:val="0"/>
        <w:jc w:val="left"/>
        <w:rPr/>
      </w:pPr>
      <w:r>
        <w:rPr/>
        <w:t>Emacs may be used to send and receive electronic mail.    The  rmail  command</w:t>
      </w:r>
    </w:p>
    <w:p>
      <w:pPr>
        <w:pStyle w:val="PreformattedText"/>
        <w:bidi w:val="0"/>
        <w:jc w:val="left"/>
        <w:rPr/>
      </w:pPr>
      <w:r>
        <w:rPr/>
        <w:t>(Usually  invoked  as "ESC-Xrmail") is used for reading mail, smail is used for</w:t>
      </w:r>
    </w:p>
    <w:p>
      <w:pPr>
        <w:pStyle w:val="PreformattedText"/>
        <w:bidi w:val="0"/>
        <w:jc w:val="left"/>
        <w:rPr/>
      </w:pPr>
      <w:r>
        <w:rPr/>
        <w:t>sending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0.1. Send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ending  mail,  either by using the smail command or from within rmai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cs constructs a buffer that contains an outline of the message  to  be 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s you to edit it. All that you have to do is fill in the blanks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xit  from  smail (by typing ^C usually -- when you're editing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you will be  in  a  recursive-edit)  the  message  will  be  sent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s  and  blindcopied  to you.  Several commands are available to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 composing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-paragrap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SC-j) Fixes up the  line  breaks  in  the  current  paragrap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current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-emacs      (^C)  Exits mail composition and attempts to send the mail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goes well the mail composition window will disappear and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ation  message 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some sort of delivery error you will be placed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composition window and a message will  appear.    Bu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delivery  is  attempted  and  there  are  erro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very,  the  message  will  have  been  delivered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  addresses  and  not  to  the  others.   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ying the message  difficult  since  you  have  to 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  the  addresses to which the messag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abort-send (^X^A)  Aborts  the  message.    If  you're  part-way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sing  a message and decide that you don't want to send 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X^A will throw it away, after asking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noblind-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^X^C) Exits smail and send  the  message,  just  as  ^C  wi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at a blind copy of the message will not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-emacs      (^X^F) Same as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-emacs      (^X^S) Same as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append     (^Xa) Positions dot at the end of the body and sets marg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 tables appropri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cc         (^Xc)  Positions  dot  to  the  "cc:"  field,  creating  it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insert     (^Xi) Inserts the body of the message that  was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ed  at  with  rmail  into  the  body  of  the message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sed.  If, for instance, what you want to do is  forward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to  someone,  just  read  the message with rmail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se a message to the person you want  to  forward  to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^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subject    (^Xs) Positions dot to the "subject:" field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-to       (^Xt) Positions dot to the "to:"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0.2. Reading Mail</w:t>
      </w:r>
    </w:p>
    <w:p>
      <w:pPr>
        <w:pStyle w:val="PreformattedText"/>
        <w:bidi w:val="0"/>
        <w:jc w:val="left"/>
        <w:rPr/>
      </w:pPr>
      <w:r>
        <w:rPr/>
        <w:t>The  rmail  command  provides  a facility for reading mail from within Emacs.</w:t>
      </w:r>
    </w:p>
    <w:p>
      <w:pPr>
        <w:pStyle w:val="PreformattedText"/>
        <w:bidi w:val="0"/>
        <w:jc w:val="left"/>
        <w:rPr/>
      </w:pPr>
      <w:r>
        <w:rPr/>
        <w:t>When it is running there are usually two windows on the  screen:  one  shows  a</w:t>
      </w:r>
    </w:p>
    <w:p>
      <w:pPr>
        <w:pStyle w:val="PreformattedText"/>
        <w:bidi w:val="0"/>
        <w:jc w:val="left"/>
        <w:rPr/>
      </w:pPr>
      <w:r>
        <w:rPr/>
        <w:t>summary  of  all  the  messages  in  your  mailbox  and  the other displays the</w:t>
      </w:r>
    </w:p>
    <w:p>
      <w:pPr>
        <w:pStyle w:val="PreformattedText"/>
        <w:bidi w:val="0"/>
        <w:jc w:val="left"/>
        <w:rPr/>
      </w:pPr>
      <w:r>
        <w:rPr/>
        <w:t>``current'' message.  The summary window may contai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621525335022 29 Oct 1981  research!dmr    [empty]</w:t>
      </w:r>
    </w:p>
    <w:p>
      <w:pPr>
        <w:pStyle w:val="PreformattedText"/>
        <w:bidi w:val="0"/>
        <w:jc w:val="left"/>
        <w:rPr/>
      </w:pPr>
      <w:r>
        <w:rPr/>
        <w:t>B 02621525335030 29 Oct 1981  =&gt;Unix-Wizards  A plea for underst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621525335040 31 Oct 1981  CSVAX.dmr       rc etym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621525335072 3 Nov 1981   EHF             fyi</w:t>
      </w:r>
    </w:p>
    <w:p>
      <w:pPr>
        <w:pStyle w:val="PreformattedText"/>
        <w:bidi w:val="0"/>
        <w:jc w:val="left"/>
        <w:rPr/>
      </w:pPr>
      <w:r>
        <w:rPr/>
        <w:t>A  02621352421000 3 Nov 1981   JIM             copyrights</w:t>
      </w:r>
    </w:p>
    <w:p>
      <w:pPr>
        <w:pStyle w:val="PreformattedText"/>
        <w:bidi w:val="0"/>
        <w:jc w:val="left"/>
        <w:rPr/>
      </w:pPr>
      <w:r>
        <w:rPr/>
        <w:t>B 02621353040000 3 Nov 1981   =&gt;JIM           Re: copyr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621646433000 [empty]      [empty]         [empty]</w:t>
      </w:r>
    </w:p>
    <w:p>
      <w:pPr>
        <w:pStyle w:val="PreformattedText"/>
        <w:bidi w:val="0"/>
        <w:jc w:val="left"/>
        <w:rPr/>
      </w:pPr>
      <w:r>
        <w:rPr/>
        <w:t>B 02621647417000 4 Nov 1981   =&gt;research!ikey Emacs</w:t>
      </w:r>
    </w:p>
    <w:p>
      <w:pPr>
        <w:pStyle w:val="PreformattedText"/>
        <w:bidi w:val="0"/>
        <w:jc w:val="left"/>
        <w:rPr/>
      </w:pPr>
      <w:r>
        <w:rPr/>
        <w:t>&gt;N  02622024522003 5 November   flaco           cookin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roken into five columns, as indicated by the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column contains  some  flags:  '&gt;'  indicates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'B' indicates that the message is a blindcopy (ie.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essage  that you sent to someone else), 'A' indicates that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the message, and 'N' indicates that the message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econd column contains a long string of digits that  is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hird contains the date on which the mail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forth  contains  the  sender  of  the  message,  unless 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dcopy, in which case it contains the  destination  (indic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=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fth column contains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he summary window Rmail responds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il-shell   (!)  Puts you into a command shell so that you can execute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Resume mail reading by typing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-extended-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:)  An  emergency  trap-door  for  executing  arbitrary  Ema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You should never ne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il-first-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&lt;) Look at the first message in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il-last-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&gt;) Look at the last message in the mess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help      (?) Print a very brief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-emacs      (^C) Leave rmail.  Changes marked in the message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. deletions)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search-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^R)  Prompts  for  a  search string and position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scanning in reverse, whose  directory  entry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search-forw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^S)  Prompts  for  a  search string and position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scanning forward, whose directory entry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append    (a) Append the current messag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previous-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 Moves  backward  in  the  window that contain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delete-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) Flag the current message for deletion.  It  won't 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leted until you leave 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next-page (f)  Moves  forward  in  the  window  that contain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 To read a message that is longer than the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it, just  keep  typing  f  and  rmail  will  show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ive page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goto-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) Moves to the n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il           (m) Lets you send som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next-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) Moves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previous-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) Moves to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-emacs      (q) the same as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reply     (r) Constructs a reply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skip      (s) Moves to the nth message relative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il-undelete-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)  If  the current message was marked for deletion, u remo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1. scribe -- weak assistance for dealing with Scribe documents</w:t>
      </w:r>
    </w:p>
    <w:p>
      <w:pPr>
        <w:pStyle w:val="PreformattedText"/>
        <w:bidi w:val="0"/>
        <w:jc w:val="left"/>
        <w:rPr/>
      </w:pPr>
      <w:r>
        <w:rPr/>
        <w:t>Scribe  mode  binds justify-paragraph to ESC-j, defines appply-look and binds</w:t>
      </w:r>
    </w:p>
    <w:p>
      <w:pPr>
        <w:pStyle w:val="PreformattedText"/>
        <w:bidi w:val="0"/>
        <w:jc w:val="left"/>
        <w:rPr/>
      </w:pPr>
      <w:r>
        <w:rPr/>
        <w:t>it to ESC-l, turns on autofill, sets the right margin to  77  and  updates  the</w:t>
      </w:r>
    </w:p>
    <w:p>
      <w:pPr>
        <w:pStyle w:val="PreformattedText"/>
        <w:bidi w:val="0"/>
        <w:jc w:val="left"/>
        <w:rPr/>
      </w:pPr>
      <w:r>
        <w:rPr/>
        <w:t>LastEditDate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the  string  ``LastEditDate="''  exists  somewhere  in  the  first  2000</w:t>
      </w:r>
    </w:p>
    <w:p>
      <w:pPr>
        <w:pStyle w:val="PreformattedText"/>
        <w:bidi w:val="0"/>
        <w:jc w:val="left"/>
        <w:rPr/>
      </w:pPr>
      <w:r>
        <w:rPr/>
        <w:t>characters of the document then then the region extending from it to  the  next</w:t>
      </w:r>
    </w:p>
    <w:p>
      <w:pPr>
        <w:pStyle w:val="PreformattedText"/>
        <w:bidi w:val="0"/>
        <w:jc w:val="left"/>
        <w:rPr/>
      </w:pPr>
      <w:r>
        <w:rPr/>
        <w:t>`"' is replaced by the current date and time.  You're intended to stick in your</w:t>
      </w:r>
    </w:p>
    <w:p>
      <w:pPr>
        <w:pStyle w:val="PreformattedText"/>
        <w:bidi w:val="0"/>
        <w:jc w:val="left"/>
        <w:rPr/>
      </w:pPr>
      <w:r>
        <w:rPr/>
        <w:t xml:space="preserve">document something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tring(LastEditDate="Sat Nov 28 11:17:29 198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 will  automatically maintain the date.  The date will only change in the</w:t>
      </w:r>
    </w:p>
    <w:p>
      <w:pPr>
        <w:pStyle w:val="PreformattedText"/>
        <w:bidi w:val="0"/>
        <w:jc w:val="left"/>
        <w:rPr/>
      </w:pPr>
      <w:r>
        <w:rPr/>
        <w:t>file you make some changes, the mere act of starting scribe-mode does not cause</w:t>
      </w:r>
    </w:p>
    <w:p>
      <w:pPr>
        <w:pStyle w:val="PreformattedText"/>
        <w:bidi w:val="0"/>
        <w:jc w:val="left"/>
        <w:rPr/>
      </w:pPr>
      <w:r>
        <w:rPr/>
        <w:t>the date change to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-look reads a single character and then surrounds the current word  with</w:t>
      </w:r>
    </w:p>
    <w:p>
      <w:pPr>
        <w:pStyle w:val="PreformattedText"/>
        <w:bidi w:val="0"/>
        <w:jc w:val="left"/>
        <w:rPr/>
      </w:pPr>
      <w:r>
        <w:rPr/>
        <w:t>``@c[''  and  ``]''.    So, if you've just typed ``begin'', typing ESC-l-i will</w:t>
      </w:r>
    </w:p>
    <w:p>
      <w:pPr>
        <w:pStyle w:val="PreformattedText"/>
        <w:bidi w:val="0"/>
        <w:jc w:val="left"/>
        <w:rPr/>
      </w:pPr>
      <w:r>
        <w:rPr/>
        <w:t>change it to ``@i[begin]'', which appears in the document as ``begin''.    This</w:t>
      </w:r>
    </w:p>
    <w:p>
      <w:pPr>
        <w:pStyle w:val="PreformattedText"/>
        <w:bidi w:val="0"/>
        <w:jc w:val="left"/>
        <w:rPr/>
      </w:pPr>
      <w:r>
        <w:rPr/>
        <w:t>use of the word ``look'' comes from the Bravo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2. scribe-bib -- Scribe bibliography creation mode</w:t>
      </w:r>
    </w:p>
    <w:p>
      <w:pPr>
        <w:pStyle w:val="PreformattedText"/>
        <w:bidi w:val="0"/>
        <w:jc w:val="left"/>
        <w:rPr/>
      </w:pPr>
      <w:r>
        <w:rPr/>
        <w:t>Scribe-bib  mode  provides a set of functions that create Scribe bibliography</w:t>
      </w:r>
    </w:p>
    <w:p>
      <w:pPr>
        <w:pStyle w:val="PreformattedText"/>
        <w:bidi w:val="0"/>
        <w:jc w:val="left"/>
        <w:rPr/>
      </w:pPr>
      <w:r>
        <w:rPr/>
        <w:t>database entries.  For  each  bibliography  type  scribe-bib  mode  provides  a</w:t>
      </w:r>
    </w:p>
    <w:p>
      <w:pPr>
        <w:pStyle w:val="PreformattedText"/>
        <w:bidi w:val="0"/>
        <w:jc w:val="left"/>
        <w:rPr/>
      </w:pPr>
      <w:r>
        <w:rPr/>
        <w:t>function  that  when  executed  prompts  the  user  for  appropriate fields and</w:t>
      </w:r>
    </w:p>
    <w:p>
      <w:pPr>
        <w:pStyle w:val="PreformattedText"/>
        <w:bidi w:val="0"/>
        <w:jc w:val="left"/>
        <w:rPr/>
      </w:pPr>
      <w:r>
        <w:rPr/>
        <w:t>constructs a new entry of the proper type. The name of each of these  functions</w:t>
      </w:r>
    </w:p>
    <w:p>
      <w:pPr>
        <w:pStyle w:val="PreformattedText"/>
        <w:bidi w:val="0"/>
        <w:jc w:val="left"/>
        <w:rPr/>
      </w:pPr>
      <w:r>
        <w:rPr/>
        <w:t>is  identical  to  the  name  of the corresponding bibliography type.  Once the</w:t>
      </w:r>
    </w:p>
    <w:p>
      <w:pPr>
        <w:pStyle w:val="PreformattedText"/>
        <w:bidi w:val="0"/>
        <w:jc w:val="left"/>
        <w:rPr/>
      </w:pPr>
      <w:r>
        <w:rPr/>
        <w:t>entry is created  it  can  be  edited  using  standard  Emacs  commands.    The</w:t>
      </w:r>
    </w:p>
    <w:p>
      <w:pPr>
        <w:pStyle w:val="PreformattedText"/>
        <w:bidi w:val="0"/>
        <w:jc w:val="left"/>
        <w:rPr/>
      </w:pPr>
      <w:r>
        <w:rPr/>
        <w:t>bibliography  creation functions are invoked by name using ESC-X and are lis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rticle       Create an @Article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ook          Create an @Book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ooklet       Create an @Booklet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book        Create an @InBook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collection  Create an @InCollection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proceedings Create an @InProceedings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nual        Create an @Manual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stersthesis Create an @MastersThesis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isc          Create an @Misc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dthesis     Create an @PhdThesis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oceedings   Create an @Proceedings bibliography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echreport      Create an @TechReport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npublished     Create an @Unpublished bibliograph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3. spell -- a simple spelling cor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ll package implements the single function spell.  It provides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  for doing spelling correction.  If you invoke spell it will sca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ooking for spelling errors, then it will go through a dialogue to l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them up.  For each misspelled word Emacs  will  show  you  the  word,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xt around it and ask you what to do.  If you type `e' or `^G' the spe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or will exit.  If you type ` ' it will ignore the word.  If you type `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will  ask  for  the  text  to  use  in  replacing  the  word  and perfor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y-replace.  Bug: This uses the Unix spell command which believes  that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 is  a  source  for  the  Unix standard text formatter troff/nroff; Sp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behaves on Scribe .m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14. tags -- a function tagger and f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gs package closely resembles the tags package found  in  Twenex  Ema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atabase  used  by  the tag package (called a tagfile) correlate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to the file in which the definitions appear.  The primary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tag package is to allow the user to specify the name of a func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have  Emacs  locate  the  definition  of  that  function.    The 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-tag         Adds  the  current  line  (it should be the definition lin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function) to the current ta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-tag         goto-tag takes a single string argument which is  usuall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a function and visits the file containing that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e  first line of the function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 may actually be a substring  of  the  function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ctually,  any  substring  of  the  first lin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).  If goto-tag is  given  a  numeric  argument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 than asking for a new string it will use the old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arch for the  next  occurrence  of  that  string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file.   This is used for stepping through a set of tag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the s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most commonly used command in the tag package s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ften bound to a key: Twenex Emacs binds it  to  ESC-.,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nix  tag package doesn't bind it to anything, it presu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user will bind it (I use ^X^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tag-table  Takes a list of file names (with wildcards allowed) and  bui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agfile  for  all  the  functions  in  all of the files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language of the contents of the  fil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  This command may take a while on larg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prepared  to wait.  A common use is to type "make-tag-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ute-all-t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es through your current tag file and for each file  mentio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inds all of the tags.  This is used to rebuild an entire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if  you've  made  very  extensive  changes  to 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ioned and the  tag  package  is  no  longer  able  to 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   The  tagfile  contains  hints  to help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the tagged function, as you make changes to the 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the  hints  become  out  of  date.  Periodically (no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!) you should recompute the ta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-functionTakes the function name at or before dot, does  a  goto-tag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name,  then puts you into a recursive-edit to look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efinition.  To get back to where you were, just 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.    This  is  used  when  you're editing something, have d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at some function invocation, then want  to  look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-tag-tableNormally  the  name  of  the  tagfile is ".tags"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  If  you  want  to   use   some   other   tag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-tag-table lets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5. text-mode -- assist for simple text entry</w:t>
      </w:r>
    </w:p>
    <w:p>
      <w:pPr>
        <w:pStyle w:val="PreformattedText"/>
        <w:bidi w:val="0"/>
        <w:jc w:val="left"/>
        <w:rPr/>
      </w:pPr>
      <w:r>
        <w:rPr/>
        <w:t>Implements  the  text-mode  command which ties ESC-j to justify-paragraph and</w:t>
      </w:r>
    </w:p>
    <w:p>
      <w:pPr>
        <w:pStyle w:val="PreformattedText"/>
        <w:bidi w:val="0"/>
        <w:jc w:val="left"/>
        <w:rPr/>
      </w:pPr>
      <w:r>
        <w:rPr/>
        <w:t>sets up autofill with a left margin of 1 and a right margin of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6. time -- a mode line clock</w:t>
      </w:r>
    </w:p>
    <w:p>
      <w:pPr>
        <w:pStyle w:val="PreformattedText"/>
        <w:bidi w:val="0"/>
        <w:jc w:val="left"/>
        <w:rPr/>
      </w:pPr>
      <w:r>
        <w:rPr/>
        <w:t>This package only implements one user-visible function, time, which puts  the</w:t>
      </w:r>
    </w:p>
    <w:p>
      <w:pPr>
        <w:pStyle w:val="PreformattedText"/>
        <w:bidi w:val="0"/>
        <w:jc w:val="left"/>
        <w:rPr/>
      </w:pPr>
      <w:r>
        <w:rPr/>
        <w:t>current  time of day and load average (continuously updating!) in the mode line</w:t>
      </w:r>
    </w:p>
    <w:p>
      <w:pPr>
        <w:pStyle w:val="PreformattedText"/>
        <w:bidi w:val="0"/>
        <w:jc w:val="left"/>
        <w:rPr/>
      </w:pPr>
      <w:r>
        <w:rPr/>
        <w:t>of each  window.    It  uses  global-mode-string  and  the  subprocess  control</w:t>
      </w:r>
    </w:p>
    <w:p>
      <w:pPr>
        <w:pStyle w:val="PreformattedText"/>
        <w:bidi w:val="0"/>
        <w:jc w:val="left"/>
        <w:rPr/>
      </w:pPr>
      <w:r>
        <w:rPr/>
        <w:t>facility.  Maj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7. undo -- undo previous commands</w:t>
      </w:r>
    </w:p>
    <w:p>
      <w:pPr>
        <w:pStyle w:val="PreformattedText"/>
        <w:bidi w:val="0"/>
        <w:jc w:val="left"/>
        <w:rPr/>
      </w:pPr>
      <w:r>
        <w:rPr/>
        <w:t>The  new-undo  command,  which  is  usually  bound to ^X^U allows the user to</w:t>
      </w:r>
    </w:p>
    <w:p>
      <w:pPr>
        <w:pStyle w:val="PreformattedText"/>
        <w:bidi w:val="0"/>
        <w:jc w:val="left"/>
        <w:rPr/>
      </w:pPr>
      <w:r>
        <w:rPr/>
        <w:t>interactively undo the effects of previous commands.  Typing  ^X^U  undoes  the</w:t>
      </w:r>
    </w:p>
    <w:p>
      <w:pPr>
        <w:pStyle w:val="PreformattedText"/>
        <w:bidi w:val="0"/>
        <w:jc w:val="left"/>
        <w:rPr/>
      </w:pPr>
      <w:r>
        <w:rPr/>
        <w:t>effects  of  the  last  command  typed.  It will then ask ``Hit &lt;space&gt; to undo</w:t>
      </w:r>
    </w:p>
    <w:p>
      <w:pPr>
        <w:pStyle w:val="PreformattedText"/>
        <w:bidi w:val="0"/>
        <w:jc w:val="left"/>
        <w:rPr/>
      </w:pPr>
      <w:r>
        <w:rPr/>
        <w:t>more'', each &lt;space&gt; that you then hit will undo  one  more  command.    Typing</w:t>
      </w:r>
    </w:p>
    <w:p>
      <w:pPr>
        <w:pStyle w:val="PreformattedText"/>
        <w:bidi w:val="0"/>
        <w:jc w:val="left"/>
        <w:rPr/>
      </w:pPr>
      <w:r>
        <w:rPr/>
        <w:t>anything  but  space will terminate undoing.  If it is terminated with anything</w:t>
      </w:r>
    </w:p>
    <w:p>
      <w:pPr>
        <w:pStyle w:val="PreformattedText"/>
        <w:bidi w:val="0"/>
        <w:jc w:val="left"/>
        <w:rPr/>
      </w:pPr>
      <w:r>
        <w:rPr/>
        <w:t>other than &lt;return&gt; the termination character will be executed just  as  though</w:t>
      </w:r>
    </w:p>
    <w:p>
      <w:pPr>
        <w:pStyle w:val="PreformattedText"/>
        <w:bidi w:val="0"/>
        <w:jc w:val="left"/>
        <w:rPr/>
      </w:pPr>
      <w:r>
        <w:rPr/>
        <w:t>it  were  a  normal  command.    new-undo is an undoable command, just like the</w:t>
      </w:r>
    </w:p>
    <w:p>
      <w:pPr>
        <w:pStyle w:val="PreformattedText"/>
        <w:bidi w:val="0"/>
        <w:jc w:val="left"/>
        <w:rPr/>
      </w:pPr>
      <w:r>
        <w:rPr/>
        <w:t>others, so if you find that you've undone too much just type ^X^U again to undo</w:t>
      </w:r>
    </w:p>
    <w:p>
      <w:pPr>
        <w:pStyle w:val="PreformattedText"/>
        <w:bidi w:val="0"/>
        <w:jc w:val="left"/>
        <w:rPr/>
      </w:pPr>
      <w:r>
        <w:rPr/>
        <w:t>the und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8. writeregion -- write region to file</w:t>
      </w:r>
    </w:p>
    <w:p>
      <w:pPr>
        <w:pStyle w:val="PreformattedText"/>
        <w:bidi w:val="0"/>
        <w:jc w:val="left"/>
        <w:rPr/>
      </w:pPr>
      <w:r>
        <w:rPr/>
        <w:t>This package only implements one function, write-region-to-file, which  takes</w:t>
      </w:r>
    </w:p>
    <w:p>
      <w:pPr>
        <w:pStyle w:val="PreformattedText"/>
        <w:bidi w:val="0"/>
        <w:jc w:val="left"/>
        <w:rPr/>
      </w:pPr>
      <w:r>
        <w:rPr/>
        <w:t>the region between dot and mark and writes it to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Command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hapter describes (in alphabetical order) all of the command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in the basic Unix Emacs system.   Other  commands  may  be  defin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packages.  Each description names the command and indicates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! e ) MLisp function that returns not 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=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!= e  e ) MLisp function that returns true iff e  != e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2                                        1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% e  e ) MLisp function that returns e  % e  (the C mod opera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2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amp; e  e ) MLisp function that returns e  &amp; 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2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e  e ) MLisp function that returns e  * 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2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+ e  e ) MLisp function that returns e  + 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2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 e  e ) MLisp function that returns e  - 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2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/ e  e ) MLisp function that returns e  / 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2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lt; e  e ) MLisp function that returns true iff e  &lt; 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2         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lt;&lt; e  e ) MLisp function that returns e  &lt;&lt; e  (the C shift left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2                               1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=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&lt;= e  e ) MLisp function that returns true iff e  &lt;= e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2                                        1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= e  e ) MLisp function that returns true iff e  = e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2         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&gt; e  e ) MLisp function that returns true iff e  &gt; e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2         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=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&gt;= e  e ) MLisp function that returns true iff e  &gt;= e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2                                        1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&gt;&gt; e  e ) MLisp function that returns e  &gt;&gt; e  (the C shift right operat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2                               1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^ e  e ) MLisp function that returns e  ^ e  (the C XOR operat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2                           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-process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active-process)  -- Returns the name of the active process as defined in the</w:t>
      </w:r>
    </w:p>
    <w:p>
      <w:pPr>
        <w:pStyle w:val="PreformattedText"/>
        <w:bidi w:val="0"/>
        <w:jc w:val="left"/>
        <w:rPr/>
      </w:pPr>
      <w:r>
        <w:rPr/>
        <w:t>section describing the proces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-region-to-buffer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Appends the region between dot and mark to the named  buffer.    Neither  the</w:t>
      </w:r>
    </w:p>
    <w:p>
      <w:pPr>
        <w:pStyle w:val="PreformattedText"/>
        <w:bidi w:val="0"/>
        <w:jc w:val="left"/>
        <w:rPr/>
      </w:pPr>
      <w:r>
        <w:rPr/>
        <w:t>original  text in the destination buffer nor the text in the region between dot</w:t>
      </w:r>
    </w:p>
    <w:p>
      <w:pPr>
        <w:pStyle w:val="PreformattedText"/>
        <w:bidi w:val="0"/>
        <w:jc w:val="left"/>
        <w:rPr/>
      </w:pPr>
      <w:r>
        <w:rPr/>
        <w:t>and mark will be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-to-file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Takes the contents of the current buffer and appends it to  the  named  file.</w:t>
      </w:r>
    </w:p>
    <w:p>
      <w:pPr>
        <w:pStyle w:val="PreformattedText"/>
        <w:bidi w:val="0"/>
        <w:jc w:val="left"/>
        <w:rPr/>
      </w:pPr>
      <w:r>
        <w:rPr/>
        <w:t>If the files doesn'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opos                                                                 ESC-?</w:t>
      </w:r>
    </w:p>
    <w:p>
      <w:pPr>
        <w:pStyle w:val="PreformattedText"/>
        <w:bidi w:val="0"/>
        <w:jc w:val="left"/>
        <w:rPr/>
      </w:pPr>
      <w:r>
        <w:rPr/>
        <w:t>Prompts  for  a  keyword and then prints a list of those commands whose short</w:t>
      </w:r>
    </w:p>
    <w:p>
      <w:pPr>
        <w:pStyle w:val="PreformattedText"/>
        <w:bidi w:val="0"/>
        <w:jc w:val="left"/>
        <w:rPr/>
      </w:pPr>
      <w:r>
        <w:rPr/>
        <w:t>description contains that keyword.  For example, if you forget  which  commands</w:t>
      </w:r>
    </w:p>
    <w:p>
      <w:pPr>
        <w:pStyle w:val="PreformattedText"/>
        <w:bidi w:val="0"/>
        <w:jc w:val="left"/>
        <w:rPr/>
      </w:pPr>
      <w:r>
        <w:rPr/>
        <w:t>deal with windows, just type "ESC-?windowES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g  i  [prompt]) evaluates to the i'th argument of the invoking func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s for it if called interactively  [the  prompt  is  optional,  if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itted, the function cannot be called interactivly]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g 1 "Enter a number: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s  to  the  value of the first argument of the current function,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unction was called from MLisp.  If it was called interactively t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prompted for. As another example, giv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un (foo (+ (arg 1 "Number to increment? ")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(foo 10) returns 11, but typing "ESC-Xfoo" causes emacs to ask "Numb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ment?  ".   Language purists will no doubt cringe at this rather prim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mechanism, but what-the-hell...  it's amazingly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c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MLisp function that returns the number of arguments that were pas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cs when it was invoked from the Unix shell.  If  either  argc  or  argv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 early enough then Emacs's startup action of visiting the files nam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-prefix                                                              ^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ollowed by a string of digits ^U causes that string  of  digits  t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ed as a numeric argument which is generally a repetition count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 command.   For example, ^U10^N moves down 10 lines (the 10'th nex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ring of n ^U's followed by a command provides an argument to  that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4 .    For  example,  ^U^N moves down four lines, and ^U^U^N moves down 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-prefix should never be called from an MLis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v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gv i) returns the ith argument that  was  passed  to  Emacs  when  it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  from  the  Unix  Shell.   If Emacs were invoked as "emacs blatto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gv 1) would return the string "blatto".  If either argc or argv  ar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y  enough  then  Emacs's  startup action of visiting the files nam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execute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or and remember a command name and a file name pattern.  When a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ad in via visit-file or read-file whose name matches the given patter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command  will  be executed.  The command is generally one which s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for the buffer.  Patterns must be of  the  form  "*string"  or  "string*"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string"  matches any filename whose suffix is "string"; "string*" matches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prefixed by "string".  For example, auto-execute c-mode *.c  will 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cs into C mode for all files with the extension ".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autoload  command file) defines the associated command to be autoloaded from</w:t>
      </w:r>
    </w:p>
    <w:p>
      <w:pPr>
        <w:pStyle w:val="PreformattedText"/>
        <w:bidi w:val="0"/>
        <w:jc w:val="left"/>
        <w:rPr/>
      </w:pPr>
      <w:r>
        <w:rPr/>
        <w:t>the named file.  When an attempt to execute the  command  is  encountered,  the</w:t>
      </w:r>
    </w:p>
    <w:p>
      <w:pPr>
        <w:pStyle w:val="PreformattedText"/>
        <w:bidi w:val="0"/>
        <w:jc w:val="left"/>
        <w:rPr/>
      </w:pPr>
      <w:r>
        <w:rPr/>
        <w:t>file  is  loaded and then the execution is attempted again.  the loading of the</w:t>
      </w:r>
    </w:p>
    <w:p>
      <w:pPr>
        <w:pStyle w:val="PreformattedText"/>
        <w:bidi w:val="0"/>
        <w:jc w:val="left"/>
        <w:rPr/>
      </w:pPr>
      <w:r>
        <w:rPr/>
        <w:t>file must have redefined the command.  Autoloading is useful when you have some</w:t>
      </w:r>
    </w:p>
    <w:p>
      <w:pPr>
        <w:pStyle w:val="PreformattedText"/>
        <w:bidi w:val="0"/>
        <w:jc w:val="left"/>
        <w:rPr/>
      </w:pPr>
      <w:r>
        <w:rPr/>
        <w:t>command written in MLisp but you don't want to have the code loaded  in  unless</w:t>
      </w:r>
    </w:p>
    <w:p>
      <w:pPr>
        <w:pStyle w:val="PreformattedText"/>
        <w:bidi w:val="0"/>
        <w:jc w:val="left"/>
        <w:rPr/>
      </w:pPr>
      <w:r>
        <w:rPr/>
        <w:t>it  is  actually needed.  For example, if you have a function named box-it in a</w:t>
      </w:r>
    </w:p>
    <w:p>
      <w:pPr>
        <w:pStyle w:val="PreformattedText"/>
        <w:bidi w:val="0"/>
        <w:jc w:val="left"/>
        <w:rPr/>
      </w:pPr>
      <w:r>
        <w:rPr/>
        <w:t>file named box-it.ml, then the command  (autoload  "box-it"  "box-it.ml")  will</w:t>
      </w:r>
    </w:p>
    <w:p>
      <w:pPr>
        <w:pStyle w:val="PreformattedText"/>
        <w:bidi w:val="0"/>
        <w:jc w:val="left"/>
        <w:rPr/>
      </w:pPr>
      <w:r>
        <w:rPr/>
        <w:t>define  the  box-it command, but won't load its definition from box-it.ml.  The</w:t>
      </w:r>
    </w:p>
    <w:p>
      <w:pPr>
        <w:pStyle w:val="PreformattedText"/>
        <w:bidi w:val="0"/>
        <w:jc w:val="left"/>
        <w:rPr/>
      </w:pPr>
      <w:r>
        <w:rPr/>
        <w:t>loading will happen when you try to execute the box-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-balanced-paren-line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Moves dot backward until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ginning of the buff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unmatched  open  parenthesis,  '(',  is  encountered.    That 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atched between there and the starting position of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beginning  of a line is encountered at "parenthesis level zero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without an unmatched ')'  existing  between  there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sition of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itions  of  parenthesis  and  strings  from  the syntax table for the</w:t>
      </w:r>
    </w:p>
    <w:p>
      <w:pPr>
        <w:pStyle w:val="PreformattedText"/>
        <w:bidi w:val="0"/>
        <w:jc w:val="left"/>
        <w:rPr/>
      </w:pPr>
      <w:r>
        <w:rPr/>
        <w:t>current buffer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-character                                                         ^B</w:t>
      </w:r>
    </w:p>
    <w:p>
      <w:pPr>
        <w:pStyle w:val="PreformattedText"/>
        <w:bidi w:val="0"/>
        <w:jc w:val="left"/>
        <w:rPr/>
      </w:pPr>
      <w:r>
        <w:rPr/>
        <w:t>Move dot backwards one character. Ends-of-lines and tabs each  count  as  one</w:t>
      </w:r>
    </w:p>
    <w:p>
      <w:pPr>
        <w:pStyle w:val="PreformattedText"/>
        <w:bidi w:val="0"/>
        <w:jc w:val="left"/>
        <w:rPr/>
      </w:pPr>
      <w:r>
        <w:rPr/>
        <w:t>character.  You can't move back to before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-paragraph                                                      ESC-[</w:t>
      </w:r>
    </w:p>
    <w:p>
      <w:pPr>
        <w:pStyle w:val="PreformattedText"/>
        <w:bidi w:val="0"/>
        <w:jc w:val="left"/>
        <w:rPr/>
      </w:pPr>
      <w:r>
        <w:rPr/>
        <w:t>Moves  to  the  beginning of the current or previous paragraph.  Blank lines,</w:t>
      </w:r>
    </w:p>
    <w:p>
      <w:pPr>
        <w:pStyle w:val="PreformattedText"/>
        <w:bidi w:val="0"/>
        <w:jc w:val="left"/>
        <w:rPr/>
      </w:pPr>
      <w:r>
        <w:rPr/>
        <w:t>and Scribe and nroff command lines separate paragraphs and  are  not  parts  of</w:t>
      </w:r>
    </w:p>
    <w:p>
      <w:pPr>
        <w:pStyle w:val="PreformattedText"/>
        <w:bidi w:val="0"/>
        <w:jc w:val="left"/>
        <w:rPr/>
      </w:pP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-paren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Moves dot backward until an unmatched open parenthesis, '(', or the beginning</w:t>
      </w:r>
    </w:p>
    <w:p>
      <w:pPr>
        <w:pStyle w:val="PreformattedText"/>
        <w:bidi w:val="0"/>
        <w:jc w:val="left"/>
        <w:rPr/>
      </w:pPr>
      <w:r>
        <w:rPr/>
        <w:t>of  the  buffer  is  found.    This  can  be  used to aid in skipping over Lisp</w:t>
      </w:r>
    </w:p>
    <w:p>
      <w:pPr>
        <w:pStyle w:val="PreformattedText"/>
        <w:bidi w:val="0"/>
        <w:jc w:val="left"/>
        <w:rPr/>
      </w:pPr>
      <w:r>
        <w:rPr/>
        <w:t>S-expressions.  The definitions of parenthesis  and  strings  from  the  syntax</w:t>
      </w:r>
    </w:p>
    <w:p>
      <w:pPr>
        <w:pStyle w:val="PreformattedText"/>
        <w:bidi w:val="0"/>
        <w:jc w:val="left"/>
        <w:rPr/>
      </w:pPr>
      <w:r>
        <w:rPr/>
        <w:t>table for the current buffer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ward-sentence                                                         ESC-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dot  backward to the beginning of the preceeding sentence; if dot i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ddle of a sentence, move  to  the  beginning  of  the  current  sent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ences are seperated by a `.', `?' or `!' followed by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ward-word                                                             ESC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 the middle of a word, go to the beginning of that word, otherwise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ginning of the preceding word.  A word is a sequence of alpha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-rate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MLisp  function  that  returns  what Emacs thinks is the baud rat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line to the terminal.  The baud rate is (usually)  10  tim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of characters transmitted ber second.  (Baud-rate) can be used for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as conditionally setting the display-file-percentage  variable  i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acs profile:  (setq display-file-percentage (&gt; (baud-rate) 600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-of-file                                                         ESC-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dot to just before the first character of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-of-line                                                            ^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dot  to  the  beginning of the line in the current buffer that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; that is, to just after the preceeding end-of-line or the beginning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-of-window                                                       ESC-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dot to just in front of the first character of the first lin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-to-key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 a named macro or procedure to a given key.  All future hits on  the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the named macro or procedure to be called.  The key may be a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,  and  it  may be prefixed by ^X or ESC.  For example, if you want ESC-=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ave the way ESC-Xprint does, then typing ESC-Xbind-to-key print  ESC-=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p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obp) is an MLisp predicate which is true iff dot is at the beginning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p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bolp)  is  an MLisp predicate which is true iff dot is at the beginning of 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-size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buffer-size) is an MLisp function that returns the number of  characters  in</w:t>
      </w:r>
    </w:p>
    <w:p>
      <w:pPr>
        <w:pStyle w:val="PreformattedText"/>
        <w:bidi w:val="0"/>
        <w:jc w:val="left"/>
        <w:rPr/>
      </w:pPr>
      <w:r>
        <w:rPr/>
        <w:t>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mode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Incomplete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c= e  e ) MLisp function that returns true iff e  is equal to e  tak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2                                        1              2</w:t>
      </w:r>
    </w:p>
    <w:p>
      <w:pPr>
        <w:pStyle w:val="PreformattedText"/>
        <w:bidi w:val="0"/>
        <w:jc w:val="left"/>
        <w:rPr/>
      </w:pPr>
      <w:r>
        <w:rPr/>
        <w:t>account   the   character  translations  indicated  by  case-fold-search.    If</w:t>
      </w:r>
    </w:p>
    <w:p>
      <w:pPr>
        <w:pStyle w:val="PreformattedText"/>
        <w:bidi w:val="0"/>
        <w:jc w:val="left"/>
        <w:rPr/>
      </w:pPr>
      <w:r>
        <w:rPr/>
        <w:t>word-mode-search is in effect, then upper case letters are "c=" to their  lower</w:t>
      </w:r>
    </w:p>
    <w:p>
      <w:pPr>
        <w:pStyle w:val="PreformattedText"/>
        <w:bidi w:val="0"/>
        <w:jc w:val="left"/>
        <w:rPr/>
      </w:pPr>
      <w:r>
        <w:rPr/>
        <w:t>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-region-capitalize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Capitalize  all  the words in the region between dot and mark by making their</w:t>
      </w:r>
    </w:p>
    <w:p>
      <w:pPr>
        <w:pStyle w:val="PreformattedText"/>
        <w:bidi w:val="0"/>
        <w:jc w:val="left"/>
        <w:rPr/>
      </w:pPr>
      <w:r>
        <w:rPr/>
        <w:t>first characters upper case and all the rest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-region-invert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Invert the case of all alphabetic characters in the region  between  dot  and</w:t>
      </w:r>
    </w:p>
    <w:p>
      <w:pPr>
        <w:pStyle w:val="PreformattedText"/>
        <w:bidi w:val="0"/>
        <w:jc w:val="left"/>
        <w:rPr/>
      </w:pP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-region-lower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Change  all alphabetic characters in the region between dot and mark to lower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-region-upper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Change all alphabetic characters in the region between dot and mark to  upper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-word-capitalize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Capitalize  the  current word (the one above or to the left of dot) by making</w:t>
      </w:r>
    </w:p>
    <w:p>
      <w:pPr>
        <w:pStyle w:val="PreformattedText"/>
        <w:bidi w:val="0"/>
        <w:jc w:val="left"/>
        <w:rPr/>
      </w:pPr>
      <w:r>
        <w:rPr/>
        <w:t>its first character upper case and all the rest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-word-invert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  the  case  of  all alphabetic characters in the current word (th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or to the left of d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-word-lower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ll alphabetic characters in the current word (the one above o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of dot)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-word-upper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ll alphabetic characters in the current word (the one above o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of dot)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-current-process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ange-current-process "process-name") -- Sets the current  process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-directory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current directory (for Emacs) to the named directory.  All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rite  and  reads (^X^S, ^X^V, etc.) will be interpreted relative t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-to-string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a numeric argument and returns a one character string that result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ing the number as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point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all modified buffers with  an  out  of  date  checkpoint  file  t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pointed.      This   function   is  normally  called  automatically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point-frequency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prefix, also known as META             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typed will be interpreted as a command based on  the 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t  was  preceded by ESC.  The name meta for the ESC character com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ny keyboards at Stanford and MIT that have a Meta-shift key which is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the ASCII character set.  Lacking a Meta key, we make do with  prefix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n ESC character.  You may see (and hear) commands like ESC-V refer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eta-V.  Sometimes the ESC key is confusingly written as $, so  ESC-V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written  as  $V.  ESC is also occasionally referred to as Altmode,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ing of a key on those old favorites, model 33 tele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prefix                                                             ^X</w:t>
      </w:r>
    </w:p>
    <w:p>
      <w:pPr>
        <w:pStyle w:val="PreformattedText"/>
        <w:bidi w:val="0"/>
        <w:jc w:val="left"/>
        <w:rPr/>
      </w:pPr>
      <w:r>
        <w:rPr/>
        <w:t>The  next  character typed will be interpreted as a command based on the fact</w:t>
      </w:r>
    </w:p>
    <w:p>
      <w:pPr>
        <w:pStyle w:val="PreformattedText"/>
        <w:bidi w:val="0"/>
        <w:jc w:val="left"/>
        <w:rPr/>
      </w:pPr>
      <w:r>
        <w:rPr/>
        <w:t>that it was preceded by ^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-it                                                               ^X^E</w:t>
      </w:r>
    </w:p>
    <w:p>
      <w:pPr>
        <w:pStyle w:val="PreformattedText"/>
        <w:bidi w:val="0"/>
        <w:jc w:val="left"/>
        <w:rPr/>
      </w:pPr>
      <w:r>
        <w:rPr/>
        <w:t>Make is a standard Unix program which takes a description of how to compile a</w:t>
      </w:r>
    </w:p>
    <w:p>
      <w:pPr>
        <w:pStyle w:val="PreformattedText"/>
        <w:bidi w:val="0"/>
        <w:jc w:val="left"/>
        <w:rPr/>
      </w:pPr>
      <w:r>
        <w:rPr/>
        <w:t>set of programs and compiles them.  The output of make (and  the  compilers  it</w:t>
      </w:r>
    </w:p>
    <w:p>
      <w:pPr>
        <w:pStyle w:val="PreformattedText"/>
        <w:bidi w:val="0"/>
        <w:jc w:val="left"/>
        <w:rPr/>
      </w:pPr>
      <w:r>
        <w:rPr/>
        <w:t>calls)  is  placed  in  a buffer which is displayed in a window.  If any errors</w:t>
      </w:r>
    </w:p>
    <w:p>
      <w:pPr>
        <w:pStyle w:val="PreformattedText"/>
        <w:bidi w:val="0"/>
        <w:jc w:val="left"/>
        <w:rPr/>
      </w:pPr>
      <w:r>
        <w:rPr/>
        <w:t>were encountered, Emacs  makes  a  note  of  them  for  later  use  with  ^X^N.</w:t>
      </w:r>
    </w:p>
    <w:p>
      <w:pPr>
        <w:pStyle w:val="PreformattedText"/>
        <w:bidi w:val="0"/>
        <w:jc w:val="left"/>
        <w:rPr/>
      </w:pPr>
      <w:r>
        <w:rPr/>
        <w:t>Presumably,  a  data  base has been set up for make that causes the files which</w:t>
      </w:r>
    </w:p>
    <w:p>
      <w:pPr>
        <w:pStyle w:val="PreformattedText"/>
        <w:bidi w:val="0"/>
        <w:jc w:val="left"/>
        <w:rPr/>
      </w:pPr>
      <w:r>
        <w:rPr/>
        <w:t>have been edited to be compiled.  ^X^E then updates the files  that  have  been</w:t>
      </w:r>
    </w:p>
    <w:p>
      <w:pPr>
        <w:pStyle w:val="PreformattedText"/>
        <w:bidi w:val="0"/>
        <w:jc w:val="left"/>
        <w:rPr/>
      </w:pPr>
      <w:r>
        <w:rPr/>
        <w:t>changed  and make does the necessary recompilations, and Emacs notes any errors</w:t>
      </w:r>
    </w:p>
    <w:p>
      <w:pPr>
        <w:pStyle w:val="PreformattedText"/>
        <w:bidi w:val="0"/>
        <w:jc w:val="left"/>
        <w:rPr/>
      </w:pPr>
      <w:r>
        <w:rPr/>
        <w:t>and lets you peruse them with ^X^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^X^E is given a non-zero argument, then rather than  just  executing  make</w:t>
      </w:r>
    </w:p>
    <w:p>
      <w:pPr>
        <w:pStyle w:val="PreformattedText"/>
        <w:bidi w:val="0"/>
        <w:jc w:val="left"/>
        <w:rPr/>
      </w:pPr>
      <w:r>
        <w:rPr/>
        <w:t>Emacs  will  prompt  for  a Unix command line to be executed.  Modified buffers</w:t>
      </w:r>
    </w:p>
    <w:p>
      <w:pPr>
        <w:pStyle w:val="PreformattedText"/>
        <w:bidi w:val="0"/>
        <w:jc w:val="left"/>
        <w:rPr/>
      </w:pPr>
      <w:r>
        <w:rPr/>
        <w:t>will still be written out, and the output will still go to the Error log buffer</w:t>
      </w:r>
    </w:p>
    <w:p>
      <w:pPr>
        <w:pStyle w:val="PreformattedText"/>
        <w:bidi w:val="0"/>
        <w:jc w:val="left"/>
        <w:rPr/>
      </w:pPr>
      <w:r>
        <w:rPr/>
        <w:t>and be parsed as error messages for use with ^X^N.   One  of  the  most  useful</w:t>
      </w:r>
    </w:p>
    <w:p>
      <w:pPr>
        <w:pStyle w:val="PreformattedText"/>
        <w:bidi w:val="0"/>
        <w:jc w:val="left"/>
        <w:rPr/>
      </w:pPr>
      <w:r>
        <w:rPr/>
        <w:t>applications  of this feature involves the grep program.  "^U^X^Egrep -n MyProc</w:t>
      </w:r>
    </w:p>
    <w:p>
      <w:pPr>
        <w:pStyle w:val="PreformattedText"/>
        <w:bidi w:val="0"/>
        <w:jc w:val="left"/>
        <w:rPr/>
      </w:pPr>
      <w:r>
        <w:rPr/>
        <w:t>*.cESC" will scan through all C source files looking for  the  string  "MyProc"</w:t>
      </w:r>
    </w:p>
    <w:p>
      <w:pPr>
        <w:pStyle w:val="PreformattedText"/>
        <w:bidi w:val="0"/>
        <w:jc w:val="left"/>
        <w:rPr/>
      </w:pPr>
      <w:r>
        <w:rPr/>
        <w:t>(which  could  be  the  name  of  a  procedure).  You can then use ^X^N to step</w:t>
      </w:r>
    </w:p>
    <w:p>
      <w:pPr>
        <w:pStyle w:val="PreformattedText"/>
        <w:bidi w:val="0"/>
        <w:jc w:val="left"/>
        <w:rPr/>
      </w:pPr>
      <w:r>
        <w:rPr/>
        <w:t>through all places in all the files where the string  was  found.    Note:  The</w:t>
      </w:r>
    </w:p>
    <w:p>
      <w:pPr>
        <w:pStyle w:val="PreformattedText"/>
        <w:bidi w:val="0"/>
        <w:jc w:val="left"/>
        <w:rPr/>
      </w:pPr>
      <w:r>
        <w:rPr/>
        <w:t>version of grep in my bin directory, /usr/jag/bin/grep, must be used: it prints</w:t>
      </w:r>
    </w:p>
    <w:p>
      <w:pPr>
        <w:pStyle w:val="PreformattedText"/>
        <w:bidi w:val="0"/>
        <w:jc w:val="left"/>
        <w:rPr/>
      </w:pPr>
      <w:r>
        <w:rPr/>
        <w:t>line  numbers  in  a format that is understood by Emacs.  (ie.  "FileName, line</w:t>
      </w:r>
    </w:p>
    <w:p>
      <w:pPr>
        <w:pStyle w:val="PreformattedText"/>
        <w:bidi w:val="0"/>
        <w:jc w:val="left"/>
        <w:rPr/>
      </w:pPr>
      <w:r>
        <w:rPr/>
        <w:t>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Takes a set of string arguments and returns their concat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-process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continue-process  "process-name")  --  Continue   a   process   stopped   by</w:t>
      </w:r>
    </w:p>
    <w:p>
      <w:pPr>
        <w:pStyle w:val="PreformattedText"/>
        <w:bidi w:val="0"/>
        <w:jc w:val="left"/>
        <w:rPr/>
      </w:pPr>
      <w:r>
        <w:rPr/>
        <w:t>stop-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-region-to-buffer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Copies  the  region  between dot and mark to the named buffer.  The buffer is</w:t>
      </w:r>
    </w:p>
    <w:p>
      <w:pPr>
        <w:pStyle w:val="PreformattedText"/>
        <w:bidi w:val="0"/>
        <w:jc w:val="left"/>
        <w:rPr/>
      </w:pPr>
      <w:r>
        <w:rPr/>
        <w:t>emptied before the text is copied into it; the region between dot and  mark  is</w:t>
      </w:r>
    </w:p>
    <w:p>
      <w:pPr>
        <w:pStyle w:val="PreformattedText"/>
        <w:bidi w:val="0"/>
        <w:jc w:val="left"/>
        <w:rPr/>
      </w:pPr>
      <w:r>
        <w:rPr/>
        <w:t>left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-buffer-name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MLisp function that returns the current buffer name as a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-column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urrent-column) is an MLisp function that returns the printing colum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haracter immediately following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-file-name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isp  function that returns the file name associated with the current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tring.  If there is no associated file name,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-indent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urrent-indent) is an MLisp function the returns the amount of whitespac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ginning of the line which dot is in (the printing column  number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non-whitespac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-process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urrent-process)  --  Returns  the name of the current process as defin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tion describing the proces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-time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isp function that returns the current time of day as a string in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CTIME(3), with the exception that the trailing newline  will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stripped off.  (substr (current-time) -4 4) is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-buffer-specific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 a  list of variables and declares them to have buffer-specific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uffer-specific variable has a distinct instance for each buffer in exi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default value which is used  when  new  buffers  are  created.    Whe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-specific  variable is assigned a value only the instance associ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ly selected buffer is affected.  To set  the  default  value  f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-specific  variable,  use  setq-default or set-default.  Note that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global variable which is eventually declared  buffer-specific 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value become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-global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 a  list  of  variables and for each that is not already bound a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is created.  Global bindings outlive all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-buffer-macro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contents of the current buffer and define it as a macro  whos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ssociated with the buffer.  This is how one redefines a macro that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using edit-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-global-abbrev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Define  (or  redefine)  an abbrev with the given name for the given phrase in</w:t>
      </w:r>
    </w:p>
    <w:p>
      <w:pPr>
        <w:pStyle w:val="PreformattedText"/>
        <w:bidi w:val="0"/>
        <w:jc w:val="left"/>
        <w:rPr/>
      </w:pPr>
      <w:r>
        <w:rPr/>
        <w:t>the global abbrevi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-hooked-global-abbrev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The  commands  define-hooked-global-abbrev   and   define-hooked-local-abbrev</w:t>
      </w:r>
    </w:p>
    <w:p>
      <w:pPr>
        <w:pStyle w:val="PreformattedText"/>
        <w:bidi w:val="0"/>
        <w:jc w:val="left"/>
        <w:rPr/>
      </w:pPr>
      <w:r>
        <w:rPr/>
        <w:t>behave   exactly   as   the  unhooked  versions  do  (define-global-abbrev  and</w:t>
      </w:r>
    </w:p>
    <w:p>
      <w:pPr>
        <w:pStyle w:val="PreformattedText"/>
        <w:bidi w:val="0"/>
        <w:jc w:val="left"/>
        <w:rPr/>
      </w:pPr>
      <w:r>
        <w:rPr/>
        <w:t>define-local-abbrev) except that they also associate a named command  with  the</w:t>
      </w:r>
    </w:p>
    <w:p>
      <w:pPr>
        <w:pStyle w:val="PreformattedText"/>
        <w:bidi w:val="0"/>
        <w:jc w:val="left"/>
        <w:rPr/>
      </w:pPr>
      <w:r>
        <w:rPr/>
        <w:t>abbrev.   When the abbrev triggers, rather than replacing the abbreviation with</w:t>
      </w:r>
    </w:p>
    <w:p>
      <w:pPr>
        <w:pStyle w:val="PreformattedText"/>
        <w:bidi w:val="0"/>
        <w:jc w:val="left"/>
        <w:rPr/>
      </w:pPr>
      <w:r>
        <w:rPr/>
        <w:t>the expansion phrase the hook procedure is invoked. The character that  trigged</w:t>
      </w:r>
    </w:p>
    <w:p>
      <w:pPr>
        <w:pStyle w:val="PreformattedText"/>
        <w:bidi w:val="0"/>
        <w:jc w:val="left"/>
        <w:rPr/>
      </w:pPr>
      <w:r>
        <w:rPr/>
        <w:t>the  abbrev  will not have been inserted, but will be inserted immediatly after</w:t>
      </w:r>
    </w:p>
    <w:p>
      <w:pPr>
        <w:pStyle w:val="PreformattedText"/>
        <w:bidi w:val="0"/>
        <w:jc w:val="left"/>
        <w:rPr/>
      </w:pPr>
      <w:r>
        <w:rPr/>
        <w:t>the hook procedure returns [unless the procedure returns 0].  The  abbreviation</w:t>
      </w:r>
    </w:p>
    <w:p>
      <w:pPr>
        <w:pStyle w:val="PreformattedText"/>
        <w:bidi w:val="0"/>
        <w:jc w:val="left"/>
        <w:rPr/>
      </w:pPr>
      <w:r>
        <w:rPr/>
        <w:t>will   be   the   word  immediatly  to  the  left  of  dot,  and  the  function</w:t>
      </w:r>
    </w:p>
    <w:p>
      <w:pPr>
        <w:pStyle w:val="PreformattedText"/>
        <w:bidi w:val="0"/>
        <w:jc w:val="left"/>
        <w:rPr/>
      </w:pPr>
      <w:r>
        <w:rPr/>
        <w:t>abbrev-expansion returns the phrase that the abbrev would have expa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-hooked-local-abbrev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See the description of define-hooked-global-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-keyboard-macro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Give a name to the current keyboard macro.  A keyboard macro  is  defined  by</w:t>
      </w:r>
    </w:p>
    <w:p>
      <w:pPr>
        <w:pStyle w:val="PreformattedText"/>
        <w:bidi w:val="0"/>
        <w:jc w:val="left"/>
        <w:rPr/>
      </w:pPr>
      <w:r>
        <w:rPr/>
        <w:t>using the ^X( and ^X) command; define-keyboard-macro takes the current keyboard</w:t>
      </w:r>
    </w:p>
    <w:p>
      <w:pPr>
        <w:pStyle w:val="PreformattedText"/>
        <w:bidi w:val="0"/>
        <w:jc w:val="left"/>
        <w:rPr/>
      </w:pPr>
      <w:r>
        <w:rPr/>
        <w:t>macro,  squirrels  it  away  in  a  safe place, gives it a name, and erases the</w:t>
      </w:r>
    </w:p>
    <w:p>
      <w:pPr>
        <w:pStyle w:val="PreformattedText"/>
        <w:bidi w:val="0"/>
        <w:jc w:val="left"/>
        <w:rPr/>
      </w:pPr>
      <w:r>
        <w:rPr/>
        <w:t>keyboard macro.  define-string-macro is another way to defin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-keymap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define-keymap "mapname") defines a new, empty, keymap with the  given  name.</w:t>
      </w:r>
    </w:p>
    <w:p>
      <w:pPr>
        <w:pStyle w:val="PreformattedText"/>
        <w:bidi w:val="0"/>
        <w:jc w:val="left"/>
        <w:rPr/>
      </w:pPr>
      <w:r>
        <w:rPr/>
        <w:t>See the section on keymaps, 15 page 28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-local-abbrev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Define  (or  redefine)  an abbrev with the given name for the given phrase in</w:t>
      </w:r>
    </w:p>
    <w:p>
      <w:pPr>
        <w:pStyle w:val="PreformattedText"/>
        <w:bidi w:val="0"/>
        <w:jc w:val="left"/>
        <w:rPr/>
      </w:pPr>
      <w:r>
        <w:rPr/>
        <w:t>the local abbreviation table.  A local abbrev table must have already been  set</w:t>
      </w:r>
    </w:p>
    <w:p>
      <w:pPr>
        <w:pStyle w:val="PreformattedText"/>
        <w:bidi w:val="0"/>
        <w:jc w:val="left"/>
        <w:rPr/>
      </w:pPr>
      <w:r>
        <w:rPr/>
        <w:t>up with use-abbrev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-string-macro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Define a macro given a name and a body as a string entered in the minibuffer.</w:t>
      </w:r>
    </w:p>
    <w:p>
      <w:pPr>
        <w:pStyle w:val="PreformattedText"/>
        <w:bidi w:val="0"/>
        <w:jc w:val="left"/>
        <w:rPr/>
      </w:pPr>
      <w:r>
        <w:rPr/>
        <w:t>Note:  to  get a control character into the body of the macro it must be quoted</w:t>
      </w:r>
    </w:p>
    <w:p>
      <w:pPr>
        <w:pStyle w:val="PreformattedText"/>
        <w:bidi w:val="0"/>
        <w:jc w:val="left"/>
        <w:rPr/>
      </w:pPr>
      <w:r>
        <w:rPr/>
        <w:t>with ^Q.  define-keyboard-macro is another way to define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un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un  (name  expressions...  )... ) is an MLisp function that defines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Lisp  function  with  the  given  name  and  a  body  composed  of 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.    The  value of the function is the value of the last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dent-line                ; this function just sticks a tab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ave-excursion         ; the beginning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eginning-of-line) ; without moving d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sert-string "    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-buffer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nam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-macro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nam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-next-character                                                        ^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character immediatly following dot;  that  is,  the  character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terminals cursor sits.  Lines may be merged by deleting ne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-next-word                                                          ESC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characters  forward from dot until the next end of a word.  If do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not in a word, all punctuation up to the beginning  of  the  word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 as well as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-other-windows                                                        ^X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 back  to  one-window mode.  Generally useful when Emacs has spontane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 a window (as for ESC-? or ^X^B) and you want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-previous-character                                                    ^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character immediatly preceding dot; that is, the character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of the terminals cursor.  If you've just typed a character, ^H (back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elete it.  Lines may be merged by deleting new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previous-character                                              RUBOUT</w:t>
      </w:r>
    </w:p>
    <w:p>
      <w:pPr>
        <w:pStyle w:val="PreformattedText"/>
        <w:bidi w:val="0"/>
        <w:jc w:val="left"/>
        <w:rPr/>
      </w:pPr>
      <w:r>
        <w:rPr/>
        <w:t>Delete  the character immediatly preceding dot; that is, the character to the</w:t>
      </w:r>
    </w:p>
    <w:p>
      <w:pPr>
        <w:pStyle w:val="PreformattedText"/>
        <w:bidi w:val="0"/>
        <w:jc w:val="left"/>
        <w:rPr/>
      </w:pPr>
      <w:r>
        <w:rPr/>
        <w:t>left of the terminals cursor.  If you've just typed a  character,  RUBOUT  will</w:t>
      </w:r>
    </w:p>
    <w:p>
      <w:pPr>
        <w:pStyle w:val="PreformattedText"/>
        <w:bidi w:val="0"/>
        <w:jc w:val="left"/>
        <w:rPr/>
      </w:pPr>
      <w:r>
        <w:rPr/>
        <w:t>delete it.  Lines may be merged by deleting ne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previous-word                                                    ESC-H</w:t>
      </w:r>
    </w:p>
    <w:p>
      <w:pPr>
        <w:pStyle w:val="PreformattedText"/>
        <w:bidi w:val="0"/>
        <w:jc w:val="left"/>
        <w:rPr/>
      </w:pPr>
      <w:r>
        <w:rPr/>
        <w:t>If  not  in  the  middle of a word, delete characters backwards (to the left)</w:t>
      </w:r>
    </w:p>
    <w:p>
      <w:pPr>
        <w:pStyle w:val="PreformattedText"/>
        <w:bidi w:val="0"/>
        <w:jc w:val="left"/>
        <w:rPr/>
      </w:pPr>
      <w:r>
        <w:rPr/>
        <w:t>until a word is found.  Then delete the word to the left of dot.  A word  is  a</w:t>
      </w:r>
    </w:p>
    <w:p>
      <w:pPr>
        <w:pStyle w:val="PreformattedText"/>
        <w:bidi w:val="0"/>
        <w:jc w:val="left"/>
        <w:rPr/>
      </w:pPr>
      <w:r>
        <w:rPr/>
        <w:t>sequence of alpha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region-to-buffer                                                ESC-^W</w:t>
      </w:r>
    </w:p>
    <w:p>
      <w:pPr>
        <w:pStyle w:val="PreformattedText"/>
        <w:bidi w:val="0"/>
        <w:jc w:val="left"/>
        <w:rPr/>
      </w:pPr>
      <w:r>
        <w:rPr/>
        <w:t>Wipe  (kill,  delete)  all  characters between dot and the mark.  The deleted</w:t>
      </w:r>
    </w:p>
    <w:p>
      <w:pPr>
        <w:pStyle w:val="PreformattedText"/>
        <w:bidi w:val="0"/>
        <w:jc w:val="left"/>
        <w:rPr/>
      </w:pPr>
      <w:r>
        <w:rPr/>
        <w:t>text is moved to a buffer whose name is prompted for, which is empti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to-killbuffer                                                       ^W</w:t>
      </w:r>
    </w:p>
    <w:p>
      <w:pPr>
        <w:pStyle w:val="PreformattedText"/>
        <w:bidi w:val="0"/>
        <w:jc w:val="left"/>
        <w:rPr/>
      </w:pPr>
      <w:r>
        <w:rPr/>
        <w:t>Wipe (kill, delete) all characters between dot and the  mark.    The  deleted</w:t>
      </w:r>
    </w:p>
    <w:p>
      <w:pPr>
        <w:pStyle w:val="PreformattedText"/>
        <w:bidi w:val="0"/>
        <w:jc w:val="left"/>
        <w:rPr/>
      </w:pPr>
      <w:r>
        <w:rPr/>
        <w:t>text is moved to the kill buffer, which is empti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white-space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Deletes all whitespace characters (spaces and tabs) on either side of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window                                                             ^XD</w:t>
      </w:r>
    </w:p>
    <w:p>
      <w:pPr>
        <w:pStyle w:val="PreformattedText"/>
        <w:bidi w:val="0"/>
        <w:jc w:val="left"/>
        <w:rPr/>
      </w:pPr>
      <w:r>
        <w:rPr/>
        <w:t>Removes  the  current  window  from  the  screen and gives it's space to it's</w:t>
      </w:r>
    </w:p>
    <w:p>
      <w:pPr>
        <w:pStyle w:val="PreformattedText"/>
        <w:bidi w:val="0"/>
        <w:jc w:val="left"/>
        <w:rPr/>
      </w:pPr>
      <w:r>
        <w:rPr/>
        <w:t>neighbour below (or above) and makes the current window and buffer those of the</w:t>
      </w:r>
    </w:p>
    <w:p>
      <w:pPr>
        <w:pStyle w:val="PreformattedText"/>
        <w:bidi w:val="0"/>
        <w:jc w:val="left"/>
        <w:rPr/>
      </w:pPr>
      <w:r>
        <w:rPr/>
        <w:t>neighb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-bindings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Places in the Help window a list  of  all  the  keys  and  the  name  of  the</w:t>
      </w:r>
    </w:p>
    <w:p>
      <w:pPr>
        <w:pStyle w:val="PreformattedText"/>
        <w:bidi w:val="0"/>
        <w:jc w:val="left"/>
        <w:rPr/>
      </w:pPr>
      <w:r>
        <w:rPr/>
        <w:t>procedure  that  they  are bound to.  This listing is suitable for printing and</w:t>
      </w:r>
    </w:p>
    <w:p>
      <w:pPr>
        <w:pStyle w:val="PreformattedText"/>
        <w:bidi w:val="0"/>
        <w:jc w:val="left"/>
        <w:rPr/>
      </w:pPr>
      <w:r>
        <w:rPr/>
        <w:t>making you own quick-reference card for your own customized version of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-command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Uses the Info system to describe some named command.  You will be prompted in</w:t>
      </w:r>
    </w:p>
    <w:p>
      <w:pPr>
        <w:pStyle w:val="PreformattedText"/>
        <w:bidi w:val="0"/>
        <w:jc w:val="left"/>
        <w:rPr/>
      </w:pPr>
      <w:r>
        <w:rPr/>
        <w:t>the minibuf for the name of a command and then Info will be invoked to show you</w:t>
      </w:r>
    </w:p>
    <w:p>
      <w:pPr>
        <w:pStyle w:val="PreformattedText"/>
        <w:bidi w:val="0"/>
        <w:jc w:val="left"/>
        <w:rPr/>
      </w:pPr>
      <w:r>
        <w:rPr/>
        <w:t>the manual entry describing it.  You can then use Info  to  browse  around,  or</w:t>
      </w:r>
    </w:p>
    <w:p>
      <w:pPr>
        <w:pStyle w:val="PreformattedText"/>
        <w:bidi w:val="0"/>
        <w:jc w:val="left"/>
        <w:rPr/>
      </w:pPr>
      <w:r>
        <w:rPr/>
        <w:t>simply type ^C to resume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-key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 the  given  key.    ESC-Xdescribe-key  ESC-X  will  print  a 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tion of the ESC-X key.  It tells you the name of the command to whi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is bound.  To find out more about the command, use describe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-variable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Info system to describe some named variable.  You will  be 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inibuf for the name of a variable and then Info will be invoked to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e manual entry describing it.  You can then use Info to browse around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type ^C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-word-in-buffer                                                    ^X^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 the  word nearest the cursor and looks it up in a data base and pr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found.  This data base contains short one-line descript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of  the  Unix  standard procedures and Franz Lisp standard function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a is that if you've just typed in the name of some procedure and can't q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which arguments go where, just type ^X^D and Emacs will  try  to 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 wizardry:    you  don't  want  to  know.    "digit"  should even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t) is an MLisp function that returns the number of characters to the 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dot plus 1 (ie. if dot is at the beginning of the buffer, (dot) returns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f the function is an object of type "marker" -- if it is assig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riable then as  changes  are  made  to  the  buffer  the  variable's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s to indicate the same position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-syntax-table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s  a  readable  listing  of  a  syntax table into a buffer and mak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-macro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body of the named macro and place it in a buffer called Macro 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ame  of  the  macro  is  associated  with  the  buffer and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bar at the bottom of the window.  The buffer  may  be  edited 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any other buffer (this is, in fact, the intent).  After the macro body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edited it may be redefined using define-buffer-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-version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turns a string that describes the current Emac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file                                                             ESC-&gt;</w:t>
      </w:r>
    </w:p>
    <w:p>
      <w:pPr>
        <w:pStyle w:val="PreformattedText"/>
        <w:bidi w:val="0"/>
        <w:jc w:val="left"/>
        <w:rPr/>
      </w:pPr>
      <w:r>
        <w:rPr/>
        <w:t>Move dot to just after the last character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                                                               ^E</w:t>
      </w:r>
    </w:p>
    <w:p>
      <w:pPr>
        <w:pStyle w:val="PreformattedText"/>
        <w:bidi w:val="0"/>
        <w:jc w:val="left"/>
        <w:rPr/>
      </w:pPr>
      <w:r>
        <w:rPr/>
        <w:t>Move dot to the end of the line in the current buffer that contains dot; that</w:t>
      </w:r>
    </w:p>
    <w:p>
      <w:pPr>
        <w:pStyle w:val="PreformattedText"/>
        <w:bidi w:val="0"/>
        <w:jc w:val="left"/>
        <w:rPr/>
      </w:pPr>
      <w:r>
        <w:rPr/>
        <w:t>is, to just after the following end-of-line or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window                                                           ESC-.</w:t>
      </w:r>
    </w:p>
    <w:p>
      <w:pPr>
        <w:pStyle w:val="PreformattedText"/>
        <w:bidi w:val="0"/>
        <w:jc w:val="left"/>
        <w:rPr/>
      </w:pPr>
      <w:r>
        <w:rPr/>
        <w:t>Move dot to just after the last character visible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arge-window                                                            ^XZ</w:t>
      </w:r>
    </w:p>
    <w:p>
      <w:pPr>
        <w:pStyle w:val="PreformattedText"/>
        <w:bidi w:val="0"/>
        <w:jc w:val="left"/>
        <w:rPr/>
      </w:pPr>
      <w:r>
        <w:rPr/>
        <w:t>Makes  the  current  window one line taller, and the window below (or the one</w:t>
      </w:r>
    </w:p>
    <w:p>
      <w:pPr>
        <w:pStyle w:val="PreformattedText"/>
        <w:bidi w:val="0"/>
        <w:jc w:val="left"/>
        <w:rPr/>
      </w:pPr>
      <w:r>
        <w:rPr/>
        <w:t>above if there is no window below) one line shorter.  Can't be used if there is</w:t>
      </w:r>
    </w:p>
    <w:p>
      <w:pPr>
        <w:pStyle w:val="PreformattedText"/>
        <w:bidi w:val="0"/>
        <w:jc w:val="left"/>
        <w:rPr/>
      </w:pPr>
      <w:r>
        <w:rPr/>
        <w:t>only on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p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eobp) is an MLisp predicate that is true iff  dot  is  at  the  end  of  the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lp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eolp) is an MLisp predicate that is true iff dot is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t-process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eot-process "process-name") -- Send an EOT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-buffer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Deletes  all  text  from the current buffer.  Doesn't ask to make sure if you</w:t>
      </w:r>
    </w:p>
    <w:p>
      <w:pPr>
        <w:pStyle w:val="PreformattedText"/>
        <w:bidi w:val="0"/>
        <w:jc w:val="left"/>
        <w:rPr/>
      </w:pPr>
      <w:r>
        <w:rPr/>
        <w:t>really wan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-region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Erases the region between dot and mark.    It  is  like  delete-to-killbuffer</w:t>
      </w:r>
    </w:p>
    <w:p>
      <w:pPr>
        <w:pStyle w:val="PreformattedText"/>
        <w:bidi w:val="0"/>
        <w:jc w:val="left"/>
        <w:rPr/>
      </w:pPr>
      <w:r>
        <w:rPr/>
        <w:t>except that it doesn't move the text to the kill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-message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rror-message  "string-expressions")  Sends  the  string-expressions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s an error message where it will appear at the bottom  of  the 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cs will return to keyboard level, unless caught by error-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-occured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rror-occured  expressions...)  executes  the  given expressions and ign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values.  If  all  executed  successfully,  error-occured  returns 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 it  returns true and all expressions after the one which encou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hange-dot-and-mark                                                      ^X^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dot to the currently marked position and marks the old position of  d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 bouncing back and forth between two points in a file; particula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the two points delimit a  region  of  text  that  is  going  t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d on by some command like ^W (erase reg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-extended-command                                                  ESC-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cs  will  prompt  in the minibuffer (the line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command from the extended set.  These deal  with  rarely  used 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are parsed using a Twenex style command interpreter:  you can type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pace to invoke command completion, or '?' for help with what you're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type  at  that  point.  This doesn't work if it's asking for a key or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-keyboard-macro                                                      ^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keystrokes remembered with ^X( and ^X) and treats  them  as 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had been typed again.  This is a cheap and easy macro facility.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,  see  the  define-string-macro,  define-keyboard-macro  and  bind-to-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-mlisp-buffer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 the  current  buffer  as  as a single MLisp expression and execu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at is generally used  for  testing  out  new  functions:  sti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in a buffer wrapped in a defun and use execute-mlisp-buffer to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-mlisp-line                                                      ESC-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or a string, parse it as an MLisp expression and execu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-monitor-command                                                   ^X!</w:t>
      </w:r>
    </w:p>
    <w:p>
      <w:pPr>
        <w:pStyle w:val="PreformattedText"/>
        <w:bidi w:val="0"/>
        <w:jc w:val="left"/>
        <w:rPr/>
      </w:pPr>
      <w:r>
        <w:rPr/>
        <w:t>Prompt  for  a Unix command then execute it, placing its output into a buffer</w:t>
      </w:r>
    </w:p>
    <w:p>
      <w:pPr>
        <w:pStyle w:val="PreformattedText"/>
        <w:bidi w:val="0"/>
        <w:jc w:val="left"/>
        <w:rPr/>
      </w:pPr>
      <w:r>
        <w:rPr/>
        <w:t>called Command execution and making that buffer  visible  in  a  window.    The</w:t>
      </w:r>
    </w:p>
    <w:p>
      <w:pPr>
        <w:pStyle w:val="PreformattedText"/>
        <w:bidi w:val="0"/>
        <w:jc w:val="left"/>
        <w:rPr/>
      </w:pPr>
      <w:r>
        <w:rPr/>
        <w:t>command  will not be able to read from its standard input (it will be connected</w:t>
      </w:r>
    </w:p>
    <w:p>
      <w:pPr>
        <w:pStyle w:val="PreformattedText"/>
        <w:bidi w:val="0"/>
        <w:jc w:val="left"/>
        <w:rPr/>
      </w:pPr>
      <w:r>
        <w:rPr/>
        <w:t>to /dev/null).  For now, there is no way to execute an interactiv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-emacs                                                                 ^C</w:t>
      </w:r>
    </w:p>
    <w:p>
      <w:pPr>
        <w:pStyle w:val="PreformattedText"/>
        <w:bidi w:val="0"/>
        <w:jc w:val="left"/>
        <w:rPr/>
      </w:pPr>
      <w:r>
        <w:rPr/>
        <w:t>Exit Emacs.  Will ask if you're sure if there are any buffers that have  been</w:t>
      </w:r>
    </w:p>
    <w:p>
      <w:pPr>
        <w:pStyle w:val="PreformattedText"/>
        <w:bidi w:val="0"/>
        <w:jc w:val="left"/>
        <w:rPr/>
      </w:pPr>
      <w:r>
        <w:rPr/>
        <w:t>modified but not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-emacs                                                               ^X^C</w:t>
      </w:r>
    </w:p>
    <w:p>
      <w:pPr>
        <w:pStyle w:val="PreformattedText"/>
        <w:bidi w:val="0"/>
        <w:jc w:val="left"/>
        <w:rPr/>
      </w:pPr>
      <w:r>
        <w:rPr/>
        <w:t>Exit  Emacs.  Will ask if you're sure if there are any buffers that have been</w:t>
      </w:r>
    </w:p>
    <w:p>
      <w:pPr>
        <w:pStyle w:val="PreformattedText"/>
        <w:bidi w:val="0"/>
        <w:jc w:val="left"/>
        <w:rPr/>
      </w:pPr>
      <w:r>
        <w:rPr/>
        <w:t>modified but not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-emacs                                                             ESC-^C</w:t>
      </w:r>
    </w:p>
    <w:p>
      <w:pPr>
        <w:pStyle w:val="PreformattedText"/>
        <w:bidi w:val="0"/>
        <w:jc w:val="left"/>
        <w:rPr/>
      </w:pPr>
      <w:r>
        <w:rPr/>
        <w:t>Exit Emacs.  Will ask if you're sure if there are any buffers that have  been</w:t>
      </w:r>
    </w:p>
    <w:p>
      <w:pPr>
        <w:pStyle w:val="PreformattedText"/>
        <w:bidi w:val="0"/>
        <w:jc w:val="left"/>
        <w:rPr/>
      </w:pPr>
      <w:r>
        <w:rPr/>
        <w:t>modified but not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-file-name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Takes  a  string  representing  a  file  name and expands it into an absolute</w:t>
      </w:r>
    </w:p>
    <w:p>
      <w:pPr>
        <w:pStyle w:val="PreformattedText"/>
        <w:bidi w:val="0"/>
        <w:jc w:val="left"/>
        <w:rPr/>
      </w:pPr>
      <w:r>
        <w:rPr/>
        <w:t>pathname.    For  example,  if  the  current  directory  is  "/usr/frodo"  then</w:t>
      </w:r>
    </w:p>
    <w:p>
      <w:pPr>
        <w:pStyle w:val="PreformattedText"/>
        <w:bidi w:val="0"/>
        <w:jc w:val="left"/>
        <w:rPr/>
      </w:pPr>
      <w:r>
        <w:rPr/>
        <w:t>(expand-file-name "../bilbo") will return "/usr/bilb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-mlisp-variable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Prompts  for  the  name  of a declared variable then inserts the name as text</w:t>
      </w:r>
    </w:p>
    <w:p>
      <w:pPr>
        <w:pStyle w:val="PreformattedText"/>
        <w:bidi w:val="0"/>
        <w:jc w:val="left"/>
        <w:rPr/>
      </w:pPr>
      <w:r>
        <w:rPr/>
        <w:t>into the current buffer.  This is very handly for typing  in  MLisp  functions.</w:t>
      </w:r>
    </w:p>
    <w:p>
      <w:pPr>
        <w:pStyle w:val="PreformattedText"/>
        <w:bidi w:val="0"/>
        <w:jc w:val="left"/>
        <w:rPr/>
      </w:pPr>
      <w:r>
        <w:rPr/>
        <w:t>It's also fairly useful to bind it to a key for eas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-mlisp-word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Prompt  for  the  name  of  a  command  then insert the name as text into the</w:t>
      </w:r>
    </w:p>
    <w:p>
      <w:pPr>
        <w:pStyle w:val="PreformattedText"/>
        <w:bidi w:val="0"/>
        <w:jc w:val="left"/>
        <w:rPr/>
      </w:pPr>
      <w:r>
        <w:rPr/>
        <w:t>current buffer.  This is very handly for typing in MLisp functions.  It's  also</w:t>
      </w:r>
    </w:p>
    <w:p>
      <w:pPr>
        <w:pStyle w:val="PreformattedText"/>
        <w:bidi w:val="0"/>
        <w:jc w:val="left"/>
        <w:rPr/>
      </w:pPr>
      <w:r>
        <w:rPr/>
        <w:t>fairly useful to bind it to a key for eas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-database-search-list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extend-database-search-list  dbname  filename) adds the given data base file</w:t>
      </w:r>
    </w:p>
    <w:p>
      <w:pPr>
        <w:pStyle w:val="PreformattedText"/>
        <w:bidi w:val="0"/>
        <w:jc w:val="left"/>
        <w:rPr/>
      </w:pPr>
      <w:r>
        <w:rPr/>
        <w:t>to the data base search list (dbname).  If  the  database  is  already  in  the</w:t>
      </w:r>
    </w:p>
    <w:p>
      <w:pPr>
        <w:pStyle w:val="PreformattedText"/>
        <w:bidi w:val="0"/>
        <w:jc w:val="left"/>
        <w:rPr/>
      </w:pPr>
      <w:r>
        <w:rPr/>
        <w:t>search  list  then  it  is  left,  otherwise  the  new database is added at the</w:t>
      </w:r>
    </w:p>
    <w:p>
      <w:pPr>
        <w:pStyle w:val="PreformattedText"/>
        <w:bidi w:val="0"/>
        <w:jc w:val="left"/>
        <w:rPr/>
      </w:pPr>
      <w:r>
        <w:rPr/>
        <w:t>beginning of the list of 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tch-database-entry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etch-database-entry   dbname   key)  takes  the  entry  in  the  data 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to the given key and inserts it into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exists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-exists fn) returns 1 if the file named by fn exists and is writable,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does not exist, and -1 if it exists and is readable but not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-region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region between dot and mark and pass it as the standard inpu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command  line.   Its standard output replaces the region between do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.  Use this to run a region through a Unix style-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-char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llowing-char) is an MLisp function that returns the  character  immedia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 dot.  The null character (0) is returned if dot is at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  Remember that dot is not  `at'  some  character,  it  is  between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ward-balanced-paren-line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dot forward until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end of the buff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 unmatched  close  parenthesis,  ')',  is  encountered.  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tched between there and the starting position of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beginning of a line is encountered at "parenthesis  level  zer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,  without  an  unmatched  '(' existing between ther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position of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initions of parenthesis and  strings  from  the  syntax  table 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buffer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ward-character                                                            ^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dot  forwards  one  character. Ends-of-lines and tabs each count a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.  You can't move forward to after the end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-paragraph                                                       ESC-]</w:t>
      </w:r>
    </w:p>
    <w:p>
      <w:pPr>
        <w:pStyle w:val="PreformattedText"/>
        <w:bidi w:val="0"/>
        <w:jc w:val="left"/>
        <w:rPr/>
      </w:pPr>
      <w:r>
        <w:rPr/>
        <w:t>Moves  to  the  end  of the current or following paragraph.  Blank lines, and</w:t>
      </w:r>
    </w:p>
    <w:p>
      <w:pPr>
        <w:pStyle w:val="PreformattedText"/>
        <w:bidi w:val="0"/>
        <w:jc w:val="left"/>
        <w:rPr/>
      </w:pPr>
      <w:r>
        <w:rPr/>
        <w:t>Scribe and nroff command  lines  separate  paragraphs  and  are  not  parts  of</w:t>
      </w:r>
    </w:p>
    <w:p>
      <w:pPr>
        <w:pStyle w:val="PreformattedText"/>
        <w:bidi w:val="0"/>
        <w:jc w:val="left"/>
        <w:rPr/>
      </w:pP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-paren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Moves  dot  forward  until an unmatched close parenthesis, ')', or the end of</w:t>
      </w:r>
    </w:p>
    <w:p>
      <w:pPr>
        <w:pStyle w:val="PreformattedText"/>
        <w:bidi w:val="0"/>
        <w:jc w:val="left"/>
        <w:rPr/>
      </w:pPr>
      <w:r>
        <w:rPr/>
        <w:t>the buffer is  found.    This  can  be  used  to  aid  in  skipping  over  Lisp</w:t>
      </w:r>
    </w:p>
    <w:p>
      <w:pPr>
        <w:pStyle w:val="PreformattedText"/>
        <w:bidi w:val="0"/>
        <w:jc w:val="left"/>
        <w:rPr/>
      </w:pPr>
      <w:r>
        <w:rPr/>
        <w:t>S-expressions.    The  definitions  of  parenthesis and strings from the syntax</w:t>
      </w:r>
    </w:p>
    <w:p>
      <w:pPr>
        <w:pStyle w:val="PreformattedText"/>
        <w:bidi w:val="0"/>
        <w:jc w:val="left"/>
        <w:rPr/>
      </w:pPr>
      <w:r>
        <w:rPr/>
        <w:t>table for the current buffer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-sentence                                                        ESC-E</w:t>
      </w:r>
    </w:p>
    <w:p>
      <w:pPr>
        <w:pStyle w:val="PreformattedText"/>
        <w:bidi w:val="0"/>
        <w:jc w:val="left"/>
        <w:rPr/>
      </w:pPr>
      <w:r>
        <w:rPr/>
        <w:t>Move dot forward to the beginning  of  the  next  sentence.    Sentences  are</w:t>
      </w:r>
    </w:p>
    <w:p>
      <w:pPr>
        <w:pStyle w:val="PreformattedText"/>
        <w:bidi w:val="0"/>
        <w:jc w:val="left"/>
        <w:rPr/>
      </w:pPr>
      <w:r>
        <w:rPr/>
        <w:t>seperated by a `.', `?' or `!' followed by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-word                                                            ESC-F</w:t>
      </w:r>
    </w:p>
    <w:p>
      <w:pPr>
        <w:pStyle w:val="PreformattedText"/>
        <w:bidi w:val="0"/>
        <w:jc w:val="left"/>
        <w:rPr/>
      </w:pPr>
      <w:r>
        <w:rPr/>
        <w:t>Move  dot  forward to the end of a word.  If not currently in the middle of a</w:t>
      </w:r>
    </w:p>
    <w:p>
      <w:pPr>
        <w:pStyle w:val="PreformattedText"/>
        <w:bidi w:val="0"/>
        <w:jc w:val="left"/>
        <w:rPr/>
      </w:pPr>
      <w:r>
        <w:rPr/>
        <w:t>word, skip all intervening punctuation.  Then skip over the word,  leaving  dot</w:t>
      </w:r>
    </w:p>
    <w:p>
      <w:pPr>
        <w:pStyle w:val="PreformattedText"/>
        <w:bidi w:val="0"/>
        <w:jc w:val="left"/>
        <w:rPr/>
      </w:pPr>
      <w:r>
        <w:rPr/>
        <w:t>positioned  after  the  last  character  of  the word.  A word is a sequence of</w:t>
      </w:r>
    </w:p>
    <w:p>
      <w:pPr>
        <w:pStyle w:val="PreformattedText"/>
        <w:bidi w:val="0"/>
        <w:jc w:val="left"/>
        <w:rPr/>
      </w:pPr>
      <w:r>
        <w:rPr/>
        <w:t>alpha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tty-buffer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Given a prompt string it reads the name of a buffer from the  tty  using  the</w:t>
      </w:r>
    </w:p>
    <w:p>
      <w:pPr>
        <w:pStyle w:val="PreformattedText"/>
        <w:bidi w:val="0"/>
        <w:jc w:val="left"/>
        <w:rPr/>
      </w:pPr>
      <w:r>
        <w:rPr/>
        <w:t>minibuf and providing command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tty-character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ads a single character from the terminal and returns it as an integer.  The</w:t>
      </w:r>
    </w:p>
    <w:p>
      <w:pPr>
        <w:pStyle w:val="PreformattedText"/>
        <w:bidi w:val="0"/>
        <w:jc w:val="left"/>
        <w:rPr/>
      </w:pPr>
      <w:r>
        <w:rPr/>
        <w:t>cursor  is  not moved to the message area, it is left in the text window.  This</w:t>
      </w:r>
    </w:p>
    <w:p>
      <w:pPr>
        <w:pStyle w:val="PreformattedText"/>
        <w:bidi w:val="0"/>
        <w:jc w:val="left"/>
        <w:rPr/>
      </w:pPr>
      <w:r>
        <w:rPr/>
        <w:t>is useful when writing things like query-replace and increment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tty-command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get-tty-command prompt) prompts for the name of a declared  function  (using</w:t>
      </w:r>
    </w:p>
    <w:p>
      <w:pPr>
        <w:pStyle w:val="PreformattedText"/>
        <w:bidi w:val="0"/>
        <w:jc w:val="left"/>
        <w:rPr/>
      </w:pPr>
      <w:r>
        <w:rPr/>
        <w:t>command  completion &amp; providing help) and returns the name of the function as a</w:t>
      </w:r>
    </w:p>
    <w:p>
      <w:pPr>
        <w:pStyle w:val="PreformattedText"/>
        <w:bidi w:val="0"/>
        <w:jc w:val="left"/>
        <w:rPr/>
      </w:pPr>
      <w:r>
        <w:rPr/>
        <w:t>string.      For   example,   the   expand-mlisp-word   function   is    simply</w:t>
      </w:r>
    </w:p>
    <w:p>
      <w:pPr>
        <w:pStyle w:val="PreformattedText"/>
        <w:bidi w:val="0"/>
        <w:jc w:val="left"/>
        <w:rPr/>
      </w:pPr>
      <w:r>
        <w:rPr/>
        <w:t>(insert-string (get-tty-command ": expand-mlisp-word "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tty-string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ads  a  string  from  the  terminal using its single string parameter for a</w:t>
      </w:r>
    </w:p>
    <w:p>
      <w:pPr>
        <w:pStyle w:val="PreformattedText"/>
        <w:bidi w:val="0"/>
        <w:jc w:val="left"/>
        <w:rPr/>
      </w:pPr>
      <w:r>
        <w:rPr/>
        <w:t>prompt.  Generally used inside MLisp programs to ask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-tty-variable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t-tty-variable  prompt) prompts for the name of a declared variable (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completion &amp; providing help) and returns the name of the variable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.      For   example,   the   expand-mlisp-variable  function  is 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sert-string (get-tty-variable ": expand-mlisp-variable "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env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tenv "varname")  returns  the  named  shell  environment  variable. 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(getenv "HOME") will return a string which names your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-binding-of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the  name of the procedure to which a keystroke sequence is bou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keymap. "nothing" is returned if  the  sequence  is  unbound.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local-binding-of performs a similar function for the local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-character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 to  the given character-position.  (goto-character 5) goes to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est thenclause elseclause)  is  an  MLisp  function  that  execut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 the  value  of  thenclause  iff  test  is  true; otherwise it exec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clause if it is pres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(eol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-col 3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ab over to column 33 if dot is currently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-operation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-operation is  bound  to  those  keys  that  do  not  have  a 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ation.    Executing  illegal-operation is an error.  Most notably, ^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-^G, ^X^G are bound to illegal-opetation by default, so that typing ^G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get you out of whatever strange stat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-C-procedure                                                        ESC-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 the  current  C  procedure  and reformat it using the indent program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rly sophisticated pretty printer.  Indent-C-procedure is God's gift to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don't   like   to   fiddle   about   getting   their   formatting  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-C-procedure  is  usually  bound  to  ESC-J.  When switching from mo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ESC-J will be bound to procedures appropriate to that mode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ext mode ESC-J is bound to justify-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character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Inserts  its  numeric  argument  into  the  buffer  as  a  single  character.</w:t>
      </w:r>
    </w:p>
    <w:p>
      <w:pPr>
        <w:pStyle w:val="PreformattedText"/>
        <w:bidi w:val="0"/>
        <w:jc w:val="left"/>
        <w:rPr/>
      </w:pPr>
      <w:r>
        <w:rPr/>
        <w:t>(insert-character '0') inserts the character '0'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file                                                              ^X^I</w:t>
      </w:r>
    </w:p>
    <w:p>
      <w:pPr>
        <w:pStyle w:val="PreformattedText"/>
        <w:bidi w:val="0"/>
        <w:jc w:val="left"/>
        <w:rPr/>
      </w:pPr>
      <w:r>
        <w:rPr/>
        <w:t>Prompt for the name of a file and insert its contents at dot in  the  current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filter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Insert  a  filter-procedure between a process and Emacs. This function should</w:t>
      </w:r>
    </w:p>
    <w:p>
      <w:pPr>
        <w:pStyle w:val="PreformattedText"/>
        <w:bidi w:val="0"/>
        <w:jc w:val="left"/>
        <w:rPr/>
      </w:pPr>
      <w:r>
        <w:rPr/>
        <w:t>subsume the start-filtered-process function, but we should retain that one  for</w:t>
      </w:r>
    </w:p>
    <w:p>
      <w:pPr>
        <w:pStyle w:val="PreformattedText"/>
        <w:bidi w:val="0"/>
        <w:jc w:val="left"/>
        <w:rPr/>
      </w:pPr>
      <w:r>
        <w:rPr/>
        <w:t>compatibility I suppo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string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insert-string  stringexpressions)  is  an  MLisp  function  that inserts the</w:t>
      </w:r>
    </w:p>
    <w:p>
      <w:pPr>
        <w:pStyle w:val="PreformattedText"/>
        <w:bidi w:val="0"/>
        <w:jc w:val="left"/>
        <w:rPr/>
      </w:pPr>
      <w:r>
        <w:rPr/>
        <w:t>strings that result from evaluating the  given  stringexpressions  and  inserts</w:t>
      </w:r>
    </w:p>
    <w:p>
      <w:pPr>
        <w:pStyle w:val="PreformattedText"/>
        <w:bidi w:val="0"/>
        <w:jc w:val="left"/>
        <w:rPr/>
      </w:pPr>
      <w:r>
        <w:rPr/>
        <w:t>them into the current buffer just befor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-process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int-process "process-name") -- Send an interrupt signal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An  MLisp  function which is true iff the invoking MLisp function was invoked</w:t>
      </w:r>
    </w:p>
    <w:p>
      <w:pPr>
        <w:pStyle w:val="PreformattedText"/>
        <w:bidi w:val="0"/>
        <w:jc w:val="left"/>
        <w:rPr/>
      </w:pPr>
      <w:r>
        <w:rPr/>
        <w:t>interactively (ie. bound to a key or by ESC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-bound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an MLisp predicate that is true iff all of its variable  name  arguments  are</w:t>
      </w:r>
    </w:p>
    <w:p>
      <w:pPr>
        <w:pStyle w:val="PreformattedText"/>
        <w:bidi w:val="0"/>
        <w:jc w:val="left"/>
        <w:rPr/>
      </w:pPr>
      <w:r>
        <w:rPr/>
        <w:t xml:space="preserve">b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-paragraph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Take  the  current paragraph (bounded by blank lines or Scribe control lines)</w:t>
      </w:r>
    </w:p>
    <w:p>
      <w:pPr>
        <w:pStyle w:val="PreformattedText"/>
        <w:bidi w:val="0"/>
        <w:jc w:val="left"/>
        <w:rPr/>
      </w:pPr>
      <w:r>
        <w:rPr/>
        <w:t>and pipe it through the  "fmt"  command  which  does  paragraph  justification.</w:t>
      </w:r>
    </w:p>
    <w:p>
      <w:pPr>
        <w:pStyle w:val="PreformattedText"/>
        <w:bidi w:val="0"/>
        <w:jc w:val="left"/>
        <w:rPr/>
      </w:pPr>
      <w:r>
        <w:rPr/>
        <w:t>justify-paragraph is usually bound to ESC-J when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process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kill-process "process-name") -- Send a kill signal to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-to-end-of-line                                                          ^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 characters  forward from dot to the immediatly following end-of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end of buffer if there isn't an end of line).  If dot is positioned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of  a line then the end-of-line character is deleted.  Text delet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K command is placed into the Kill buffer (which really is a  buffer  tha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look  at).    A ^K command normally erases the contents of the kill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; subsequent ^K's in an unbroken sequence append 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-key-struck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 character struck.  If you have a function bound to many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may use last-key-struck to tell which key was used to  invoke 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sert-character (last-key-struck)) does the obviou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length of its string parameter.  (length "time") =&gt;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to-top-of-window                                                     ESC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more  can  I  say?    This one is handy if you've just search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of a procedure, and want to see the whole body (or as much of i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buffers                                                               ^X^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a listing of all existing buffers giving their names,  the  nam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ssociated  file (if there is one), the number of characters in the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 indication of whether or not the buffer has been modified since  it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ten from the associ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databases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st-databases) lists all data base search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processes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st-processes)  --  Analagous to "list-buffers".  Processes which have d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ppear once in this list before completely dis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amed file as a  series  of  MLisp  expressions  and  execute 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ly  a  loaded  file  consists  primarily  of defun's and buffer-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assignments and key bindings.  Load is  usually  used  to  load 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es  and is used to load ".emacs pro" from your home directory when Ema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loading this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 right-margin 7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un (my-line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-of-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ewline-and-i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nd-to-key "my-linefeed"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right-margin to 75 and defines a function called my-linefeed and binds</w:t>
      </w:r>
    </w:p>
    <w:p>
      <w:pPr>
        <w:pStyle w:val="PreformattedText"/>
        <w:bidi w:val="0"/>
        <w:jc w:val="left"/>
        <w:rPr/>
      </w:pPr>
      <w:r>
        <w:rPr/>
        <w:t>it to the linefeed key (which is the ascii character 10 (decima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 given to load is interpreted relative to the EPATH environment</w:t>
      </w:r>
    </w:p>
    <w:p>
      <w:pPr>
        <w:pStyle w:val="PreformattedText"/>
        <w:bidi w:val="0"/>
        <w:jc w:val="left"/>
        <w:rPr/>
      </w:pPr>
      <w:r>
        <w:rPr/>
        <w:t>variable, which is interpreted in the same manner as the shell's PATH variable.</w:t>
      </w:r>
    </w:p>
    <w:p>
      <w:pPr>
        <w:pStyle w:val="PreformattedText"/>
        <w:bidi w:val="0"/>
        <w:jc w:val="left"/>
        <w:rPr/>
      </w:pPr>
      <w:r>
        <w:rPr/>
        <w:t>That is, it provides a list of colon-separated names that are taken to  be  the</w:t>
      </w:r>
    </w:p>
    <w:p>
      <w:pPr>
        <w:pStyle w:val="PreformattedText"/>
        <w:bidi w:val="0"/>
        <w:jc w:val="left"/>
        <w:rPr/>
      </w:pPr>
      <w:r>
        <w:rPr/>
        <w:t>names  of directories that are searched for the named files.  The default value</w:t>
      </w:r>
    </w:p>
    <w:p>
      <w:pPr>
        <w:pStyle w:val="PreformattedText"/>
        <w:bidi w:val="0"/>
        <w:jc w:val="left"/>
        <w:rPr/>
      </w:pPr>
      <w:r>
        <w:rPr/>
        <w:t>of EPATH searches your current directory and then a central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hack: in previous versions of Emacs loaded files were treated as  a</w:t>
      </w:r>
    </w:p>
    <w:p>
      <w:pPr>
        <w:pStyle w:val="PreformattedText"/>
        <w:bidi w:val="0"/>
        <w:jc w:val="left"/>
        <w:rPr/>
      </w:pPr>
      <w:r>
        <w:rPr/>
        <w:t>sequence   of   keystrokes.     This  behaviour  has  been  decreed  bogus  and</w:t>
      </w:r>
    </w:p>
    <w:p>
      <w:pPr>
        <w:pStyle w:val="PreformattedText"/>
        <w:bidi w:val="0"/>
        <w:jc w:val="left"/>
        <w:rPr/>
      </w:pPr>
      <w:r>
        <w:rPr/>
        <w:t>unreasonable, hence it has been changed.   However,  to  avoid  loud  cries  of</w:t>
      </w:r>
    </w:p>
    <w:p>
      <w:pPr>
        <w:pStyle w:val="PreformattedText"/>
        <w:bidi w:val="0"/>
        <w:jc w:val="left"/>
        <w:rPr/>
      </w:pPr>
      <w:r>
        <w:rPr/>
        <w:t>anguish  the  load  command  still  exhibits  the  old  behaviour  if the first</w:t>
      </w:r>
    </w:p>
    <w:p>
      <w:pPr>
        <w:pStyle w:val="PreformattedText"/>
        <w:bidi w:val="0"/>
        <w:jc w:val="left"/>
        <w:rPr/>
      </w:pPr>
      <w:r>
        <w:rPr/>
        <w:t>character of the loaded file is an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bind-to-key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Prompt for the name of a command and a key and bind that command to the given</w:t>
      </w:r>
    </w:p>
    <w:p>
      <w:pPr>
        <w:pStyle w:val="PreformattedText"/>
        <w:bidi w:val="0"/>
        <w:jc w:val="left"/>
        <w:rPr/>
      </w:pPr>
      <w:r>
        <w:rPr/>
        <w:t>key but unlike bind-to-key the binding only has effect in the  current  buffer.</w:t>
      </w:r>
    </w:p>
    <w:p>
      <w:pPr>
        <w:pStyle w:val="PreformattedText"/>
        <w:bidi w:val="0"/>
        <w:jc w:val="left"/>
        <w:rPr/>
      </w:pPr>
      <w:r>
        <w:rPr/>
        <w:t>This  is  generally  used for mode specific bindings that will generally differ</w:t>
      </w:r>
    </w:p>
    <w:p>
      <w:pPr>
        <w:pStyle w:val="PreformattedText"/>
        <w:bidi w:val="0"/>
        <w:jc w:val="left"/>
        <w:rPr/>
      </w:pPr>
      <w:r>
        <w:rPr/>
        <w:t>from buffer 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binding-of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turns the name of the procedure to which a keystroke sequence is  bound  in</w:t>
      </w:r>
    </w:p>
    <w:p>
      <w:pPr>
        <w:pStyle w:val="PreformattedText"/>
        <w:bidi w:val="0"/>
        <w:jc w:val="left"/>
        <w:rPr/>
      </w:pPr>
      <w:r>
        <w:rPr/>
        <w:t>the  local  keymap.  "nothing"  is  returned  if  the sequence is unbound.  The</w:t>
      </w:r>
    </w:p>
    <w:p>
      <w:pPr>
        <w:pStyle w:val="PreformattedText"/>
        <w:bidi w:val="0"/>
        <w:jc w:val="left"/>
        <w:rPr/>
      </w:pPr>
      <w:r>
        <w:rPr/>
        <w:t>procedure global-binding-of performs a similar function for the global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-at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looking-at "SearchString") is true iff the given regular  expression  search</w:t>
      </w:r>
    </w:p>
    <w:p>
      <w:pPr>
        <w:pStyle w:val="PreformattedText"/>
        <w:bidi w:val="0"/>
        <w:jc w:val="left"/>
        <w:rPr/>
      </w:pPr>
      <w:r>
        <w:rPr/>
        <w:t>string  matches the text immediatly following dot.  This is for use in packages</w:t>
      </w:r>
    </w:p>
    <w:p>
      <w:pPr>
        <w:pStyle w:val="PreformattedText"/>
        <w:bidi w:val="0"/>
        <w:jc w:val="left"/>
        <w:rPr/>
      </w:pPr>
      <w:r>
        <w:rPr/>
        <w:t>that want to do a limited sort of parsing.  For  example,  if  dot  is  at  the</w:t>
      </w:r>
    </w:p>
    <w:p>
      <w:pPr>
        <w:pStyle w:val="PreformattedText"/>
        <w:bidi w:val="0"/>
        <w:jc w:val="left"/>
        <w:rPr/>
      </w:pPr>
      <w:r>
        <w:rPr/>
        <w:t>beginning  of  a  line  then (looking-at "[ \t]*else]) will be true if the line</w:t>
      </w:r>
    </w:p>
    <w:p>
      <w:pPr>
        <w:pStyle w:val="PreformattedText"/>
        <w:bidi w:val="0"/>
        <w:jc w:val="left"/>
        <w:rPr/>
      </w:pPr>
      <w:r>
        <w:rPr/>
        <w:t>starts with an "else".  See section 14, page 25 for more information on regular</w:t>
      </w:r>
    </w:p>
    <w:p>
      <w:pPr>
        <w:pStyle w:val="PreformattedText"/>
        <w:bidi w:val="0"/>
        <w:jc w:val="left"/>
        <w:rPr/>
      </w:pP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MLisp  function  that  returns  the position of the marker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  An error is signaled if the marker  isn't  set.    The  valu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is an object of type "marker" -- if it is assigned to a variabl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changes are made to the buffer the variable's value  continues  to 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position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ssage stringexpressions) is an MLisp function that places the string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from  the  evaluation  of  the given stringexpressions into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 on the display (the line at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-syntax-entry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-syntax-entry is used to modify a set of entries in  the  syntax 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 with the current buffer.  Syntax tables are associated with buf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use-syntax-table command.  Syntax tables are used by commands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ward-paren to do a limited form of parsing for language dependent 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define  such  things  as which characters are parts of words, which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and  which  delimit  comments  (currently,  nothing  uses  the 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).      To   see   the   contents  of  a  syntax  table, 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-syntax-t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to modify-syntax-entry is a string whose first five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interpretation of the sixth and follo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specifies the type.  It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w'             A  word character, as used by such commands as forward-wor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word-capit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          A character with no special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'             A left parenthesis.  Typical candidates for this type  ar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'(', '[' and '{'.  Characters of this type also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matching  right  parenthesis specified (')', ']' and '}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which appears as the second character of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dify-syntax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)'             A right parenthesis.  Typical candidates for this type ar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')', ']' and '}'.  Characters of this type also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matching  left  parenthesis  specified ('(', '[' and '{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which appears as the second character of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dify-syntax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"'             A quote character.  The C string delimiters " and '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this class, as is the Lisp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\'             A prefix character, like \ in C or / in Mac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character of the  parameter  is  the  matching  parenthesis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is of the left or right parenthesis type. If you specify that '(' is</w:t>
      </w:r>
    </w:p>
    <w:p>
      <w:pPr>
        <w:pStyle w:val="PreformattedText"/>
        <w:bidi w:val="0"/>
        <w:jc w:val="left"/>
        <w:rPr/>
      </w:pPr>
      <w:r>
        <w:rPr/>
        <w:t>a right parenthesis matched by ')', then you should also specify that ')' is  a</w:t>
      </w:r>
    </w:p>
    <w:p>
      <w:pPr>
        <w:pStyle w:val="PreformattedText"/>
        <w:bidi w:val="0"/>
        <w:jc w:val="left"/>
        <w:rPr/>
      </w:pPr>
      <w:r>
        <w:rPr/>
        <w:t>left parenthesis matched by '(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hird  character,  if equal to '{', says that the character described by</w:t>
      </w:r>
    </w:p>
    <w:p>
      <w:pPr>
        <w:pStyle w:val="PreformattedText"/>
        <w:bidi w:val="0"/>
        <w:jc w:val="left"/>
        <w:rPr/>
      </w:pPr>
      <w:r>
        <w:rPr/>
        <w:t>this syntax entry can begin a comment; the forth character,  if  equal  to  '}'</w:t>
      </w:r>
    </w:p>
    <w:p>
      <w:pPr>
        <w:pStyle w:val="PreformattedText"/>
        <w:bidi w:val="0"/>
        <w:jc w:val="left"/>
        <w:rPr/>
      </w:pPr>
      <w:r>
        <w:rPr/>
        <w:t>says  that  the character described by this syntax entry can end a comment.  If</w:t>
      </w:r>
    </w:p>
    <w:p>
      <w:pPr>
        <w:pStyle w:val="PreformattedText"/>
        <w:bidi w:val="0"/>
        <w:jc w:val="left"/>
        <w:rPr/>
      </w:pPr>
      <w:r>
        <w:rPr/>
        <w:t>either the beginning or ending comment sequence is two  characters  long,  then</w:t>
      </w:r>
    </w:p>
    <w:p>
      <w:pPr>
        <w:pStyle w:val="PreformattedText"/>
        <w:bidi w:val="0"/>
        <w:jc w:val="left"/>
        <w:rPr/>
      </w:pPr>
      <w:r>
        <w:rPr/>
        <w:t>the fifth character provides the second character of the comme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xth and following characters specify which characters are described by</w:t>
      </w:r>
    </w:p>
    <w:p>
      <w:pPr>
        <w:pStyle w:val="PreformattedText"/>
        <w:bidi w:val="0"/>
        <w:jc w:val="left"/>
        <w:rPr/>
      </w:pPr>
      <w:r>
        <w:rPr/>
        <w:t>this entry; a range of characters can be specified by  putting  a  '-'  between</w:t>
      </w:r>
    </w:p>
    <w:p>
      <w:pPr>
        <w:pStyle w:val="PreformattedText"/>
        <w:bidi w:val="0"/>
        <w:jc w:val="left"/>
        <w:rPr/>
      </w:pPr>
      <w:r>
        <w:rPr/>
        <w:t>them, a '-' can be described if it appears as the six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examples, to help clear up my muddy ex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dify-syntax-entry "w    -")  ; makes '-' behave as a normal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character (ESC-F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one as part of a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dify-syntax-entry "(]   [")  ; makes '[' behave as a left parenthe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which is matched by ']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dify-syntax-entry ")[   ]")  ; makes ']' behave as a right parent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which is matched by '[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-dot-to-x-y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move-dot-to-x-y  x  y) switches to the buffer and sets dot to the positon of</w:t>
      </w:r>
    </w:p>
    <w:p>
      <w:pPr>
        <w:pStyle w:val="PreformattedText"/>
        <w:bidi w:val="0"/>
        <w:jc w:val="left"/>
        <w:rPr/>
      </w:pPr>
      <w:r>
        <w:rPr/>
        <w:t>the character that was displayed at screen coordinates x,y.  If x and  y  don't</w:t>
      </w:r>
    </w:p>
    <w:p>
      <w:pPr>
        <w:pStyle w:val="PreformattedText"/>
        <w:bidi w:val="0"/>
        <w:jc w:val="left"/>
        <w:rPr/>
      </w:pPr>
      <w:r>
        <w:rPr/>
        <w:t>point  to  a  valid character (eg. if they are out of bounds or point to a mode</w:t>
      </w:r>
    </w:p>
    <w:p>
      <w:pPr>
        <w:pStyle w:val="PreformattedText"/>
        <w:bidi w:val="0"/>
        <w:jc w:val="left"/>
        <w:rPr/>
      </w:pPr>
      <w:r>
        <w:rPr/>
        <w:t>line) an error i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intended for use supporting mice and tablets.  One way to do</w:t>
      </w:r>
    </w:p>
    <w:p>
      <w:pPr>
        <w:pStyle w:val="PreformattedText"/>
        <w:bidi w:val="0"/>
        <w:jc w:val="left"/>
        <w:rPr/>
      </w:pPr>
      <w:r>
        <w:rPr/>
        <w:t>this is to have depressions  of  the  tablet  button  generate  a  sequence  of</w:t>
      </w:r>
    </w:p>
    <w:p>
      <w:pPr>
        <w:pStyle w:val="PreformattedText"/>
        <w:bidi w:val="0"/>
        <w:jc w:val="left"/>
        <w:rPr/>
      </w:pPr>
      <w:r>
        <w:rPr/>
        <w:t>keystrokes  that  Emacs  sees as normal tty input.  If, for example, the tablet</w:t>
      </w:r>
    </w:p>
    <w:p>
      <w:pPr>
        <w:pStyle w:val="PreformattedText"/>
        <w:bidi w:val="0"/>
        <w:jc w:val="left"/>
        <w:rPr/>
      </w:pPr>
      <w:r>
        <w:rPr/>
        <w:t>was to transmit the four charcters ESC-M-x-y when the button was depressed over</w:t>
      </w:r>
    </w:p>
    <w:p>
      <w:pPr>
        <w:pStyle w:val="PreformattedText"/>
        <w:bidi w:val="0"/>
        <w:jc w:val="left"/>
        <w:rPr/>
      </w:pPr>
      <w:r>
        <w:rPr/>
        <w:t>character x,y then the following function would provide simple support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un (mouse-set-dot x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q x (get-tty-character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q y (get-tty-character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ove-dot-to-x-y x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nd-to-key "mouse-set-dot" "\eM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-to-comment-column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 cursor  is not at the beginning of a line, ESC-C moves the curs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umn specified by the  comment-column  variable  by  inserting  tab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  as  needed.    In  any case, it the sets the right margin to th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reached.    This  is  usually  used  in  macros  for  language-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rgs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MLisp  function  which  returns  the  number  of  arguments pass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ing MLisp function.  For example, within the execution of foo  invok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o x y) the value of nargs will b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rrow-region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arrow-region  command  sets  the  restriction  to  encompass the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dot and mark.  Text outside this  region  will  henceforth  be  tot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isible.    It  won't appear on the screen and it won't be manipulable by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commands.  This can be useful, for instance, when you want to perfor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 within a few paragraphs: just narrow down to a region enclo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s and execute replace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ine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inserts a newline character into the buffer -- this is what  the 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M) key is generally bou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ine-and-backup                                                           ^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an end-of-line immediatly after dot, effectivly opening up spac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is positioned at the beginning of a line, then ^O will create a blank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the current line and position dot on that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ine-and-indent                                                    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 newline, just as typing RETURN does, but then insert enough tab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  so  that the newly created line has the same indentation as the old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d.  This is quite useful when you're typing in a block of program  text,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same indent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-error                                                                 ^X^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next error message (as returned from the ^X^E (compile) command),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visit (^X^V) on the file in which the error occurred and set dot to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hich the error occurred.  The error message will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 associated with the Error log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-line                                                                  ^N</w:t>
      </w:r>
    </w:p>
    <w:p>
      <w:pPr>
        <w:pStyle w:val="PreformattedText"/>
        <w:bidi w:val="0"/>
        <w:jc w:val="left"/>
        <w:rPr/>
      </w:pPr>
      <w:r>
        <w:rPr/>
        <w:t>Move  dot  to  the  next  line.    ^N  and ^P attempt to keep dot at the same</w:t>
      </w:r>
    </w:p>
    <w:p>
      <w:pPr>
        <w:pStyle w:val="PreformattedText"/>
        <w:bidi w:val="0"/>
        <w:jc w:val="left"/>
        <w:rPr/>
      </w:pPr>
      <w:r>
        <w:rPr/>
        <w:t>horizontal position as you move from line t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-page                                                                  ^V</w:t>
      </w:r>
    </w:p>
    <w:p>
      <w:pPr>
        <w:pStyle w:val="PreformattedText"/>
        <w:bidi w:val="0"/>
        <w:jc w:val="left"/>
        <w:rPr/>
      </w:pPr>
      <w:r>
        <w:rPr/>
        <w:t>Reposition the current window on the current buffer so that the next page  of</w:t>
      </w:r>
    </w:p>
    <w:p>
      <w:pPr>
        <w:pStyle w:val="PreformattedText"/>
        <w:bidi w:val="0"/>
        <w:jc w:val="left"/>
        <w:rPr/>
      </w:pPr>
      <w:r>
        <w:rPr/>
        <w:t>the  buffer is visible in the window (where a page is a group of lines slightly</w:t>
      </w:r>
    </w:p>
    <w:p>
      <w:pPr>
        <w:pStyle w:val="PreformattedText"/>
        <w:bidi w:val="0"/>
        <w:jc w:val="left"/>
        <w:rPr/>
      </w:pPr>
      <w:r>
        <w:rPr/>
        <w:t>smaller than a window).  In other words, it flips you forward  a  page  in  the</w:t>
      </w:r>
    </w:p>
    <w:p>
      <w:pPr>
        <w:pStyle w:val="PreformattedText"/>
        <w:bidi w:val="0"/>
        <w:jc w:val="left"/>
        <w:rPr/>
      </w:pPr>
      <w:r>
        <w:rPr/>
        <w:t>buffer.  Its inverse is ESC-V.  If possible, dot is kept where it is, otherwise</w:t>
      </w:r>
    </w:p>
    <w:p>
      <w:pPr>
        <w:pStyle w:val="PreformattedText"/>
        <w:bidi w:val="0"/>
        <w:jc w:val="left"/>
        <w:rPr/>
      </w:pPr>
      <w:r>
        <w:rPr/>
        <w:t>it is moved to the middle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-window                                                               ^XN</w:t>
      </w:r>
    </w:p>
    <w:p>
      <w:pPr>
        <w:pStyle w:val="PreformattedText"/>
        <w:bidi w:val="0"/>
        <w:jc w:val="left"/>
        <w:rPr/>
      </w:pPr>
      <w:r>
        <w:rPr/>
        <w:t>Switches  to  the  window  (and  associated buffer) that is below the curren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Nothing evaluates the same as novalue (ie. it returns a void  result)  except</w:t>
      </w:r>
    </w:p>
    <w:p>
      <w:pPr>
        <w:pStyle w:val="PreformattedText"/>
        <w:bidi w:val="0"/>
        <w:jc w:val="left"/>
        <w:rPr/>
      </w:pPr>
      <w:r>
        <w:rPr/>
        <w:t>that  if  it is bound to some key or attached to some hook then the key or hook</w:t>
      </w:r>
    </w:p>
    <w:p>
      <w:pPr>
        <w:pStyle w:val="PreformattedText"/>
        <w:bidi w:val="0"/>
        <w:jc w:val="left"/>
        <w:rPr/>
      </w:pPr>
      <w:r>
        <w:rPr/>
        <w:t>behave as though no command was bound to them.  For example,  if  you  want  to</w:t>
      </w:r>
    </w:p>
    <w:p>
      <w:pPr>
        <w:pStyle w:val="PreformattedText"/>
        <w:bidi w:val="0"/>
        <w:jc w:val="left"/>
        <w:rPr/>
      </w:pPr>
      <w:r>
        <w:rPr/>
        <w:t>remove the binding of a single key, just bind it to "no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ue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Does  nothing.    (novalue)  is  a  complete no-op, it performs no action and</w:t>
      </w:r>
    </w:p>
    <w:p>
      <w:pPr>
        <w:pStyle w:val="PreformattedText"/>
        <w:bidi w:val="0"/>
        <w:jc w:val="left"/>
        <w:rPr/>
      </w:pPr>
      <w:r>
        <w:rPr/>
        <w:t>returns no value.  Generally the value of a function is the value of  the  last</w:t>
      </w:r>
    </w:p>
    <w:p>
      <w:pPr>
        <w:pStyle w:val="PreformattedText"/>
        <w:bidi w:val="0"/>
        <w:jc w:val="left"/>
        <w:rPr/>
      </w:pPr>
      <w:r>
        <w:rPr/>
        <w:t>expression  evaluated  in  it's  body,  but  this  value may not be desired, so</w:t>
      </w:r>
    </w:p>
    <w:p>
      <w:pPr>
        <w:pStyle w:val="PreformattedText"/>
        <w:bidi w:val="0"/>
        <w:jc w:val="left"/>
        <w:rPr/>
      </w:pPr>
      <w:r>
        <w:rPr/>
        <w:t>(novalue) is provided so that you can throw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-next-window                                                       ESC-^V</w:t>
      </w:r>
    </w:p>
    <w:p>
      <w:pPr>
        <w:pStyle w:val="PreformattedText"/>
        <w:bidi w:val="0"/>
        <w:jc w:val="left"/>
        <w:rPr/>
      </w:pPr>
      <w:r>
        <w:rPr/>
        <w:t>Repositions the window below the current one (or the top one if  the  current</w:t>
      </w:r>
    </w:p>
    <w:p>
      <w:pPr>
        <w:pStyle w:val="PreformattedText"/>
        <w:bidi w:val="0"/>
        <w:jc w:val="left"/>
        <w:rPr/>
      </w:pPr>
      <w:r>
        <w:rPr/>
        <w:t>window  is  the  lowest  one on the screen) on the displayed buffer so that the</w:t>
      </w:r>
    </w:p>
    <w:p>
      <w:pPr>
        <w:pStyle w:val="PreformattedText"/>
        <w:bidi w:val="0"/>
        <w:jc w:val="left"/>
        <w:rPr/>
      </w:pPr>
      <w:r>
        <w:rPr/>
        <w:t>next page of the buffer is visible in the window (where a page is  a  group  of</w:t>
      </w:r>
    </w:p>
    <w:p>
      <w:pPr>
        <w:pStyle w:val="PreformattedText"/>
        <w:bidi w:val="0"/>
        <w:jc w:val="left"/>
        <w:rPr/>
      </w:pPr>
      <w:r>
        <w:rPr/>
        <w:t>lines  slightly smaller than a window).  In other words, it flips you forward a</w:t>
      </w:r>
    </w:p>
    <w:p>
      <w:pPr>
        <w:pStyle w:val="PreformattedText"/>
        <w:bidi w:val="0"/>
        <w:jc w:val="left"/>
        <w:rPr/>
      </w:pPr>
      <w:r>
        <w:rPr/>
        <w:t>page in the buffer of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SC-^V is given an argument it will flip  the  buffer  backwards  a  page,</w:t>
      </w:r>
    </w:p>
    <w:p>
      <w:pPr>
        <w:pStyle w:val="PreformattedText"/>
        <w:bidi w:val="0"/>
        <w:jc w:val="left"/>
        <w:rPr/>
      </w:pPr>
      <w:r>
        <w:rPr/>
        <w:t>rather  than  forwards.   So ESC-^V is roughly equivalent to ^V and ^UESC-^V is</w:t>
      </w:r>
    </w:p>
    <w:p>
      <w:pPr>
        <w:pStyle w:val="PreformattedText"/>
        <w:bidi w:val="0"/>
        <w:jc w:val="left"/>
        <w:rPr/>
      </w:pPr>
      <w:r>
        <w:rPr/>
        <w:t>roughly equivalent to ESC-V except that they deal with the other window.   Yes,</w:t>
      </w:r>
    </w:p>
    <w:p>
      <w:pPr>
        <w:pStyle w:val="PreformattedText"/>
        <w:bidi w:val="0"/>
        <w:jc w:val="left"/>
        <w:rPr/>
      </w:pPr>
      <w:r>
        <w:rPr/>
        <w:t>yes,  yes.    I  realize  that  this is a bogus command structure, but I didn't</w:t>
      </w:r>
    </w:p>
    <w:p>
      <w:pPr>
        <w:pStyle w:val="PreformattedText"/>
        <w:bidi w:val="0"/>
        <w:jc w:val="left"/>
        <w:rPr/>
      </w:pPr>
      <w:r>
        <w:rPr/>
        <w:t>invent it.  Besides, you can learn to lov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error-messages-in-region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s  the  region  between  dot  and  mark  for  error  messages (a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-it (^X^E) command) and sets up for subsequent invocations of next-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X^N).  See the description of the compile-it command, and  section  10  (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-emacs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,  giving  control  back  to  the  superior  shell using the job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 of Berkeley Unix.  The screen is cleaned up before the  shell  reg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,  and  when  the  shell  gives control back to Emacs the scree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up again.  Users of the sea-shell (csh) will  probably  rather 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than  "return-to-monitor", which is similar, except that it recursiv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s a new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to-buffer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to a buffer whose name  is  provided  and  ties  that  buffer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ed-up  window.    Pop-to-buffer  is  exactly the same as switch-to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 that  switch-to-buffer  ties  the  buffer  to   the   current   wind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to-buffer finds a new window to tie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-char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ceding-char)  is  an MLisp function that returns the character immedia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dot.  The null character (0) is returned if dot is at  the 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buffer.  Remember that dot is not `at' some character, it is between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-argument-loop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fix-argument-loop  &lt;statements&gt;)  executes  &lt;statements&gt;  prefix-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.  Every function invocation is always prefixed by some argument, 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user typing ^Un.  If no prefix argument has been provided, 1 is assu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the command provide-prefix-argument and the variable prefix-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end-region-to-buffer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ends  the  region  between dot and mark to the named buffer.  Nei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text in the destination buffer nor the text in the region between 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rk will be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-command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vious-command)  usually returns the character value of the keystrok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 the previous command.  In  is  something  like  last-key-struck,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 the  keystroke  that invoked the current command.  However, 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set the variable this-command to some value, which will  be  the  valu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-command  after  the  next  command  invocation.    This rather bizar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/variable pair is intended to be used in  the  implementation  of  ML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which  behave  differently  when  chained together (ie. executed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other).  A good example is ^K, kill-to-end-of-line which append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rom chained kills to the kill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use  this technique for a set of commands which are to exhibit a chaining</w:t>
      </w:r>
    </w:p>
    <w:p>
      <w:pPr>
        <w:pStyle w:val="PreformattedText"/>
        <w:bidi w:val="0"/>
        <w:jc w:val="left"/>
        <w:rPr/>
      </w:pPr>
      <w:r>
        <w:rPr/>
        <w:t>behaviour, first pick a magic number.  -84, say.  Then each command in this set</w:t>
      </w:r>
    </w:p>
    <w:p>
      <w:pPr>
        <w:pStyle w:val="PreformattedText"/>
        <w:bidi w:val="0"/>
        <w:jc w:val="left"/>
        <w:rPr/>
      </w:pPr>
      <w:r>
        <w:rPr/>
        <w:t>which is chainable should (setq this-command -84).  Then to tell if  a  command</w:t>
      </w:r>
    </w:p>
    <w:p>
      <w:pPr>
        <w:pStyle w:val="PreformattedText"/>
        <w:bidi w:val="0"/>
        <w:jc w:val="left"/>
        <w:rPr/>
      </w:pPr>
      <w:r>
        <w:rPr/>
        <w:t>is  being  chained,  it  suffices to check to see if (previous-command) returns</w:t>
      </w:r>
    </w:p>
    <w:p>
      <w:pPr>
        <w:pStyle w:val="PreformattedText"/>
        <w:bidi w:val="0"/>
        <w:jc w:val="left"/>
        <w:rPr/>
      </w:pPr>
      <w:r>
        <w:rPr/>
        <w:t>-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I hear you scream ``hack''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-line                                                              ^P</w:t>
      </w:r>
    </w:p>
    <w:p>
      <w:pPr>
        <w:pStyle w:val="PreformattedText"/>
        <w:bidi w:val="0"/>
        <w:jc w:val="left"/>
        <w:rPr/>
      </w:pPr>
      <w:r>
        <w:rPr/>
        <w:t>Move dot to the previous line.  ^N and ^P attempt to keep  dot  at  the  same</w:t>
      </w:r>
    </w:p>
    <w:p>
      <w:pPr>
        <w:pStyle w:val="PreformattedText"/>
        <w:bidi w:val="0"/>
        <w:jc w:val="left"/>
        <w:rPr/>
      </w:pPr>
      <w:r>
        <w:rPr/>
        <w:t>horizontal position as you move from line t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-page                                                           ESC-V</w:t>
      </w:r>
    </w:p>
    <w:p>
      <w:pPr>
        <w:pStyle w:val="PreformattedText"/>
        <w:bidi w:val="0"/>
        <w:jc w:val="left"/>
        <w:rPr/>
      </w:pPr>
      <w:r>
        <w:rPr/>
        <w:t>Repositions  the  current  window  on the current buffer so that the previous</w:t>
      </w:r>
    </w:p>
    <w:p>
      <w:pPr>
        <w:pStyle w:val="PreformattedText"/>
        <w:bidi w:val="0"/>
        <w:jc w:val="left"/>
        <w:rPr/>
      </w:pPr>
      <w:r>
        <w:rPr/>
        <w:t>page of the buffer is visible in the window (where a page is a group  of  lines</w:t>
      </w:r>
    </w:p>
    <w:p>
      <w:pPr>
        <w:pStyle w:val="PreformattedText"/>
        <w:bidi w:val="0"/>
        <w:jc w:val="left"/>
        <w:rPr/>
      </w:pPr>
      <w:r>
        <w:rPr/>
        <w:t>slightly  smaller than a window).  In other words, it flips you backward a page</w:t>
      </w:r>
    </w:p>
    <w:p>
      <w:pPr>
        <w:pStyle w:val="PreformattedText"/>
        <w:bidi w:val="0"/>
        <w:jc w:val="left"/>
        <w:rPr/>
      </w:pPr>
      <w:r>
        <w:rPr/>
        <w:t>in the buffer.  Its inverse is ^V.  If possible,  dot  is  kept  where  it  is,</w:t>
      </w:r>
    </w:p>
    <w:p>
      <w:pPr>
        <w:pStyle w:val="PreformattedText"/>
        <w:bidi w:val="0"/>
        <w:jc w:val="left"/>
        <w:rPr/>
      </w:pPr>
      <w:r>
        <w:rPr/>
        <w:t>otherwise it is moved to the middle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-window                                                           ^XP</w:t>
      </w:r>
    </w:p>
    <w:p>
      <w:pPr>
        <w:pStyle w:val="PreformattedText"/>
        <w:bidi w:val="0"/>
        <w:jc w:val="left"/>
        <w:rPr/>
      </w:pPr>
      <w:r>
        <w:rPr/>
        <w:t>Switches  to  the  window  (and  associated buffer) that is above the curren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Print the value of the named variable.  This is the command you use when  you</w:t>
      </w:r>
    </w:p>
    <w:p>
      <w:pPr>
        <w:pStyle w:val="PreformattedText"/>
        <w:bidi w:val="0"/>
        <w:jc w:val="left"/>
        <w:rPr/>
      </w:pPr>
      <w:r>
        <w:rPr/>
        <w:t>want to inquire about the setting of some switch 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-filter-name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turns the name of the filter procedure attached to so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-id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turns the process id of the process attached to so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-output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process-output)  -- Can only be called by the on-output-procedure to procure</w:t>
      </w:r>
    </w:p>
    <w:p>
      <w:pPr>
        <w:pStyle w:val="PreformattedText"/>
        <w:bidi w:val="0"/>
        <w:jc w:val="left"/>
        <w:rPr/>
      </w:pPr>
      <w:r>
        <w:rPr/>
        <w:t>the output generated by the process whose name is given by MPX-process. Returns</w:t>
      </w:r>
    </w:p>
    <w:p>
      <w:pPr>
        <w:pStyle w:val="PreformattedText"/>
        <w:bidi w:val="0"/>
        <w:jc w:val="left"/>
        <w:rPr/>
      </w:pPr>
      <w:r>
        <w:rPr/>
        <w:t>the output as a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-status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cess-status  "process-name")  --  Returns  -1  if  "process-name" isn'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, 0 if the process is stopped, and 1 if the proces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n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gn expressions...) is an MLisp function that  evaluates  the 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returns  the  value  of  the  last expression evaluated.  Progn is rough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to a compound  statement  (begin-end  block)  in  more  conven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  and is used where you want to execute several expressions when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pace for only one (eg. the then or else parts of an if ex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-prefix-argument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vide-prefix-argument &lt;value&gt; &lt;statement&gt;) provides  the  prefix 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lue&gt;  to  the  &lt;statement&gt;.    For  example,  the most efficient way to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ward 5 words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vide-prefix-argument 5 (forward-wor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also the command prefix-argument-loop and the variable prefix-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sh-back-character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character provided as its argument and causes it to be used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character  read  from the keyboard.  It is generally only useful in ML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which read characters from the keyboard, and upon  finding  on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don't  understand, terminate and behave as though the key had been stru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Emacs keyboard command interpreter. For example, ITS  style  increm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-database-entry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ut-database-entry  dbname  key) takes the current buffer and stores i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d database under the giv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y-replace-string                                                      ESC-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ll occurrences of one string  with  another,  starting  at  do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  at the end of the buffer.  Emacs prompts for an old and a new str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nibuffer (the line at the bottom of the screen).    See  the  section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ing,  section 14 page 25 for more information on search strings.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nce of the old string, Emacs requests that the user type in a 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tell  it  what  to do (dot will be positioned just after the found str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sible repl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&gt;         Change this occurrence and continue to the n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        Don't change this occurrence, but continue to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Enter a recursive-edit.  This  allows  you  to  make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 changes,  then continue the query-replace-string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^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Change this occurrence and all the rest of the occur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bothering to ask.</w:t>
      </w:r>
    </w:p>
    <w:p>
      <w:pPr>
        <w:pStyle w:val="PreformattedText"/>
        <w:bidi w:val="0"/>
        <w:jc w:val="left"/>
        <w:rPr/>
      </w:pPr>
      <w:r>
        <w:rPr/>
        <w:t>.             Change this one and stop: don't do any more replaces.</w:t>
      </w:r>
    </w:p>
    <w:p>
      <w:pPr>
        <w:pStyle w:val="PreformattedText"/>
        <w:bidi w:val="0"/>
        <w:jc w:val="left"/>
        <w:rPr/>
      </w:pPr>
      <w:r>
        <w:rPr/>
        <w:t>^G            Don't  change  this occurrence and stop: don't do any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s.</w:t>
      </w:r>
    </w:p>
    <w:p>
      <w:pPr>
        <w:pStyle w:val="PreformattedText"/>
        <w:bidi w:val="0"/>
        <w:jc w:val="left"/>
        <w:rPr/>
      </w:pPr>
      <w:r>
        <w:rPr/>
        <w:t>?             (or anything else) Print a short list of the query/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ly-read-abbrev-file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ad in and define abbrevs appearing in a named file.  This file should  have</w:t>
      </w:r>
    </w:p>
    <w:p>
      <w:pPr>
        <w:pStyle w:val="PreformattedText"/>
        <w:bidi w:val="0"/>
        <w:jc w:val="left"/>
        <w:rPr/>
      </w:pPr>
      <w:r>
        <w:rPr/>
        <w:t>been  written  using  write-abbrev-file.    Unlike  read-abbrev-file,  an error</w:t>
      </w:r>
    </w:p>
    <w:p>
      <w:pPr>
        <w:pStyle w:val="PreformattedText"/>
        <w:bidi w:val="0"/>
        <w:jc w:val="left"/>
        <w:rPr/>
      </w:pPr>
      <w:r>
        <w:rPr/>
        <w:t>message is not printed if the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-process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quit-process "process-name") -- Send a quit signal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Takes a string and inserts quote characters  so  that  any  characters  which</w:t>
      </w:r>
    </w:p>
    <w:p>
      <w:pPr>
        <w:pStyle w:val="PreformattedText"/>
        <w:bidi w:val="0"/>
        <w:jc w:val="left"/>
        <w:rPr/>
      </w:pPr>
      <w:r>
        <w:rPr/>
        <w:t>would have been treated specially by the reqular expression search command will</w:t>
      </w:r>
    </w:p>
    <w:p>
      <w:pPr>
        <w:pStyle w:val="PreformattedText"/>
        <w:bidi w:val="0"/>
        <w:jc w:val="left"/>
        <w:rPr/>
      </w:pPr>
      <w:r>
        <w:rPr/>
        <w:t>be treated as plain characters.  For example, (quote "a.b") returns "a\.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-character                                                            ^Q</w:t>
      </w:r>
    </w:p>
    <w:p>
      <w:pPr>
        <w:pStyle w:val="PreformattedText"/>
        <w:bidi w:val="0"/>
        <w:jc w:val="left"/>
        <w:rPr/>
      </w:pPr>
      <w:r>
        <w:rPr/>
        <w:t>Insert  into the buffer the next character typed without interpreting it as a</w:t>
      </w:r>
    </w:p>
    <w:p>
      <w:pPr>
        <w:pStyle w:val="PreformattedText"/>
        <w:bidi w:val="0"/>
        <w:jc w:val="left"/>
        <w:rPr/>
      </w:pPr>
      <w:r>
        <w:rPr/>
        <w:t>command.  This is how you insert funny characters.  For example, to insert a ^L</w:t>
      </w:r>
    </w:p>
    <w:p>
      <w:pPr>
        <w:pStyle w:val="PreformattedText"/>
        <w:bidi w:val="0"/>
        <w:jc w:val="left"/>
        <w:rPr/>
      </w:pPr>
      <w:r>
        <w:rPr/>
        <w:t>(form feed or page break character) type ^Q^L.   This  is  the  only  situation</w:t>
      </w:r>
    </w:p>
    <w:p>
      <w:pPr>
        <w:pStyle w:val="PreformattedText"/>
        <w:bidi w:val="0"/>
        <w:jc w:val="left"/>
        <w:rPr/>
      </w:pPr>
      <w:r>
        <w:rPr/>
        <w:t>where ^G isn't interpreted as an abor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query-replace-string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-query-replace-string  is identical to query-replace-string except that the</w:t>
      </w:r>
    </w:p>
    <w:p>
      <w:pPr>
        <w:pStyle w:val="PreformattedText"/>
        <w:bidi w:val="0"/>
        <w:jc w:val="left"/>
        <w:rPr/>
      </w:pPr>
      <w:r>
        <w:rPr/>
        <w:t>search string is a regular expression rather than an uninterpreted sequence  of</w:t>
      </w:r>
    </w:p>
    <w:p>
      <w:pPr>
        <w:pStyle w:val="PreformattedText"/>
        <w:bidi w:val="0"/>
        <w:jc w:val="left"/>
        <w:rPr/>
      </w:pPr>
      <w:r>
        <w:rPr/>
        <w:t>characters.    See  the  section  on  searching,  section  14  page 25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replace-string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-replace-string is identical  to  replace-string  except  that  the  search</w:t>
      </w:r>
    </w:p>
    <w:p>
      <w:pPr>
        <w:pStyle w:val="PreformattedText"/>
        <w:bidi w:val="0"/>
        <w:jc w:val="left"/>
        <w:rPr/>
      </w:pPr>
      <w:r>
        <w:rPr/>
        <w:t>string  is  a  regular  expression  rather  than  an  uninterpreted sequence of</w:t>
      </w:r>
    </w:p>
    <w:p>
      <w:pPr>
        <w:pStyle w:val="PreformattedText"/>
        <w:bidi w:val="0"/>
        <w:jc w:val="left"/>
        <w:rPr/>
      </w:pPr>
      <w:r>
        <w:rPr/>
        <w:t>characters.  See the  section  on  searching,  section  14  page  25 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search-forward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search-forward  is  identical  to  search-forward  except  that the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is a  regular  expression  rather  than  an  uninterpreted  sequenc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    See  the  section  on  searching,  section  14  page 25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search-reverse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search-reverse is identical  to  search-reverse  except  that  the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is  a  regular  expression  rather  than  an  uninterpreted sequen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  See the  section  on  searching,  section  14  page  25  f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-abbrev-file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 in and define abbrevs appearing in a named file.  This file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written using write-abbrev-file.  An error message is printed if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-file                                                                  ^X^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or the name of a file; erase the contents of the current buffer;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nto the buffer and associate the name with the buffer.  Dot is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on-depth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the  depth  of nesting within recursive-edit's.  It returns 0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ermo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-edit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ursive-edit function is a call on the keyboard  read/interpret/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.    After recursive-edit is called the user can enter comma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as usual, except that  when  he  exits  Emacs  by  calling  exit-ema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ing ^C) it actually returns from the call to recursive-edit. 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handy  for  packages that want to pop into some state, let the user do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, then when they're done perform some cleanup and let the  user  resu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a mail system could use this for message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aw-display                                                               ^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screen and rewrite it.  This is useful if some transmission glit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 message from a friend, has messed up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-around-match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gion-around-match  sets  dot and mark around the region matched by the last</w:t>
      </w:r>
    </w:p>
    <w:p>
      <w:pPr>
        <w:pStyle w:val="PreformattedText"/>
        <w:bidi w:val="0"/>
        <w:jc w:val="left"/>
        <w:rPr/>
      </w:pPr>
      <w:r>
        <w:rPr/>
        <w:t>search.  An argument of n puts dot and mark around the n'th subpattern  matched</w:t>
      </w:r>
    </w:p>
    <w:p>
      <w:pPr>
        <w:pStyle w:val="PreformattedText"/>
        <w:bidi w:val="0"/>
        <w:jc w:val="left"/>
        <w:rPr/>
      </w:pPr>
      <w:r>
        <w:rPr/>
        <w:t>by `\(' and `\)'.  This can then be used in conjuction with region-to-string to</w:t>
      </w:r>
    </w:p>
    <w:p>
      <w:pPr>
        <w:pStyle w:val="PreformattedText"/>
        <w:bidi w:val="0"/>
        <w:jc w:val="left"/>
        <w:rPr/>
      </w:pPr>
      <w:r>
        <w:rPr/>
        <w:t>extract  fields  matched  by  a  patter.    For example, consider the following</w:t>
      </w:r>
    </w:p>
    <w:p>
      <w:pPr>
        <w:pStyle w:val="PreformattedText"/>
        <w:bidi w:val="0"/>
        <w:jc w:val="left"/>
        <w:rPr/>
      </w:pPr>
      <w:r>
        <w:rPr/>
        <w:t>fragment that extracts user names and host names from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-search-forward "\\([a-z][a-z]*\\) *@ *\\([a-z][a-z]*\\)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ion-around-match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 username (region-to-string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ion-around-match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 host (region-to-stri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this MLisp code to the text  "send  it  to  jag@vlsi"  would  set  the</w:t>
      </w:r>
    </w:p>
    <w:p>
      <w:pPr>
        <w:pStyle w:val="PreformattedText"/>
        <w:bidi w:val="0"/>
        <w:jc w:val="left"/>
        <w:rPr/>
      </w:pPr>
      <w:r>
        <w:rPr/>
        <w:t>variable `username' to "jag" and `host' to "vl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-to-process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region-to-process  "process-name")  --  The region is wrapped up and sent to</w:t>
      </w:r>
    </w:p>
    <w:p>
      <w:pPr>
        <w:pStyle w:val="PreformattedText"/>
        <w:bidi w:val="0"/>
        <w:jc w:val="left"/>
        <w:rPr/>
      </w:pP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-to-string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turns the region between dot and mark as a string.  Please be kind  to  the</w:t>
      </w:r>
    </w:p>
    <w:p>
      <w:pPr>
        <w:pStyle w:val="PreformattedText"/>
        <w:bidi w:val="0"/>
        <w:jc w:val="left"/>
        <w:rPr/>
      </w:pPr>
      <w:r>
        <w:rPr/>
        <w:t>storage allocator, don't use hug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all-local-bindings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Perform  a remove-local-binding for all possible keys; effectively undoes all</w:t>
      </w:r>
    </w:p>
    <w:p>
      <w:pPr>
        <w:pStyle w:val="PreformattedText"/>
        <w:bidi w:val="0"/>
        <w:jc w:val="left"/>
        <w:rPr/>
      </w:pPr>
      <w:r>
        <w:rPr/>
        <w:t>local bindings.  Mode packages should execute  this  to  initialize  the  local</w:t>
      </w:r>
    </w:p>
    <w:p>
      <w:pPr>
        <w:pStyle w:val="PreformattedText"/>
        <w:bidi w:val="0"/>
        <w:jc w:val="left"/>
        <w:rPr/>
      </w:pPr>
      <w:r>
        <w:rPr/>
        <w:t>binding table to a clea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binding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moves  the  global binding of the given key.  Actually, it just rebinds the</w:t>
      </w:r>
    </w:p>
    <w:p>
      <w:pPr>
        <w:pStyle w:val="PreformattedText"/>
        <w:bidi w:val="0"/>
        <w:jc w:val="left"/>
        <w:rPr/>
      </w:pPr>
      <w:r>
        <w:rPr/>
        <w:t>key to illegal-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local-binding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moves the local binding  of  the  given  key.    The  global  binding  will</w:t>
      </w:r>
    </w:p>
    <w:p>
      <w:pPr>
        <w:pStyle w:val="PreformattedText"/>
        <w:bidi w:val="0"/>
        <w:jc w:val="left"/>
        <w:rPr/>
      </w:pPr>
      <w:r>
        <w:rPr/>
        <w:t>subsequently  be  used  when interpreting the key.  Bug: there really should be</w:t>
      </w:r>
    </w:p>
    <w:p>
      <w:pPr>
        <w:pStyle w:val="PreformattedText"/>
        <w:bidi w:val="0"/>
        <w:jc w:val="left"/>
        <w:rPr/>
      </w:pPr>
      <w:r>
        <w:rPr/>
        <w:t>some way of saving the current binding of a key, then restoring it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-string                                                            ESC-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ll occurrences of one string for another, starting at dot and 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  end  of the buffer.  Emacs prompts for an old and a new string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buffer (the line at the bottom of the screen).  Unlike query-replace-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cs doesn't ask any questions about particular occurrences, it  just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   Dot  will  be  left after the last changed string.  See the sec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ing, section 14 page 25 for more information on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-filter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the filter that had been bound to some process in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-prefix-argument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turn-prefix-argument n) sets the numeric prefix argument to be 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function invocation to n.  The  next  function  may  be  either  the 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in  the  normal  flow of MLisp execution or the next function inv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keystroke.  Return-prefix-argument is to be used by functions 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be  bound  to  keys and which are to provide a prefix argument for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-to-monitor               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ly invokes a new shell, allowing  the  user  to  enter  normal 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and run other programs.  Return to Emacs by exiting the shell; ie.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^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-excursion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ve-excursion expressions...) is an MLisp function that evaluates the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and returns the value of the last expression evaluated.  It is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progn except that before any expressions are executed dot and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 are  "marked" (via the marker mechanism) then after the last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 dot and the current buffer are reset to the marked  values. 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ly  takes  into account all movements of dot and insertions and dele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ccur.  Save-excursion is useful in MLisp functions where you want  to 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 something somewhere else in this or some other buffer but want to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place when you're done; for example, inserting a tab at the 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-restriction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-restriction is only useful to people writing MLisp programs.  It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ave  the  region  restriction  for the current buffer (and only the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) during the execution of some subexpression  that  presumably 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 restrictions.  The value of (save-excursion expressions...) is th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last expression evalu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-window-excursion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save-window-excursion  is  identical  to  save-excursion  except that it also</w:t>
      </w:r>
    </w:p>
    <w:p>
      <w:pPr>
        <w:pStyle w:val="PreformattedText"/>
        <w:bidi w:val="0"/>
        <w:jc w:val="left"/>
        <w:rPr/>
      </w:pPr>
      <w:r>
        <w:rPr/>
        <w:t>saves (in  a  rough  sort  of  way)  the  state  of  the  windows.    That  is,</w:t>
      </w:r>
    </w:p>
    <w:p>
      <w:pPr>
        <w:pStyle w:val="PreformattedText"/>
        <w:bidi w:val="0"/>
        <w:jc w:val="left"/>
        <w:rPr/>
      </w:pPr>
      <w:r>
        <w:rPr/>
        <w:t>(save-window-excursion  expressions...) saves the current dot, mark, buffer and</w:t>
      </w:r>
    </w:p>
    <w:p>
      <w:pPr>
        <w:pStyle w:val="PreformattedText"/>
        <w:bidi w:val="0"/>
        <w:jc w:val="left"/>
        <w:rPr/>
      </w:pPr>
      <w:r>
        <w:rPr/>
        <w:t>window state, executes the expressions,  restores  the  saved  information  and</w:t>
      </w:r>
    </w:p>
    <w:p>
      <w:pPr>
        <w:pStyle w:val="PreformattedText"/>
        <w:bidi w:val="0"/>
        <w:jc w:val="left"/>
        <w:rPr/>
      </w:pPr>
      <w:r>
        <w:rPr/>
        <w:t>returns the value of the last expression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window  state is saved Emacs remembers which buffers were visible.</w:t>
      </w:r>
    </w:p>
    <w:p>
      <w:pPr>
        <w:pStyle w:val="PreformattedText"/>
        <w:bidi w:val="0"/>
        <w:jc w:val="left"/>
        <w:rPr/>
      </w:pPr>
      <w:r>
        <w:rPr/>
        <w:t>When it is restored, Emacs makes sure that exactly those buffers  are  visible.</w:t>
      </w:r>
    </w:p>
    <w:p>
      <w:pPr>
        <w:pStyle w:val="PreformattedText"/>
        <w:bidi w:val="0"/>
        <w:jc w:val="left"/>
        <w:rPr/>
      </w:pPr>
      <w:r>
        <w:rPr/>
        <w:t>Emacs  does  not  save  and  restore the exact layout of the windows: this is a</w:t>
      </w:r>
    </w:p>
    <w:p>
      <w:pPr>
        <w:pStyle w:val="PreformattedText"/>
        <w:bidi w:val="0"/>
        <w:jc w:val="left"/>
        <w:rPr/>
      </w:pPr>
      <w:r>
        <w:rPr/>
        <w:t xml:space="preserve">feature, not a bu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one-line-down                                                    ESC-Z</w:t>
      </w:r>
    </w:p>
    <w:p>
      <w:pPr>
        <w:pStyle w:val="PreformattedText"/>
        <w:bidi w:val="0"/>
        <w:jc w:val="left"/>
        <w:rPr/>
      </w:pPr>
      <w:r>
        <w:rPr/>
        <w:t>Repositions the current window on the current buffer so that the  line  which</w:t>
      </w:r>
    </w:p>
    <w:p>
      <w:pPr>
        <w:pStyle w:val="PreformattedText"/>
        <w:bidi w:val="0"/>
        <w:jc w:val="left"/>
        <w:rPr/>
      </w:pPr>
      <w:r>
        <w:rPr/>
        <w:t>is  currently  the  second  to  the  last  line  in the window becomes the last</w:t>
      </w:r>
    </w:p>
    <w:p>
      <w:pPr>
        <w:pStyle w:val="PreformattedText"/>
        <w:bidi w:val="0"/>
        <w:jc w:val="left"/>
        <w:rPr/>
      </w:pPr>
      <w:r>
        <w:rPr/>
        <w:t>-- effectivly it moves the buffer down one line in  the  window.    ^Z  is  its</w:t>
      </w:r>
    </w:p>
    <w:p>
      <w:pPr>
        <w:pStyle w:val="PreformattedText"/>
        <w:bidi w:val="0"/>
        <w:jc w:val="left"/>
        <w:rPr/>
      </w:pPr>
      <w:r>
        <w:rPr/>
        <w:t>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one-line-up                                                         ^Z</w:t>
      </w:r>
    </w:p>
    <w:p>
      <w:pPr>
        <w:pStyle w:val="PreformattedText"/>
        <w:bidi w:val="0"/>
        <w:jc w:val="left"/>
        <w:rPr/>
      </w:pPr>
      <w:r>
        <w:rPr/>
        <w:t>Repositions  the  current window on the current buffer so that the line which</w:t>
      </w:r>
    </w:p>
    <w:p>
      <w:pPr>
        <w:pStyle w:val="PreformattedText"/>
        <w:bidi w:val="0"/>
        <w:jc w:val="left"/>
        <w:rPr/>
      </w:pPr>
      <w:r>
        <w:rPr/>
        <w:t>is currently the second line in the window becomes the first --  effectivly  it</w:t>
      </w:r>
    </w:p>
    <w:p>
      <w:pPr>
        <w:pStyle w:val="PreformattedText"/>
        <w:bidi w:val="0"/>
        <w:jc w:val="left"/>
        <w:rPr/>
      </w:pPr>
      <w:r>
        <w:rPr/>
        <w:t>moves the buffer up one line in the window.  ESC-Z is its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-forward                                                             ^S</w:t>
      </w:r>
    </w:p>
    <w:p>
      <w:pPr>
        <w:pStyle w:val="PreformattedText"/>
        <w:bidi w:val="0"/>
        <w:jc w:val="left"/>
        <w:rPr/>
      </w:pPr>
      <w:r>
        <w:rPr/>
        <w:t>Prompt  for  a  string  and  search for a match in the current buffer, moving</w:t>
      </w:r>
    </w:p>
    <w:p>
      <w:pPr>
        <w:pStyle w:val="PreformattedText"/>
        <w:bidi w:val="0"/>
        <w:jc w:val="left"/>
        <w:rPr/>
      </w:pPr>
      <w:r>
        <w:rPr/>
        <w:t>forwards from dot, stopping at the end of the buffer.  Dot is left at  the  end</w:t>
      </w:r>
    </w:p>
    <w:p>
      <w:pPr>
        <w:pStyle w:val="PreformattedText"/>
        <w:bidi w:val="0"/>
        <w:jc w:val="left"/>
        <w:rPr/>
      </w:pPr>
      <w:r>
        <w:rPr/>
        <w:t>of  the  matched  string  if  a  match is found, or is unmoved if not.  See the</w:t>
      </w:r>
    </w:p>
    <w:p>
      <w:pPr>
        <w:pStyle w:val="PreformattedText"/>
        <w:bidi w:val="0"/>
        <w:jc w:val="left"/>
        <w:rPr/>
      </w:pPr>
      <w:r>
        <w:rPr/>
        <w:t>section on searching, section 14 page 2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-reverse                                                             ^R</w:t>
      </w:r>
    </w:p>
    <w:p>
      <w:pPr>
        <w:pStyle w:val="PreformattedText"/>
        <w:bidi w:val="0"/>
        <w:jc w:val="left"/>
        <w:rPr/>
      </w:pPr>
      <w:r>
        <w:rPr/>
        <w:t>Prompt for a string and search for a match  in  the  current  buffer,  moving</w:t>
      </w:r>
    </w:p>
    <w:p>
      <w:pPr>
        <w:pStyle w:val="PreformattedText"/>
        <w:bidi w:val="0"/>
        <w:jc w:val="left"/>
        <w:rPr/>
      </w:pPr>
      <w:r>
        <w:rPr/>
        <w:t>backwards  from  dot,  stopping at the beginning of the buffer.  Dot is left at</w:t>
      </w:r>
    </w:p>
    <w:p>
      <w:pPr>
        <w:pStyle w:val="PreformattedText"/>
        <w:bidi w:val="0"/>
        <w:jc w:val="left"/>
        <w:rPr/>
      </w:pPr>
      <w:r>
        <w:rPr/>
        <w:t>the beginning of the matched string if a match is found, or is unmoved if  not.</w:t>
      </w:r>
    </w:p>
    <w:p>
      <w:pPr>
        <w:pStyle w:val="PreformattedText"/>
        <w:bidi w:val="0"/>
        <w:jc w:val="left"/>
        <w:rPr/>
      </w:pPr>
      <w:r>
        <w:rPr/>
        <w:t>See the section on searching, section 14 page 2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insert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This  is tied to those keys which are supposed to self-insert.  It is roughly</w:t>
      </w:r>
    </w:p>
    <w:p>
      <w:pPr>
        <w:pStyle w:val="PreformattedText"/>
        <w:bidi w:val="0"/>
        <w:jc w:val="left"/>
        <w:rPr/>
      </w:pPr>
      <w:r>
        <w:rPr/>
        <w:t>the same as (insert-character (last-key-struck)) with  the  exception  that  it</w:t>
      </w:r>
    </w:p>
    <w:p>
      <w:pPr>
        <w:pStyle w:val="PreformattedText"/>
        <w:bidi w:val="0"/>
        <w:jc w:val="left"/>
        <w:rPr/>
      </w:pPr>
      <w:r>
        <w:rPr/>
        <w:t>doesn't work unless it is bound to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-string-to-terminal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nd-string-to-terminal  "string")  sends  the  string  argumetn  ou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with no conversion or interpretation.  This should only  be  used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pplications as loading function keys when Emacs starts up.  If you sc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he screen, Emacs won't know about it and won't fix it up automatically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-- you'll have to type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the  value  of  some variable internal to Emacs.  Emacs will ask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a variable and a value to set it to.  The variables control such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argins, display layout options, the behavior of search commands,  and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.  The available variables and switches are described elsewhere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t  is  used  from  MLisp  the  variable  name  must  be  a  string:  (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eft-margin"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-auto-fill-hook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auto-fill-hook associates a command with the current buffer.    W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 margin  is  passed  by  the  attempt  to  insert some character the h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for that buffer is invoked.  The character that  triggered  the  h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not  have  been  inserted, but will be inserted immediatly after the h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returns [unless the procedure returns 0].    The  hook  procedu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le for maintaining the position of dot. last-key-struck may be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to determine which character triggered the hook.  If no hook proced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with a buffer then the old action (break the line and  indent)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taken.  This procedure may be used for such things as automatically pu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es around paragraph comments as they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-default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s bears the same relationship to setq-default that  set  do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q.    It  is  the  command that you use from the keyboard to set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of some variable.  See the description of setq-default for more 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-mark                                                                     ^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  the marker for this buffer at the place where dot is now, and leav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.  As text is inserted or deleted around the mark, the mark will remai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.  Use ^X^X to move to the currently mark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q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s a new value to a variable.   Variables  may  have  either  string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values.    (setq i 5) sets i to 5; (setq s (concat "a" "b")) sets 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b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-default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Setq-default  is used to set the default value of some variable.  It can be a</w:t>
      </w:r>
    </w:p>
    <w:p>
      <w:pPr>
        <w:pStyle w:val="PreformattedText"/>
        <w:bidi w:val="0"/>
        <w:jc w:val="left"/>
        <w:rPr/>
      </w:pPr>
      <w:r>
        <w:rPr/>
        <w:t>global parameter, a buffer-specific variable or a system variable.  It makes no</w:t>
      </w:r>
    </w:p>
    <w:p>
      <w:pPr>
        <w:pStyle w:val="PreformattedText"/>
        <w:bidi w:val="0"/>
        <w:jc w:val="left"/>
        <w:rPr/>
      </w:pPr>
      <w:r>
        <w:rPr/>
        <w:t>matter, setq-default will set the default.  Setq-default is the command to  use</w:t>
      </w:r>
    </w:p>
    <w:p>
      <w:pPr>
        <w:pStyle w:val="PreformattedText"/>
        <w:bidi w:val="0"/>
        <w:jc w:val="left"/>
        <w:rPr/>
      </w:pPr>
      <w:r>
        <w:rPr/>
        <w:t>from within some MLisp program, like your start up profile (".Emacs pro").  For</w:t>
      </w:r>
    </w:p>
    <w:p>
      <w:pPr>
        <w:pStyle w:val="PreformattedText"/>
        <w:bidi w:val="0"/>
        <w:jc w:val="left"/>
        <w:rPr/>
      </w:pPr>
      <w:r>
        <w:rPr/>
        <w:t>example,  (setq-default  right-margin 60) will set the default right margin for</w:t>
      </w:r>
    </w:p>
    <w:p>
      <w:pPr>
        <w:pStyle w:val="PreformattedText"/>
        <w:bidi w:val="0"/>
        <w:jc w:val="left"/>
        <w:rPr/>
      </w:pPr>
      <w:r>
        <w:rPr/>
        <w:t>newly created buffers to 60.  In previous  versions  of  Emacs  certain  system</w:t>
      </w:r>
    </w:p>
    <w:p>
      <w:pPr>
        <w:pStyle w:val="PreformattedText"/>
        <w:bidi w:val="0"/>
        <w:jc w:val="left"/>
        <w:rPr/>
      </w:pPr>
      <w:r>
        <w:rPr/>
        <w:t>variables had default versions from which default values were taken. So, to set</w:t>
      </w:r>
    </w:p>
    <w:p>
      <w:pPr>
        <w:pStyle w:val="PreformattedText"/>
        <w:bidi w:val="0"/>
        <w:jc w:val="left"/>
        <w:rPr/>
      </w:pPr>
      <w:r>
        <w:rPr/>
        <w:t>the   default   value   of   right-margin   one   would   assign   a  value  to</w:t>
      </w:r>
    </w:p>
    <w:p>
      <w:pPr>
        <w:pStyle w:val="PreformattedText"/>
        <w:bidi w:val="0"/>
        <w:jc w:val="left"/>
        <w:rPr/>
      </w:pPr>
      <w:r>
        <w:rPr/>
        <w:t>default-right-margin -- but no more.  Use setq-default (or set-defaul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cise semantics of setq-defaul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variable being assigned to has not  yet  been  declared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it as 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it  is  a  global  variable  (whether  or not the declara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cit) then assign the value to it just as the setq command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therwise,  if  the  variable is buffer specific then set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the variable.  This will be used in all buffers  whe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hasn't  been explicitly assigned a value.  Note tha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global variable which is eventually  declared  buffer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the  global  value  becomes the default.  The intent of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rs should be able to put setq-default's in their .emacs_pro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 concerning  themselves  over  whether  the   variable 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 be a simple global or buffer-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The  shell  command is used to either start or reenter a shell process.  When</w:t>
      </w:r>
    </w:p>
    <w:p>
      <w:pPr>
        <w:pStyle w:val="PreformattedText"/>
        <w:bidi w:val="0"/>
        <w:jc w:val="left"/>
        <w:rPr/>
      </w:pPr>
      <w:r>
        <w:rPr/>
        <w:t>the shell command is executed, if a shell process doesn't  exist  then  one  is</w:t>
      </w:r>
    </w:p>
    <w:p>
      <w:pPr>
        <w:pStyle w:val="PreformattedText"/>
        <w:bidi w:val="0"/>
        <w:jc w:val="left"/>
        <w:rPr/>
      </w:pPr>
      <w:r>
        <w:rPr/>
        <w:t>created  (running the standard ``sh'') tied to a buffer named ``shell'.  In any</w:t>
      </w:r>
    </w:p>
    <w:p>
      <w:pPr>
        <w:pStyle w:val="PreformattedText"/>
        <w:bidi w:val="0"/>
        <w:jc w:val="left"/>
        <w:rPr/>
      </w:pPr>
      <w:r>
        <w:rPr/>
        <w:t>case, the shell buffer becomes the current one and dot is positioned at the end</w:t>
      </w:r>
    </w:p>
    <w:p>
      <w:pPr>
        <w:pStyle w:val="PreformattedText"/>
        <w:bidi w:val="0"/>
        <w:jc w:val="left"/>
        <w:rPr/>
      </w:pPr>
      <w:r>
        <w:rPr/>
        <w:t>of it.  In that buffer output from the shell and  programs  run  with  it  will</w:t>
      </w:r>
    </w:p>
    <w:p>
      <w:pPr>
        <w:pStyle w:val="PreformattedText"/>
        <w:bidi w:val="0"/>
        <w:jc w:val="left"/>
        <w:rPr/>
      </w:pPr>
      <w:r>
        <w:rPr/>
        <w:t>appear.  Anything typed into it will get sent to the subprocess when the return</w:t>
      </w:r>
    </w:p>
    <w:p>
      <w:pPr>
        <w:pStyle w:val="PreformattedText"/>
        <w:bidi w:val="0"/>
        <w:jc w:val="left"/>
        <w:rPr/>
      </w:pPr>
      <w:r>
        <w:rPr/>
        <w:t>key  is  struck.    This lets you interact with a shell using Emacs, and all of</w:t>
      </w:r>
    </w:p>
    <w:p>
      <w:pPr>
        <w:pStyle w:val="PreformattedText"/>
        <w:bidi w:val="0"/>
        <w:jc w:val="left"/>
        <w:rPr/>
      </w:pPr>
      <w:r>
        <w:rPr/>
        <w:t>it's editing capability, as an intermediary.  You can scroll backwards  over  a</w:t>
      </w:r>
    </w:p>
    <w:p>
      <w:pPr>
        <w:pStyle w:val="PreformattedText"/>
        <w:bidi w:val="0"/>
        <w:jc w:val="left"/>
        <w:rPr/>
      </w:pPr>
      <w:r>
        <w:rPr/>
        <w:t>session,  pick  up pieces of text from other places and use them as input, edit</w:t>
      </w:r>
    </w:p>
    <w:p>
      <w:pPr>
        <w:pStyle w:val="PreformattedText"/>
        <w:bidi w:val="0"/>
        <w:jc w:val="left"/>
        <w:rPr/>
      </w:pPr>
      <w:r>
        <w:rPr/>
        <w:t>while watching the execution of some program, and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-window                                                            ^X^Z</w:t>
      </w:r>
    </w:p>
    <w:p>
      <w:pPr>
        <w:pStyle w:val="PreformattedText"/>
        <w:bidi w:val="0"/>
        <w:jc w:val="left"/>
        <w:rPr/>
      </w:pPr>
      <w:r>
        <w:rPr/>
        <w:t>Makes the current window one line shorter, and the window below (or  the  one</w:t>
      </w:r>
    </w:p>
    <w:p>
      <w:pPr>
        <w:pStyle w:val="PreformattedText"/>
        <w:bidi w:val="0"/>
        <w:jc w:val="left"/>
        <w:rPr/>
      </w:pPr>
      <w:r>
        <w:rPr/>
        <w:t>above  if there is no window below) one line taller.  Can't be used if there is</w:t>
      </w:r>
    </w:p>
    <w:p>
      <w:pPr>
        <w:pStyle w:val="PreformattedText"/>
        <w:bidi w:val="0"/>
        <w:jc w:val="left"/>
        <w:rPr/>
      </w:pPr>
      <w:r>
        <w:rPr/>
        <w:t>only one window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-for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 the display and pauses for n/10 seconds.  (sit-for 10) waits fo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.  This is useful in such things as a Lisp auto-paren bal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-current-window                                                        ^X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-window mode.  Actually, it takes the current window and  split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two  windows,  dividing  the  space on the screen equally between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.  An arbitrary number of windows can be created -- the only limit i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ount of space available on the screen, which, sigh, is only 24  line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terminals  available  these  days  (with the notable exception of the 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bor Ambassador which has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-filtered-process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-filtered-process   "command"   "buffer-name"    "on-output-procedur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 Does  the same thing as start-process except that things are set up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n-output-procedure" is automatically called whenever output has been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process.  This procedure can access the name of the process produ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by refering to the variable MPX-process, and can retriev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by calling the procedure process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ter  procedure  must  be  careful   to   avoid   gen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-effects (eg. search-forward).  Moreover, if it attempts to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inal  for  information,  output  from other process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-process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-process "command" "buffer-name") -- The home shell is used to star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  executing   the  command.    This  process  is  tied  to  the 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uffer-name" unless it is null in which case the "Command execution" buff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  Output from the process is automatically attached  to  the  end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    Each  time  this  is done, the mark is left at the end of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is the end of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-remembering                                                           ^X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ollowing keystrokes will be remembered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-process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op-process "process-name") -- Tell the process to stop  by  sending  i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signal.  Use continue-process to carry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-remembering                                                          ^X)</w:t>
      </w:r>
    </w:p>
    <w:p>
      <w:pPr>
        <w:pStyle w:val="PreformattedText"/>
        <w:bidi w:val="0"/>
        <w:jc w:val="left"/>
        <w:rPr/>
      </w:pPr>
      <w:r>
        <w:rPr/>
        <w:t>Stops remembering keystrokes, as initiated by ^X(.  The remembered keystrokes</w:t>
      </w:r>
    </w:p>
    <w:p>
      <w:pPr>
        <w:pStyle w:val="PreformattedText"/>
        <w:bidi w:val="0"/>
        <w:jc w:val="left"/>
        <w:rPr/>
      </w:pPr>
      <w:r>
        <w:rPr/>
        <w:t>are not forgotten and may be re-executed with ^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to-char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Returns  the  integer  value  of  the first character of its string argument.</w:t>
      </w:r>
    </w:p>
    <w:p>
      <w:pPr>
        <w:pStyle w:val="PreformattedText"/>
        <w:bidi w:val="0"/>
        <w:jc w:val="left"/>
        <w:rPr/>
      </w:pPr>
      <w:r>
        <w:rPr/>
        <w:t>(string-to-char "0") =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to-process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string-to-process "process-name" "string") -- The  string  is  sent  to 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substr  str  pos n) returns the substring of string str starting at position</w:t>
      </w:r>
    </w:p>
    <w:p>
      <w:pPr>
        <w:pStyle w:val="PreformattedText"/>
        <w:bidi w:val="0"/>
        <w:jc w:val="left"/>
        <w:rPr/>
      </w:pPr>
      <w:r>
        <w:rPr/>
        <w:t>pos (numbering from 1) and running for n characters.  If pos is  less  than  0,</w:t>
      </w:r>
    </w:p>
    <w:p>
      <w:pPr>
        <w:pStyle w:val="PreformattedText"/>
        <w:bidi w:val="0"/>
        <w:jc w:val="left"/>
        <w:rPr/>
      </w:pPr>
      <w:r>
        <w:rPr/>
        <w:t>then  length  of  the  string  is  added  to  it;  the  same  is  done  for  n.</w:t>
      </w:r>
    </w:p>
    <w:p>
      <w:pPr>
        <w:pStyle w:val="PreformattedText"/>
        <w:bidi w:val="0"/>
        <w:jc w:val="left"/>
        <w:rPr/>
      </w:pPr>
      <w:r>
        <w:rPr/>
        <w:t>(substr "kzin" 2 2) = "zi"; (substr "blotto.c" -2 2) = "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-to-buffer                                                          ^XB</w:t>
      </w:r>
    </w:p>
    <w:p>
      <w:pPr>
        <w:pStyle w:val="PreformattedText"/>
        <w:bidi w:val="0"/>
        <w:jc w:val="left"/>
        <w:rPr/>
      </w:pPr>
      <w:r>
        <w:rPr/>
        <w:t>Prompt for the name of the buffer and associate it with the  current  window.</w:t>
      </w:r>
    </w:p>
    <w:p>
      <w:pPr>
        <w:pStyle w:val="PreformattedText"/>
        <w:bidi w:val="0"/>
        <w:jc w:val="left"/>
        <w:rPr/>
      </w:pPr>
      <w:r>
        <w:rPr/>
        <w:t>The old buffer associated with this window merely loses that association: it is</w:t>
      </w:r>
    </w:p>
    <w:p>
      <w:pPr>
        <w:pStyle w:val="PreformattedText"/>
        <w:bidi w:val="0"/>
        <w:jc w:val="left"/>
        <w:rPr/>
      </w:pPr>
      <w:r>
        <w:rPr/>
        <w:t>not erased or changed in any way.  If the new buffer does not exist, it will be</w:t>
      </w:r>
    </w:p>
    <w:p>
      <w:pPr>
        <w:pStyle w:val="PreformattedText"/>
        <w:bidi w:val="0"/>
        <w:jc w:val="left"/>
        <w:rPr/>
      </w:pPr>
      <w:r>
        <w:rPr/>
        <w:t>created, in contrast with ^X^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name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Is  an  MLisp  function that returns the name of the system on which Emacs is</w:t>
      </w:r>
    </w:p>
    <w:p>
      <w:pPr>
        <w:pStyle w:val="PreformattedText"/>
        <w:bidi w:val="0"/>
        <w:jc w:val="left"/>
        <w:rPr/>
      </w:pPr>
      <w:r>
        <w:rPr/>
        <w:t>being run.  This should be the ArpaNet or EtherNet (or whatever) host  name  of</w:t>
      </w:r>
    </w:p>
    <w:p>
      <w:pPr>
        <w:pStyle w:val="PreformattedText"/>
        <w:bidi w:val="0"/>
        <w:jc w:val="left"/>
        <w:rPr/>
      </w:pPr>
      <w:r>
        <w:rPr/>
        <w:t>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-use-buffer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Switch  to a named buffer without changing window associations.  The commands</w:t>
      </w:r>
    </w:p>
    <w:p>
      <w:pPr>
        <w:pStyle w:val="PreformattedText"/>
        <w:bidi w:val="0"/>
        <w:jc w:val="left"/>
        <w:rPr/>
      </w:pPr>
      <w:r>
        <w:rPr/>
        <w:t>pop-to-buffer and switch-to-buffer both cause  a  window  to  be  tied  to  the</w:t>
      </w:r>
    </w:p>
    <w:p>
      <w:pPr>
        <w:pStyle w:val="PreformattedText"/>
        <w:bidi w:val="0"/>
        <w:jc w:val="left"/>
        <w:rPr/>
      </w:pPr>
      <w:r>
        <w:rPr/>
        <w:t>selected buffer, temp-use-buffer does not.  There are a couple of problems that</w:t>
      </w:r>
    </w:p>
    <w:p>
      <w:pPr>
        <w:pStyle w:val="PreformattedText"/>
        <w:bidi w:val="0"/>
        <w:jc w:val="left"/>
        <w:rPr/>
      </w:pPr>
      <w:r>
        <w:rPr/>
        <w:t>you  must  beware when using this command:  The keyboard command driver insists</w:t>
      </w:r>
    </w:p>
    <w:p>
      <w:pPr>
        <w:pStyle w:val="PreformattedText"/>
        <w:bidi w:val="0"/>
        <w:jc w:val="left"/>
        <w:rPr/>
      </w:pPr>
      <w:r>
        <w:rPr/>
        <w:t>that the buffer tied to the current window be the current buffer, if it sees  a</w:t>
      </w:r>
    </w:p>
    <w:p>
      <w:pPr>
        <w:pStyle w:val="PreformattedText"/>
        <w:bidi w:val="0"/>
        <w:jc w:val="left"/>
        <w:rPr/>
      </w:pPr>
      <w:r>
        <w:rPr/>
        <w:t>difference then it changes the current buffer to be the one tied to the current</w:t>
      </w:r>
    </w:p>
    <w:p>
      <w:pPr>
        <w:pStyle w:val="PreformattedText"/>
        <w:bidi w:val="0"/>
        <w:jc w:val="left"/>
        <w:rPr/>
      </w:pPr>
      <w:r>
        <w:rPr/>
        <w:t>window.  This means that temp-use-buffer will be ineffective from the keyboard,</w:t>
      </w:r>
    </w:p>
    <w:p>
      <w:pPr>
        <w:pStyle w:val="PreformattedText"/>
        <w:bidi w:val="0"/>
        <w:jc w:val="left"/>
        <w:rPr/>
      </w:pPr>
      <w:r>
        <w:rPr/>
        <w:t>switch-to-buffer  should  be  used instead.  The other problem is that "dot" is</w:t>
      </w:r>
    </w:p>
    <w:p>
      <w:pPr>
        <w:pStyle w:val="PreformattedText"/>
        <w:bidi w:val="0"/>
        <w:jc w:val="left"/>
        <w:rPr/>
      </w:pPr>
      <w:r>
        <w:rPr/>
        <w:t>really a rather funny concept.  There is a value of "dot" associated with  each</w:t>
      </w:r>
    </w:p>
    <w:p>
      <w:pPr>
        <w:pStyle w:val="PreformattedText"/>
        <w:bidi w:val="0"/>
        <w:jc w:val="left"/>
        <w:rPr/>
      </w:pPr>
      <w:r>
        <w:rPr/>
        <w:t>window,  not  with  each  buffer.    This  is  done  so  that  there is a valid</w:t>
      </w:r>
    </w:p>
    <w:p>
      <w:pPr>
        <w:pStyle w:val="PreformattedText"/>
        <w:bidi w:val="0"/>
        <w:jc w:val="left"/>
        <w:rPr/>
      </w:pPr>
      <w:r>
        <w:rPr/>
        <w:t>interpretation to having the same buffer visible in several windows.  There  is</w:t>
      </w:r>
    </w:p>
    <w:p>
      <w:pPr>
        <w:pStyle w:val="PreformattedText"/>
        <w:bidi w:val="0"/>
        <w:jc w:val="left"/>
        <w:rPr/>
      </w:pPr>
      <w:r>
        <w:rPr/>
        <w:t>also a value of "dot" associated with the current buffer.  When you switch to a</w:t>
      </w:r>
    </w:p>
    <w:p>
      <w:pPr>
        <w:pStyle w:val="PreformattedText"/>
        <w:bidi w:val="0"/>
        <w:jc w:val="left"/>
        <w:rPr/>
      </w:pPr>
      <w:r>
        <w:rPr/>
        <w:t>buffer  with  temp-use-buffer,  this "transient dot" is what gets used.  So, if</w:t>
      </w:r>
    </w:p>
    <w:p>
      <w:pPr>
        <w:pStyle w:val="PreformattedText"/>
        <w:bidi w:val="0"/>
        <w:jc w:val="left"/>
        <w:rPr/>
      </w:pPr>
      <w:r>
        <w:rPr/>
        <w:t>you switch to another buffer, then use temp-use-buffer to get back, "dot"  will</w:t>
      </w:r>
    </w:p>
    <w:p>
      <w:pPr>
        <w:pStyle w:val="PreformattedText"/>
        <w:bidi w:val="0"/>
        <w:jc w:val="left"/>
        <w:rPr/>
      </w:pPr>
      <w:r>
        <w:rPr/>
        <w:t>have been set to 1.  You can use save-excursion to remember you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-col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-col  n)  is  an  MLisp  function  that insert tabs and spaces to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haracter to printing colum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pose-characters                                                         ^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two characters preceding dot and exchange them.   One  of  the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errors for typists to make is transposing two letters, typing "hte"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"  is  meant.  ^T makes correcting these errors easy, especially if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a "^T refl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es the effects of  the  last  command  typed.    Arbitrarily  compl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may  be  undone successfully.  Only the buffer modifying effects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ay be  undone  --  variable  assignments,  key  bindings  and  simi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 will  not  be undone.  Even `undo' may be undone, so executing 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ce in a row effectivly does nothing.  See the section on undoing,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-boundary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-boundary lays down the boundary between two  undoable  commands.  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are  undone, a `command' is considered to be the series of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undo boundaries.  Normally, they are laid down between  keystrokes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Lisp  functions may choose to lay down more.  See the section on undoing,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-more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es one more command from  what  was  last  undone.    undo-more 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eded  by  either  an  undo or an undo-more.  This is usually used by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ing undo to undo a command, then invoking  undo-more  repeatedly  to  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and more commands, until you've retreated to the state you want to be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.  See the section on undoing,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-file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ink-file  fn)  attempts to unlink (remove) the file named fn.  It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 if the unlink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-abbrev-table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urrent local abbrev table to the one with the given  name.   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  tables  are  buffer specific and are usually set depending on the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 Several buffers may have the same local abbrev table.    If  eith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 abbrev table or the global abbrev table have had some abbrevs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m, abbrev-mode is turned on for the current buff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-global-map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use-global-map  "mapname")  uses  the  named  map  to be used for the global</w:t>
      </w:r>
    </w:p>
    <w:p>
      <w:pPr>
        <w:pStyle w:val="PreformattedText"/>
        <w:bidi w:val="0"/>
        <w:jc w:val="left"/>
        <w:rPr/>
      </w:pPr>
      <w:r>
        <w:rPr/>
        <w:t>interpretation of all key strokes.  use-local-map is used to change  the  local</w:t>
      </w:r>
    </w:p>
    <w:p>
      <w:pPr>
        <w:pStyle w:val="PreformattedText"/>
        <w:bidi w:val="0"/>
        <w:jc w:val="left"/>
        <w:rPr/>
      </w:pPr>
      <w:r>
        <w:rPr/>
        <w:t>interpretation of key strokes. See the section on keymaps, 15 page 28,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-local-map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use-local-map  "mapname")  uses  the  named  map  to  be  used for the local</w:t>
      </w:r>
    </w:p>
    <w:p>
      <w:pPr>
        <w:pStyle w:val="PreformattedText"/>
        <w:bidi w:val="0"/>
        <w:jc w:val="left"/>
        <w:rPr/>
      </w:pPr>
      <w:r>
        <w:rPr/>
        <w:t>interpretation of all key strokes.  use-global-map is used to change the global</w:t>
      </w:r>
    </w:p>
    <w:p>
      <w:pPr>
        <w:pStyle w:val="PreformattedText"/>
        <w:bidi w:val="0"/>
        <w:jc w:val="left"/>
        <w:rPr/>
      </w:pPr>
      <w:r>
        <w:rPr/>
        <w:t>interpretation of key strokes.  See the section on keymaps,  15  page  28, 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-old-buffer                                                           ^X^O</w:t>
      </w:r>
    </w:p>
    <w:p>
      <w:pPr>
        <w:pStyle w:val="PreformattedText"/>
        <w:bidi w:val="0"/>
        <w:jc w:val="left"/>
        <w:rPr/>
      </w:pPr>
      <w:r>
        <w:rPr/>
        <w:t>Prompt  for  the name of the buffer and associate it with the current window.</w:t>
      </w:r>
    </w:p>
    <w:p>
      <w:pPr>
        <w:pStyle w:val="PreformattedText"/>
        <w:bidi w:val="0"/>
        <w:jc w:val="left"/>
        <w:rPr/>
      </w:pPr>
      <w:r>
        <w:rPr/>
        <w:t>The old buffer associated with this window merely loses that association: it is</w:t>
      </w:r>
    </w:p>
    <w:p>
      <w:pPr>
        <w:pStyle w:val="PreformattedText"/>
        <w:bidi w:val="0"/>
        <w:jc w:val="left"/>
        <w:rPr/>
      </w:pPr>
      <w:r>
        <w:rPr/>
        <w:t>not erased or changed in any way.  The buffer must already exist,  in  contrast</w:t>
      </w:r>
    </w:p>
    <w:p>
      <w:pPr>
        <w:pStyle w:val="PreformattedText"/>
        <w:bidi w:val="0"/>
        <w:jc w:val="left"/>
        <w:rPr/>
      </w:pPr>
      <w:r>
        <w:rPr/>
        <w:t>with ^X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-syntax-table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Associates  the  named  syntax  table  with  the  current  buffer.    See the</w:t>
      </w:r>
    </w:p>
    <w:p>
      <w:pPr>
        <w:pStyle w:val="PreformattedText"/>
        <w:bidi w:val="0"/>
        <w:jc w:val="left"/>
        <w:rPr/>
      </w:pPr>
      <w:r>
        <w:rPr/>
        <w:t>description of the modify-syntax-entry command for more information on  syntax</w:t>
      </w:r>
    </w:p>
    <w:p>
      <w:pPr>
        <w:pStyle w:val="PreformattedText"/>
        <w:bidi w:val="0"/>
        <w:jc w:val="left"/>
        <w:rPr/>
      </w:pP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-full-name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MLisp  function  that  returns  the  users full name as a string. [Really, it</w:t>
      </w:r>
    </w:p>
    <w:p>
      <w:pPr>
        <w:pStyle w:val="PreformattedText"/>
        <w:bidi w:val="0"/>
        <w:jc w:val="left"/>
        <w:rPr/>
      </w:pPr>
      <w:r>
        <w:rPr/>
        <w:t>returns the contents of the gecos field of the passwd  entry  for  the  current</w:t>
      </w:r>
    </w:p>
    <w:p>
      <w:pPr>
        <w:pStyle w:val="PreformattedText"/>
        <w:bidi w:val="0"/>
        <w:jc w:val="left"/>
        <w:rPr/>
      </w:pPr>
      <w:r>
        <w:rPr/>
        <w:t>user, which is used on many systems for the users full na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-login-name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MLisp function that returns the users login name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-file                                                               ^X^V</w:t>
      </w:r>
    </w:p>
    <w:p>
      <w:pPr>
        <w:pStyle w:val="PreformattedText"/>
        <w:bidi w:val="0"/>
        <w:jc w:val="left"/>
        <w:rPr/>
      </w:pPr>
      <w:r>
        <w:rPr/>
        <w:t>Visit-file asks for the name of a file and switches to a buffer that contains</w:t>
      </w:r>
    </w:p>
    <w:p>
      <w:pPr>
        <w:pStyle w:val="PreformattedText"/>
        <w:bidi w:val="0"/>
        <w:jc w:val="left"/>
        <w:rPr/>
      </w:pPr>
      <w:r>
        <w:rPr/>
        <w:t>it.    The  file  name is expanded to it's full absolute form (that is, it will</w:t>
      </w:r>
    </w:p>
    <w:p>
      <w:pPr>
        <w:pStyle w:val="PreformattedText"/>
        <w:bidi w:val="0"/>
        <w:jc w:val="left"/>
        <w:rPr/>
      </w:pPr>
      <w:r>
        <w:rPr/>
        <w:t>start with a '/').  If no buffer contains the  file  already  then  Emacs  will</w:t>
      </w:r>
    </w:p>
    <w:p>
      <w:pPr>
        <w:pStyle w:val="PreformattedText"/>
        <w:bidi w:val="0"/>
        <w:jc w:val="left"/>
        <w:rPr/>
      </w:pPr>
      <w:r>
        <w:rPr/>
        <w:t>switch  to a new buffer and read the file into it.  The name of this new buffer</w:t>
      </w:r>
    </w:p>
    <w:p>
      <w:pPr>
        <w:pStyle w:val="PreformattedText"/>
        <w:bidi w:val="0"/>
        <w:jc w:val="left"/>
        <w:rPr/>
      </w:pPr>
      <w:r>
        <w:rPr/>
        <w:t>will be just the last component of the file name (everything after the last '/'</w:t>
      </w:r>
    </w:p>
    <w:p>
      <w:pPr>
        <w:pStyle w:val="PreformattedText"/>
        <w:bidi w:val="0"/>
        <w:jc w:val="left"/>
        <w:rPr/>
      </w:pPr>
      <w:r>
        <w:rPr/>
        <w:t>in the name).  If there is already a buffer by that name, and it contains  some</w:t>
      </w:r>
    </w:p>
    <w:p>
      <w:pPr>
        <w:pStyle w:val="PreformattedText"/>
        <w:bidi w:val="0"/>
        <w:jc w:val="left"/>
        <w:rPr/>
      </w:pPr>
      <w:r>
        <w:rPr/>
        <w:t>other  file,  then Emacs will ask "Enter a new buffer name or &lt;CR&gt; to overwrite</w:t>
      </w:r>
    </w:p>
    <w:p>
      <w:pPr>
        <w:pStyle w:val="PreformattedText"/>
        <w:bidi w:val="0"/>
        <w:jc w:val="left"/>
        <w:rPr/>
      </w:pPr>
      <w:r>
        <w:rPr/>
        <w:t>the old buffer".  For example, if my current directory is "/usr/jag/emacs"  and</w:t>
      </w:r>
    </w:p>
    <w:p>
      <w:pPr>
        <w:pStyle w:val="PreformattedText"/>
        <w:bidi w:val="0"/>
        <w:jc w:val="left"/>
        <w:rPr/>
      </w:pPr>
      <w:r>
        <w:rPr/>
        <w:t>I  do  a  ^X^V and give Emacs the file name "../.emacs pro"then the name of the</w:t>
      </w:r>
    </w:p>
    <w:p>
      <w:pPr>
        <w:pStyle w:val="PreformattedText"/>
        <w:bidi w:val="0"/>
        <w:jc w:val="left"/>
        <w:rPr/>
      </w:pPr>
      <w:r>
        <w:rPr/>
        <w:t>new   buffer   will   be   ".emacs pro"   and   the   file   name    will    be</w:t>
      </w:r>
    </w:p>
    <w:p>
      <w:pPr>
        <w:pStyle w:val="PreformattedText"/>
        <w:bidi w:val="0"/>
        <w:jc w:val="left"/>
        <w:rPr/>
      </w:pPr>
      <w:r>
        <w:rPr/>
        <w:t>"/usr/jag/.emacs pro".  ^X^V  is the approved way of switching from one file to</w:t>
      </w:r>
    </w:p>
    <w:p>
      <w:pPr>
        <w:pStyle w:val="PreformattedText"/>
        <w:bidi w:val="0"/>
        <w:jc w:val="left"/>
        <w:rPr/>
      </w:pPr>
      <w:r>
        <w:rPr/>
        <w:t>another within an invocation of Ema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le  test  expressions...)  is  an  MLisp function that executes the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while the tes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en-region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en-region command sets the restriction to encompass the entir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usualy used after a narrow-region to restore  Emacs's  attention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-height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the number of text lines of a window that are visible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-directory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pathname of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-abbrev-file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ll defined abbrevs to a named file.  This file is suitable for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with read-abbrev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-current-file                                                         ^X^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he contents of the current buffer to the file whose name is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-file-exit                                                            ^X^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ll modified buffers to their associated files and if  all  goes  we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cs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-modified-files                                                       ^X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each modified buffer (as indicated by ^X^B) onto the file whose 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 with the buffer.  Emacs will complain if a modified buffer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 associ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-named-file                                                           ^X^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or a name; write the contents of the  current  buffer  to  the 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nk-buffer                                                            ESC-^Y</w:t>
      </w:r>
    </w:p>
    <w:p>
      <w:pPr>
        <w:pStyle w:val="PreformattedText"/>
        <w:bidi w:val="0"/>
        <w:jc w:val="left"/>
        <w:rPr/>
      </w:pPr>
      <w:r>
        <w:rPr/>
        <w:t>Take  the  contents of the buffer whose name is prompted for and insert it at</w:t>
      </w:r>
    </w:p>
    <w:p>
      <w:pPr>
        <w:pStyle w:val="PreformattedText"/>
        <w:bidi w:val="0"/>
        <w:jc w:val="left"/>
        <w:rPr/>
      </w:pPr>
      <w:r>
        <w:rPr/>
        <w:t>dot in the current buffer.  Dot is left after the inser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nk-from-killbuffer                                                       ^Y</w:t>
      </w:r>
    </w:p>
    <w:p>
      <w:pPr>
        <w:pStyle w:val="PreformattedText"/>
        <w:bidi w:val="0"/>
        <w:jc w:val="left"/>
        <w:rPr/>
      </w:pPr>
      <w:r>
        <w:rPr/>
        <w:t>Take the contents of the kill buffer and inserts it at  dot  in  the  current</w:t>
      </w:r>
    </w:p>
    <w:p>
      <w:pPr>
        <w:pStyle w:val="PreformattedText"/>
        <w:bidi w:val="0"/>
        <w:jc w:val="left"/>
        <w:rPr/>
      </w:pPr>
      <w:r>
        <w:rPr/>
        <w:t>buffer.  Dot is left after the inser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[unbound]</w:t>
      </w:r>
    </w:p>
    <w:p>
      <w:pPr>
        <w:pStyle w:val="PreformattedText"/>
        <w:bidi w:val="0"/>
        <w:jc w:val="left"/>
        <w:rPr/>
      </w:pPr>
      <w:r>
        <w:rPr/>
        <w:t>(| e  e ) MLisp function that returns e  | e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2                               1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pter describes (in alpahbetical order) all of the variables whi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ay set to configure Emacs to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-about-buffer-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k-about-buffer-names variable controls what the visit-file command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it   detects   a   collision   when   constructing  a  buffer  name. 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-about-buffer-names is true (the default) then Emacs  will  ask  for  a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 name  to be given, or for &lt;CR&gt; to be typed which will overwrite the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  If it is false then a buffer name will  be  synthesized  by  ap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n&gt;"  to  the  buffer  name,  for  a  unique  value  of  n.  For example, if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t-file "makefile" then the buffer  name  will  be  "makefile";  then  if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t-file "man/makefile" the buffer name will be "makefile&lt;2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-by-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rue,  then  when  a  backup  of  a  file is made (see the sec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-before-writing variable) then rather than doing the  fancy  link/un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work,  Emacs  copies the original file onto the backup.  This preserve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and owner information &amp; ensures that the  files  I-number  doesn't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're  crazy if you worry about a files I-number). Backup-by-copying incur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rly heafty performance penalty.  See the section on  the  backup-by-copyin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-linked variable for a description of a compromise.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-by-copying-when-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rue,  then  when  a  backup  of  a  file is made (see the sec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-before-writing variable) then if the link count of the file is 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 1,  rather  than  doing  the fancy link/unlink footwork, Emacs copi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file onto the backup.  If the link count is 1,  then  the  link/un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ck  is  pulled.  This  preserves  link information when it is importan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manages reasonable performance the rest of the time. See the  section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ackup-by-copying  variable  for  a  description  of a how to have owner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-number information preserved.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-when-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 Emacs will make a backup of a file just before the first time  tha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overwritten.    The  backup will have the same name as the original,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tring ".BAK" will be appended; unless the last name in the  path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than  10 characters, in which case it will be truncated to 1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oo.c"    gets    backed    up    on    "foo.c.BAK";    "/usr/jag/foo.c" 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sr/jag/foo.c.BAK";  and  "EtherService.c"  on  "EtherServi.BAK".  The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nly be made the first time that the file is  rewritten  from  with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 invocation  of Emacs, so if you write out the file several times the 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ll contain the file as it was before Emacs was invoked.  The  backup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made  by fancy footwork with links and unlinks, to achieve accep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:  when "foo.c" is to be rewritten, Emacs effectivly executes a  "m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.c  foo.c.BAK"  and  then  creates  foo.c  a  write  the new copy. 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of foo.c is copied from the old foo.c, but old links to the file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the .BAK file, and the owner of the new file  is  the  person 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.    If  you don't like this behaviour, see the switches backup-by-copying</w:t>
      </w:r>
    </w:p>
    <w:p>
      <w:pPr>
        <w:pStyle w:val="PreformattedText"/>
        <w:bidi w:val="0"/>
        <w:jc w:val="left"/>
        <w:rPr/>
      </w:pPr>
      <w:r>
        <w:rPr/>
        <w:t>and backup-by-copying-when-linked.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-is-modified</w:t>
      </w:r>
    </w:p>
    <w:p>
      <w:pPr>
        <w:pStyle w:val="PreformattedText"/>
        <w:bidi w:val="0"/>
        <w:jc w:val="left"/>
        <w:rPr/>
      </w:pPr>
      <w:r>
        <w:rPr/>
        <w:t>Buffer-is-modified is true iff the current buffer has been modified since  it</w:t>
      </w:r>
    </w:p>
    <w:p>
      <w:pPr>
        <w:pStyle w:val="PreformattedText"/>
        <w:bidi w:val="0"/>
        <w:jc w:val="left"/>
        <w:rPr/>
      </w:pPr>
      <w:r>
        <w:rPr/>
        <w:t>was  last  written  out.    You  may set if OFF (ie. to 0) if you want Emacs to</w:t>
      </w:r>
    </w:p>
    <w:p>
      <w:pPr>
        <w:pStyle w:val="PreformattedText"/>
        <w:bidi w:val="0"/>
        <w:jc w:val="left"/>
        <w:rPr/>
      </w:pPr>
      <w:r>
        <w:rPr/>
        <w:t>ignore the mods that have been made to this buffer -- it doesn't get  you  back</w:t>
      </w:r>
    </w:p>
    <w:p>
      <w:pPr>
        <w:pStyle w:val="PreformattedText"/>
        <w:bidi w:val="0"/>
        <w:jc w:val="left"/>
        <w:rPr/>
      </w:pPr>
      <w:r>
        <w:rPr/>
        <w:t>to  the  unmodified  version,  it just tells Emacs not to write it out with the</w:t>
      </w:r>
    </w:p>
    <w:p>
      <w:pPr>
        <w:pStyle w:val="PreformattedText"/>
        <w:bidi w:val="0"/>
        <w:jc w:val="left"/>
        <w:rPr/>
      </w:pPr>
      <w:r>
        <w:rPr/>
        <w:t>other modified files.  Emacs sets buffer-is-modified true any time  the  buffer</w:t>
      </w:r>
    </w:p>
    <w:p>
      <w:pPr>
        <w:pStyle w:val="PreformattedText"/>
        <w:bidi w:val="0"/>
        <w:jc w:val="left"/>
        <w:rPr/>
      </w:pPr>
      <w:r>
        <w:rPr/>
        <w:t>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-fold-search</w:t>
      </w:r>
    </w:p>
    <w:p>
      <w:pPr>
        <w:pStyle w:val="PreformattedText"/>
        <w:bidi w:val="0"/>
        <w:jc w:val="left"/>
        <w:rPr/>
      </w:pPr>
      <w:r>
        <w:rPr/>
        <w:t>If  set  ON  all  searches  will  ignore  the  case of alphabetics when doing</w:t>
      </w:r>
    </w:p>
    <w:p>
      <w:pPr>
        <w:pStyle w:val="PreformattedText"/>
        <w:bidi w:val="0"/>
        <w:jc w:val="left"/>
        <w:rPr/>
      </w:pPr>
      <w:r>
        <w:rPr/>
        <w:t>comparisons.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point-frequency</w:t>
      </w:r>
    </w:p>
    <w:p>
      <w:pPr>
        <w:pStyle w:val="PreformattedText"/>
        <w:bidi w:val="0"/>
        <w:jc w:val="left"/>
        <w:rPr/>
      </w:pPr>
      <w:r>
        <w:rPr/>
        <w:t>The number of keystrokes between  checkpoints.  Every  "checkpoint-frequency"</w:t>
      </w:r>
    </w:p>
    <w:p>
      <w:pPr>
        <w:pStyle w:val="PreformattedText"/>
        <w:bidi w:val="0"/>
        <w:jc w:val="left"/>
        <w:rPr/>
      </w:pPr>
      <w:r>
        <w:rPr/>
        <w:t>keystrokes   all  buffers  which  have  been  modified  since  they  were  last</w:t>
      </w:r>
    </w:p>
    <w:p>
      <w:pPr>
        <w:pStyle w:val="PreformattedText"/>
        <w:bidi w:val="0"/>
        <w:jc w:val="left"/>
        <w:rPr/>
      </w:pPr>
      <w:r>
        <w:rPr/>
        <w:t>checkpointed are written to a file named "file.CKP".  File  is  the  file  name</w:t>
      </w:r>
    </w:p>
    <w:p>
      <w:pPr>
        <w:pStyle w:val="PreformattedText"/>
        <w:bidi w:val="0"/>
        <w:jc w:val="left"/>
        <w:rPr/>
      </w:pPr>
      <w:r>
        <w:rPr/>
        <w:t>associated with the buffer, or if that is null, the name of the buffer.  Proper</w:t>
      </w:r>
    </w:p>
    <w:p>
      <w:pPr>
        <w:pStyle w:val="PreformattedText"/>
        <w:bidi w:val="0"/>
        <w:jc w:val="left"/>
        <w:rPr/>
      </w:pPr>
      <w:r>
        <w:rPr/>
        <w:t>account  is  taken of the restriction on file names to 14 characters.  (default</w:t>
      </w:r>
    </w:p>
    <w:p>
      <w:pPr>
        <w:pStyle w:val="PreformattedText"/>
        <w:bidi w:val="0"/>
        <w:jc w:val="left"/>
        <w:rPr/>
      </w:pPr>
      <w:r>
        <w:rPr/>
        <w:t>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-column</w:t>
      </w:r>
    </w:p>
    <w:p>
      <w:pPr>
        <w:pStyle w:val="PreformattedText"/>
        <w:bidi w:val="0"/>
        <w:jc w:val="left"/>
        <w:rPr/>
      </w:pPr>
      <w:r>
        <w:rPr/>
        <w:t>The column at which comments are to start.  Used  by  the  language-dependent</w:t>
      </w:r>
    </w:p>
    <w:p>
      <w:pPr>
        <w:pStyle w:val="PreformattedText"/>
        <w:bidi w:val="0"/>
        <w:jc w:val="left"/>
        <w:rPr/>
      </w:pPr>
      <w:r>
        <w:rPr/>
        <w:t>commenting features through the move-to-comment-column command.  (default 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char-with-^</w:t>
      </w:r>
    </w:p>
    <w:p>
      <w:pPr>
        <w:pStyle w:val="PreformattedText"/>
        <w:bidi w:val="0"/>
        <w:jc w:val="left"/>
        <w:rPr/>
      </w:pPr>
      <w:r>
        <w:rPr/>
        <w:t>If  set ON control characters are printed as ^C (an '^' character followed by</w:t>
      </w:r>
    </w:p>
    <w:p>
      <w:pPr>
        <w:pStyle w:val="PreformattedText"/>
        <w:bidi w:val="0"/>
        <w:jc w:val="left"/>
        <w:rPr/>
      </w:pPr>
      <w:r>
        <w:rPr/>
        <w:t>the upper case alphabetic that corresponds to the control character), otherwise</w:t>
      </w:r>
    </w:p>
    <w:p>
      <w:pPr>
        <w:pStyle w:val="PreformattedText"/>
        <w:bidi w:val="0"/>
        <w:jc w:val="left"/>
        <w:rPr/>
      </w:pPr>
      <w:r>
        <w:rPr/>
        <w:t>they are printed according to the usual Unix  convention  ('\'  followed  by  a</w:t>
      </w:r>
    </w:p>
    <w:p>
      <w:pPr>
        <w:pStyle w:val="PreformattedText"/>
        <w:bidi w:val="0"/>
        <w:jc w:val="left"/>
        <w:rPr/>
      </w:pPr>
      <w:r>
        <w:rPr/>
        <w:t>three digit octal number).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should-end-with-newline</w:t>
      </w:r>
    </w:p>
    <w:p>
      <w:pPr>
        <w:pStyle w:val="PreformattedText"/>
        <w:bidi w:val="0"/>
        <w:jc w:val="left"/>
        <w:rPr/>
      </w:pPr>
      <w:r>
        <w:rPr/>
        <w:t>Indicates that when a buffer is written to a file, and the buffer doesn't end</w:t>
      </w:r>
    </w:p>
    <w:p>
      <w:pPr>
        <w:pStyle w:val="PreformattedText"/>
        <w:bidi w:val="0"/>
        <w:jc w:val="left"/>
        <w:rPr/>
      </w:pPr>
      <w:r>
        <w:rPr/>
        <w:t>in  a  newline,  then  the  user should be asked if they want to have a newline</w:t>
      </w:r>
    </w:p>
    <w:p>
      <w:pPr>
        <w:pStyle w:val="PreformattedText"/>
        <w:bidi w:val="0"/>
        <w:jc w:val="left"/>
        <w:rPr/>
      </w:pPr>
      <w:r>
        <w:rPr/>
        <w:t>appended.  It used to be that this was the  default  action,  but  some  people</w:t>
      </w:r>
    </w:p>
    <w:p>
      <w:pPr>
        <w:pStyle w:val="PreformattedText"/>
        <w:bidi w:val="0"/>
        <w:jc w:val="left"/>
        <w:rPr/>
      </w:pPr>
      <w:r>
        <w:rPr/>
        <w:t>objected to the question being asked. (default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-mode-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mode-string  is  a  global  variable  used in the construction of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see section 17,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-on-command-completion-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 Emacs will print a list of possibilities when an ambiguous  command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,  otherwise  it  just  rings  the  bell  and  waits for you to type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aul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-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argin for automatic text justification.    After  an 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 newline the new line will be indented to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-line-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line-format  is a buffer specific variable used to specify the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de line.  See section 17,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-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string is a buffer specific variable used in the  construction  of 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see section 17,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-checkpo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uffer-specific  variable  which if ON indicates that the buffer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pointed periodically.  If it is OFF, then no  checkpoints  will  be 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aul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ON  Emacs  will try to use some window other than the current one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ntaneously generates a buffer that it wants you to see or when you  visi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(it  may  split the current window).  If OFF the current window is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  (defaul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-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unction invocation is always prefixed by a  numeric  argument,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 with  ^Un  or provide-prefix-argument.  The value of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-argument is the argument prefixed to the invocation of the current ML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 For example, if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ow-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essage (concat "The prefix argument is " prefix-argument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bound to the key ^A then typing ^U^A would cause the message ``The  pre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 is 4'' to be printed, and ^U13^A would print ``The prefix argument is</w:t>
      </w:r>
    </w:p>
    <w:p>
      <w:pPr>
        <w:pStyle w:val="PreformattedText"/>
        <w:bidi w:val="0"/>
        <w:jc w:val="left"/>
        <w:rPr/>
      </w:pPr>
      <w:r>
        <w:rPr/>
        <w:t>13''.  See also the commands prefix-argument-loop and provide-prefix-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-argument-provided</w:t>
      </w:r>
    </w:p>
    <w:p>
      <w:pPr>
        <w:pStyle w:val="PreformattedText"/>
        <w:bidi w:val="0"/>
        <w:jc w:val="left"/>
        <w:rPr/>
      </w:pPr>
      <w:r>
        <w:rPr/>
        <w:t>True iff the execution of the current function  was  prefixed  by  a  numeric</w:t>
      </w:r>
    </w:p>
    <w:p>
      <w:pPr>
        <w:pStyle w:val="PreformattedText"/>
        <w:bidi w:val="0"/>
        <w:jc w:val="left"/>
        <w:rPr/>
      </w:pPr>
      <w:r>
        <w:rPr/>
        <w:t>argument.  Use prefix-argument to get it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-string</w:t>
      </w:r>
    </w:p>
    <w:p>
      <w:pPr>
        <w:pStyle w:val="PreformattedText"/>
        <w:bidi w:val="0"/>
        <w:jc w:val="left"/>
        <w:rPr/>
      </w:pPr>
      <w:r>
        <w:rPr/>
        <w:t>The  string that is inserted after an automatic newline has been generated in</w:t>
      </w:r>
    </w:p>
    <w:p>
      <w:pPr>
        <w:pStyle w:val="PreformattedText"/>
        <w:bidi w:val="0"/>
        <w:jc w:val="left"/>
        <w:rPr/>
      </w:pPr>
      <w:r>
        <w:rPr/>
        <w:t>response to going past the right  margin.    This  is  generally  used  by  the</w:t>
      </w:r>
    </w:p>
    <w:p>
      <w:pPr>
        <w:pStyle w:val="PreformattedText"/>
        <w:bidi w:val="0"/>
        <w:jc w:val="left"/>
        <w:rPr/>
      </w:pPr>
      <w:r>
        <w:rPr/>
        <w:t>language-dependent commenting features.  (default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redisplay</w:t>
      </w:r>
    </w:p>
    <w:p>
      <w:pPr>
        <w:pStyle w:val="PreformattedText"/>
        <w:bidi w:val="0"/>
        <w:jc w:val="left"/>
        <w:rPr/>
      </w:pPr>
      <w:r>
        <w:rPr/>
        <w:t>If ON Emacs won't worry so much about the case where you have the same buffer</w:t>
      </w:r>
    </w:p>
    <w:p>
      <w:pPr>
        <w:pStyle w:val="PreformattedText"/>
        <w:bidi w:val="0"/>
        <w:jc w:val="left"/>
        <w:rPr/>
      </w:pPr>
      <w:r>
        <w:rPr/>
        <w:t>on  view in several windows -- it may let the other windows be inaccurate for a</w:t>
      </w:r>
    </w:p>
    <w:p>
      <w:pPr>
        <w:pStyle w:val="PreformattedText"/>
        <w:bidi w:val="0"/>
        <w:jc w:val="left"/>
        <w:rPr/>
      </w:pPr>
      <w:r>
        <w:rPr/>
        <w:t>short while (but they will eventually be fixed up).  Turning this ON speeds  up</w:t>
      </w:r>
    </w:p>
    <w:p>
      <w:pPr>
        <w:pStyle w:val="PreformattedText"/>
        <w:bidi w:val="0"/>
        <w:jc w:val="left"/>
        <w:rPr/>
      </w:pPr>
      <w:r>
        <w:rPr/>
        <w:t>Emacs  substantially  when the same buffer is on view in several windows.  When</w:t>
      </w:r>
    </w:p>
    <w:p>
      <w:pPr>
        <w:pStyle w:val="PreformattedText"/>
        <w:bidi w:val="0"/>
        <w:jc w:val="left"/>
        <w:rPr/>
      </w:pPr>
      <w:r>
        <w:rPr/>
        <w:t>it is OFF, all windows are always accurate.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-case</w:t>
      </w:r>
    </w:p>
    <w:p>
      <w:pPr>
        <w:pStyle w:val="PreformattedText"/>
        <w:bidi w:val="0"/>
        <w:jc w:val="left"/>
        <w:rPr/>
      </w:pPr>
      <w:r>
        <w:rPr/>
        <w:t>If ON Emacs will alter the case of strings substituted with replace-string or</w:t>
      </w:r>
    </w:p>
    <w:p>
      <w:pPr>
        <w:pStyle w:val="PreformattedText"/>
        <w:bidi w:val="0"/>
        <w:jc w:val="left"/>
        <w:rPr/>
      </w:pPr>
      <w:r>
        <w:rPr/>
        <w:t>query-replace-string to match the case of the original string.    For  example,</w:t>
      </w:r>
    </w:p>
    <w:p>
      <w:pPr>
        <w:pStyle w:val="PreformattedText"/>
        <w:bidi w:val="0"/>
        <w:jc w:val="left"/>
        <w:rPr/>
      </w:pPr>
      <w:r>
        <w:rPr/>
        <w:t>replacing  "which" by "that" in the string "Which is silly" results in "That is</w:t>
      </w:r>
    </w:p>
    <w:p>
      <w:pPr>
        <w:pStyle w:val="PreformattedText"/>
        <w:bidi w:val="0"/>
        <w:jc w:val="left"/>
        <w:rPr/>
      </w:pPr>
      <w:r>
        <w:rPr/>
        <w:t>silly"; in the string "the car which is red" results in "the car that is  red";</w:t>
      </w:r>
    </w:p>
    <w:p>
      <w:pPr>
        <w:pStyle w:val="PreformattedText"/>
        <w:bidi w:val="0"/>
        <w:jc w:val="left"/>
        <w:rPr/>
      </w:pPr>
      <w:r>
        <w:rPr/>
        <w:t>and in the string "WHICH THING?"  results in "THAT THING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margin</w:t>
      </w:r>
    </w:p>
    <w:p>
      <w:pPr>
        <w:pStyle w:val="PreformattedText"/>
        <w:bidi w:val="0"/>
        <w:jc w:val="left"/>
        <w:rPr/>
      </w:pPr>
      <w:r>
        <w:rPr/>
        <w:t>The  right  margin  for  automatic  text  justification.    If a character is</w:t>
      </w:r>
    </w:p>
    <w:p>
      <w:pPr>
        <w:pStyle w:val="PreformattedText"/>
        <w:bidi w:val="0"/>
        <w:jc w:val="left"/>
        <w:rPr/>
      </w:pPr>
      <w:r>
        <w:rPr/>
        <w:t>inserted at the end of a line and to the right of the right margin  Emacs  will</w:t>
      </w:r>
    </w:p>
    <w:p>
      <w:pPr>
        <w:pStyle w:val="PreformattedText"/>
        <w:bidi w:val="0"/>
        <w:jc w:val="left"/>
        <w:rPr/>
      </w:pPr>
      <w:r>
        <w:rPr/>
        <w:t>automatically insert at the beginning of the preceding word a newline, tabs and</w:t>
      </w:r>
    </w:p>
    <w:p>
      <w:pPr>
        <w:pStyle w:val="PreformattedText"/>
        <w:bidi w:val="0"/>
        <w:jc w:val="left"/>
        <w:rPr/>
      </w:pPr>
      <w:r>
        <w:rPr/>
        <w:t>spaces  to  indent  to  the left margin, and the prefix string.  With the right</w:t>
      </w:r>
    </w:p>
    <w:p>
      <w:pPr>
        <w:pStyle w:val="PreformattedText"/>
        <w:bidi w:val="0"/>
        <w:jc w:val="left"/>
        <w:rPr/>
      </w:pPr>
      <w:r>
        <w:rPr/>
        <w:t>margin set to something like (for eg.) 72 you can type in  a  document  without</w:t>
      </w:r>
    </w:p>
    <w:p>
      <w:pPr>
        <w:pStyle w:val="PreformattedText"/>
        <w:bidi w:val="0"/>
        <w:jc w:val="left"/>
        <w:rPr/>
      </w:pPr>
      <w:r>
        <w:rPr/>
        <w:t>worrying  about  when to hit the return key, Emacs will automatically do it for</w:t>
      </w:r>
    </w:p>
    <w:p>
      <w:pPr>
        <w:pStyle w:val="PreformattedText"/>
        <w:bidi w:val="0"/>
        <w:jc w:val="left"/>
        <w:rPr/>
      </w:pPr>
      <w:r>
        <w:rPr/>
        <w:t>you at exactly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step</w:t>
      </w:r>
    </w:p>
    <w:p>
      <w:pPr>
        <w:pStyle w:val="PreformattedText"/>
        <w:bidi w:val="0"/>
        <w:jc w:val="left"/>
        <w:rPr/>
      </w:pPr>
      <w:r>
        <w:rPr/>
        <w:t>The number of lines by which windows are scrolled if dot  moves  outside  the</w:t>
      </w:r>
    </w:p>
    <w:p>
      <w:pPr>
        <w:pStyle w:val="PreformattedText"/>
        <w:bidi w:val="0"/>
        <w:jc w:val="left"/>
        <w:rPr/>
      </w:pPr>
      <w:r>
        <w:rPr/>
        <w:t>window.  If  dot has moved more than scroll-step lines outside of the window or</w:t>
      </w:r>
    </w:p>
    <w:p>
      <w:pPr>
        <w:pStyle w:val="PreformattedText"/>
        <w:bidi w:val="0"/>
        <w:jc w:val="left"/>
        <w:rPr/>
      </w:pPr>
      <w:r>
        <w:rPr/>
        <w:t>scroll-step is zero then dot is centered in the window.  Otherwise  the  window</w:t>
      </w:r>
    </w:p>
    <w:p>
      <w:pPr>
        <w:pStyle w:val="PreformattedText"/>
        <w:bidi w:val="0"/>
        <w:jc w:val="left"/>
        <w:rPr/>
      </w:pPr>
      <w:r>
        <w:rPr/>
        <w:t>is moved up or down scroll-step lines.  Setting scroll-step to 1 will cause the</w:t>
      </w:r>
    </w:p>
    <w:p>
      <w:pPr>
        <w:pStyle w:val="PreformattedText"/>
        <w:bidi w:val="0"/>
        <w:jc w:val="left"/>
        <w:rPr/>
      </w:pPr>
      <w:r>
        <w:rPr/>
        <w:t>window  to  scroll  by 1 line if you're typing at the end of the window and hit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lently-kill-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ON  Emacs will kill processes when it exits without asking any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if you have processes running when Emacs  exits,  the  question  "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processes  on  the  prowl,  should  I  hunt  them down for you" is as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-trace-on-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 Emacs will write a MLisp  stack  trace  to  the  "Stack  trace" 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 an error is encountered from within an MLisp function (even ins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-occured).  This is all there is in  the  way  of  a  debugging 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-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uffer-specific  variable which specifies the number of characters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tops.  It's not clear that user specifiable tabs are a  good  idea,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st  of  Unix  and most other DEC styled operating systems have the mag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8 so deeply wired into them. (default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-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 of the variable this-command  is  tightly  intertwined 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 of  the  function  previous-command.   Look at its documentation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this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-eol-on-^N-^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 then ^N and ^P will "stick" to the end of a line if  they  are 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.  If OFF ^N and ^P will try to stay in the same column as you move u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even if you started at the end of a line.  (defaul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-checkpoin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ON  Emacs  will unlink the corresponding checkpoint file after the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is written -- this avoids having a lot of .CKP files lying around 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 compromise safety a little.  For example, as you're editing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oo.c" Emacs  will  be  periodically  be  writing  a  checkpoint  fil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oo.c.CKP"  that  contains  all  of your recent changes.  When you rewr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with ^X^F or ^X^S for example) if unlink-checkpoint-files is ON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KP file will be unlinked, otherwise it will be left.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ble-b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 Emacs will attempt to use a visible bell, usually a horrendous flas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screen,  instead of the audible bell, when it is notifying you of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.  This is a more "socially acceptable" technique when people are 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crowded terminal room.  (default 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-long-lines</w:t>
      </w:r>
    </w:p>
    <w:p>
      <w:pPr>
        <w:pStyle w:val="PreformattedText"/>
        <w:bidi w:val="0"/>
        <w:jc w:val="left"/>
        <w:rPr/>
      </w:pPr>
      <w:r>
        <w:rPr/>
        <w:t>If ON Emacs will display long lines by "wrapping" their continuation onto the</w:t>
      </w:r>
    </w:p>
    <w:p>
      <w:pPr>
        <w:pStyle w:val="PreformattedText"/>
        <w:bidi w:val="0"/>
        <w:jc w:val="left"/>
        <w:rPr/>
      </w:pPr>
      <w:r>
        <w:rPr/>
        <w:t>next  line  (the  first line will be terminated with a '\').  If OFF long lines</w:t>
      </w:r>
    </w:p>
    <w:p>
      <w:pPr>
        <w:pStyle w:val="PreformattedText"/>
        <w:bidi w:val="0"/>
        <w:jc w:val="left"/>
        <w:rPr/>
      </w:pPr>
      <w:r>
        <w:rPr/>
        <w:t>get truncated at the right edge of the screen and a '$' is display to  indicate</w:t>
      </w:r>
    </w:p>
    <w:p>
      <w:pPr>
        <w:pStyle w:val="PreformattedText"/>
        <w:bidi w:val="0"/>
        <w:jc w:val="left"/>
        <w:rPr/>
      </w:pPr>
      <w:r>
        <w:rPr/>
        <w:t>that this has happened.  (default 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Emacs Reference Card    ESC-d   Delete wor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NECESSARY NOTATION               ESC-h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dinary character goes   ESC-c   Capitaliz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buffer (no insert   ESC-l   Lowercas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needed).   Commands   ESC-u   Uppercas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ll control characters   ESC-^   Invert case of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other     characters   LINE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d  by  Escape  or  a   ^A      Move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X.  Escape is some-          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  called   Meta    or   ^E      Move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mode in EMACS.             ^O      Open up a line for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      A  control  character.   ^F   ^K      Kill from  dot  to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"control F".                    line  (^Y  yanks it back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-    A   two-character   command           do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 where  the  first   PARAGRAPH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Escape.  ESC-F   ESC-[   Move to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"ESCAPE then F".                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-X string    A   command  desig-   ESC-]   Move   to   end   of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d  "by  hand".   "ESC-x          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file"  means:     type   ESC-j   Justify     the   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scape",  then  "x",  then          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ad-file", then &lt;cr&gt;.       GETT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    EMACS   term   for   cursor   ^X-^S   Save the file being  wo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 current buffer.        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   An  invisible  set position   ^X-^W   Write  the  current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 buffer  used  by           into a  file  with  a 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commands.                      feren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  The   area  of  the  buffer   ^X-^M   Write  out   all  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ot and mark.           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OPERATIONS                  ^X-^F   Write   out   all 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B      Move left (Back)                      files and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      Move right (Forward)          ^C or ESC-^C or ^X-^C   Finish 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P      Move up (Previous)                    exiting to the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N      Move down (Next)              ^_      Recursively  push  (esca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D      Delete right                          to a new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H or BS or DEL or RUBOUT             SCREEN AND SCREEN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eft                   ^V      Show next screen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T      Transpose    previous     2   ESC-V   Show previous scree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ht_ -&gt; th_)       ^L      Redisplay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Q      Literally  inserts (quotes)   ^Z      Scroll screen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  character  typed   ESC-Z   Scroll screen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^Q-^L)                  ESC-!   Move  the line dot is 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U-n    Provide a numeric  argument           top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n  to  the command that   ESC-,   Move cursor to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(n defaults  to  4,          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try ^U-^N and ^U-^U-^F)   ESC-.   Move   cursor   to  en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M or CR    newline                         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J or NL    newline followed by  an   ^X-2    Split the current wind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                               two  windows  (same 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OPERATIONS                               shown in ea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-b   Move left (Back)              ^X-1    Resume single window (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-f   Move right (Forward)                  current buff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-d  Delete  the current window,           of the reg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 space   to   window   ^W      Kill  region  (^Y  yank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                               back at dot)</w:t>
      </w:r>
    </w:p>
    <w:p>
      <w:pPr>
        <w:pStyle w:val="PreformattedText"/>
        <w:bidi w:val="0"/>
        <w:jc w:val="left"/>
        <w:rPr/>
      </w:pPr>
      <w:r>
        <w:rPr/>
        <w:t>^X-n  Move cursor to next window    MACRO OPERATIONS</w:t>
      </w:r>
    </w:p>
    <w:p>
      <w:pPr>
        <w:pStyle w:val="PreformattedText"/>
        <w:bidi w:val="0"/>
        <w:jc w:val="left"/>
        <w:rPr/>
      </w:pPr>
      <w:r>
        <w:rPr/>
        <w:t>^X-p  Move  cursor  to   previous   ^X-(    Start           reme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                              keystrokes,    ie.    start</w:t>
      </w:r>
    </w:p>
    <w:p>
      <w:pPr>
        <w:pStyle w:val="PreformattedText"/>
        <w:bidi w:val="0"/>
        <w:jc w:val="left"/>
        <w:rPr/>
      </w:pPr>
      <w:r>
        <w:rPr/>
        <w:t>ESC-^VDisplay   the  next  screen           defining a keyboa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in the other window      ^X-)    Stop            remembering</w:t>
      </w:r>
    </w:p>
    <w:p>
      <w:pPr>
        <w:pStyle w:val="PreformattedText"/>
        <w:bidi w:val="0"/>
        <w:jc w:val="left"/>
        <w:rPr/>
      </w:pPr>
      <w:r>
        <w:rPr/>
        <w:t>^X-^Z Shrink window                         keystrokes,   ie.  end  the</w:t>
      </w:r>
    </w:p>
    <w:p>
      <w:pPr>
        <w:pStyle w:val="PreformattedText"/>
        <w:bidi w:val="0"/>
        <w:jc w:val="left"/>
        <w:rPr/>
      </w:pPr>
      <w:r>
        <w:rPr/>
        <w:t>^X-z  Enlarge window                        definition</w:t>
      </w:r>
    </w:p>
    <w:p>
      <w:pPr>
        <w:pStyle w:val="PreformattedText"/>
        <w:bidi w:val="0"/>
        <w:jc w:val="left"/>
        <w:rPr/>
      </w:pPr>
      <w:r>
        <w:rPr/>
        <w:t>BUFFER AND FILE OPERATIONS          ^X-e    Execute          remembered</w:t>
      </w:r>
    </w:p>
    <w:p>
      <w:pPr>
        <w:pStyle w:val="PreformattedText"/>
        <w:bidi w:val="0"/>
        <w:jc w:val="left"/>
        <w:rPr/>
      </w:pPr>
      <w:r>
        <w:rPr/>
        <w:t>^Y    Yank  back  the  last thing           keystrokes, ie.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ed (kill and delete are           keyboa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)                    COMPILING (MAKE) OPERATIONS.</w:t>
      </w:r>
    </w:p>
    <w:p>
      <w:pPr>
        <w:pStyle w:val="PreformattedText"/>
        <w:bidi w:val="0"/>
        <w:jc w:val="left"/>
        <w:rPr/>
      </w:pPr>
      <w:r>
        <w:rPr/>
        <w:t>^X-^V Get a file  into  a  buffer   ^X-^E   Execute   the   "make"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diting                           other) command, saving out-</w:t>
      </w:r>
    </w:p>
    <w:p>
      <w:pPr>
        <w:pStyle w:val="PreformattedText"/>
        <w:bidi w:val="0"/>
        <w:jc w:val="left"/>
        <w:rPr/>
      </w:pPr>
      <w:r>
        <w:rPr/>
        <w:t>^X-^R Read a  file  into  current           put in 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,  erasing  old  con-   ^X-^N   Go to the next err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s                                 file</w:t>
      </w:r>
    </w:p>
    <w:p>
      <w:pPr>
        <w:pStyle w:val="PreformattedText"/>
        <w:bidi w:val="0"/>
        <w:jc w:val="left"/>
        <w:rPr/>
      </w:pPr>
      <w:r>
        <w:rPr/>
        <w:t>^X-^I Insert file at dot            ^X-!    Execute the given  command,</w:t>
      </w:r>
    </w:p>
    <w:p>
      <w:pPr>
        <w:pStyle w:val="PreformattedText"/>
        <w:bidi w:val="0"/>
        <w:jc w:val="left"/>
        <w:rPr/>
      </w:pPr>
      <w:r>
        <w:rPr/>
        <w:t>^X-^O Select  a  different buffer           saving output in 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must already exist)       MAIL</w:t>
      </w:r>
    </w:p>
    <w:p>
      <w:pPr>
        <w:pStyle w:val="PreformattedText"/>
        <w:bidi w:val="0"/>
        <w:jc w:val="left"/>
        <w:rPr/>
      </w:pPr>
      <w:r>
        <w:rPr/>
        <w:t>^X-B  Select a  different  buffer   ^X-r    Read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need not pre-exist)       ^X-m    Send mail</w:t>
      </w:r>
    </w:p>
    <w:p>
      <w:pPr>
        <w:pStyle w:val="PreformattedText"/>
        <w:bidi w:val="0"/>
        <w:jc w:val="left"/>
        <w:rPr/>
      </w:pPr>
      <w:r>
        <w:rPr/>
        <w:t>^X-^B Display a 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>ESC-^YInsert  selected  buff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</w:t>
      </w:r>
    </w:p>
    <w:p>
      <w:pPr>
        <w:pStyle w:val="PreformattedText"/>
        <w:bidi w:val="0"/>
        <w:jc w:val="left"/>
        <w:rPr/>
      </w:pPr>
      <w:r>
        <w:rPr/>
        <w:t>ESC-&lt; Move  to  the  top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buffer</w:t>
      </w:r>
    </w:p>
    <w:p>
      <w:pPr>
        <w:pStyle w:val="PreformattedText"/>
        <w:bidi w:val="0"/>
        <w:jc w:val="left"/>
        <w:rPr/>
      </w:pPr>
      <w:r>
        <w:rPr/>
        <w:t>ESC-&gt; Move  to  the  e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buffer</w:t>
      </w:r>
    </w:p>
    <w:p>
      <w:pPr>
        <w:pStyle w:val="PreformattedText"/>
        <w:bidi w:val="0"/>
        <w:jc w:val="left"/>
        <w:rPr/>
      </w:pPr>
      <w:r>
        <w:rPr/>
        <w:t>HELP AND HELPER FUNCTIONS</w:t>
      </w:r>
    </w:p>
    <w:p>
      <w:pPr>
        <w:pStyle w:val="PreformattedText"/>
        <w:bidi w:val="0"/>
        <w:jc w:val="left"/>
        <w:rPr/>
      </w:pPr>
      <w:r>
        <w:rPr/>
        <w:t>^G    Abort anything at any time.</w:t>
      </w:r>
    </w:p>
    <w:p>
      <w:pPr>
        <w:pStyle w:val="PreformattedText"/>
        <w:bidi w:val="0"/>
        <w:jc w:val="left"/>
        <w:rPr/>
      </w:pPr>
      <w:r>
        <w:rPr/>
        <w:t>ESC-? Show every command cont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string (try ESC-? para)</w:t>
      </w:r>
    </w:p>
    <w:p>
      <w:pPr>
        <w:pStyle w:val="PreformattedText"/>
        <w:bidi w:val="0"/>
        <w:jc w:val="left"/>
        <w:rPr/>
      </w:pPr>
      <w:r>
        <w:rPr/>
        <w:t>ESC-X infoBrowse   through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 manual.</w:t>
      </w:r>
    </w:p>
    <w:p>
      <w:pPr>
        <w:pStyle w:val="PreformattedText"/>
        <w:bidi w:val="0"/>
        <w:jc w:val="left"/>
        <w:rPr/>
      </w:pPr>
      <w:r>
        <w:rPr/>
        <w:t>^X^U  Undo  the  effects  of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commands.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^S    Search forward</w:t>
      </w:r>
    </w:p>
    <w:p>
      <w:pPr>
        <w:pStyle w:val="PreformattedText"/>
        <w:bidi w:val="0"/>
        <w:jc w:val="left"/>
        <w:rPr/>
      </w:pPr>
      <w:r>
        <w:rPr/>
        <w:t>^R    Search backward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>ESC-r Replace  one  string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>ESC-q Query  Replace,  on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other</w:t>
      </w:r>
    </w:p>
    <w:p>
      <w:pPr>
        <w:pStyle w:val="PreformattedText"/>
        <w:bidi w:val="0"/>
        <w:jc w:val="left"/>
        <w:rPr/>
      </w:pPr>
      <w:r>
        <w:rPr/>
        <w:t>REGION OPERATIONS</w:t>
      </w:r>
    </w:p>
    <w:p>
      <w:pPr>
        <w:pStyle w:val="PreformattedText"/>
        <w:bidi w:val="0"/>
        <w:jc w:val="left"/>
        <w:rPr/>
      </w:pPr>
      <w:r>
        <w:rPr/>
        <w:t>^@    Set the mark</w:t>
      </w:r>
    </w:p>
    <w:p>
      <w:pPr>
        <w:pStyle w:val="PreformattedText"/>
        <w:bidi w:val="0"/>
        <w:jc w:val="left"/>
        <w:rPr/>
      </w:pPr>
      <w:r>
        <w:rPr/>
        <w:t>^X-^X Interchange  dot  and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 go  to the other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Occurances-Extra-Line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macs_pro   23, 71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-expansion   16,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-mode   16,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-process   34,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-region-to-buffer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-to-file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ropos   10,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c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-prefix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-about-buffer-names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execute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oad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-before-writing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-by-copying   93,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-by-copying-when-linked   93,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-when-writing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-balanced-paren-line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-character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-paragraph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-paren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-sentence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-word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-rate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-C-comment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-of-file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-of-line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-of-window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iography support for Scribe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-to-key   17, 28, 55, 65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p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p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list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-is-modified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-size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-specific   20, 59, 85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ode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fold-search   56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region-capitalize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region-invert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region-lower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region-upper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word-capitalize   56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word-invert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word-lower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word-upper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-current-process   34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-directory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-to-string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oint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oint-frequency   57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efix, also known as META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prefix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-column   40, 75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-it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-process   35, 36, 58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region-to-buffer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char-with-^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-buffer-name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-column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-file-name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-indent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-process   35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-time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-buffer-specific   20, 59, 85,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-global   18, 19,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-mode-line-format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-buffer-macro   59,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-global-abbrev   16,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-hooked-global-abbrev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-hooked-local-abbrev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-keyboard-macro   17, 60,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-keymap   28,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-local-abbrev   16,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-string-macro   17, 60,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un   20,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buffer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macro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next-character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next-word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other-windows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previous-character   61,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previous-word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region-to-buffer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to-killbuffer   62,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white-space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window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files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-bindings   10,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-command   10, 62,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-key   10,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-variable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-word-in-buffer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d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-file-percentage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p-syntax-table   63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-macro   59,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ic-c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cs-version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C-commen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of-file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of-line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of-window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large-window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obp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olp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ot-process   35,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-buffer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-region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-message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-occured   65,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hange-dot-and-mark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-extended-command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-keyboard-macro   17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-mlisp-buffer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-mlisp-lin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-monitor-command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-emacs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-file-name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-mlisp-variable   6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-mlisp-word   66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-database-search-list   38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ch-database-entry   38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exists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-should-end-with-newline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-region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-char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-balanced-paren-line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-character   9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-paragraph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-paren   68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-sentence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-word   68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-tty-buffer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-tty-character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-tty-command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-tty-string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-tty-variable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nv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-binding-of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-mode-string   32, 33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-character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-line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-percent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-last-lin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ies   10, 38, 46, 50, 6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-on-command-completion-error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-operation   69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-C-procedure   4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-character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-file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-filter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-string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-process   3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-bound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-paragraph   69,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-process   35,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-to-end-of-line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-key-struck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margin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to-top-of-window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p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p-kill-output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-buffers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-databases   38,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-processes   35,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-bind-to-key   28,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-binding-of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-at   25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, sending and receiving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lines   5, 32,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-line-format   32,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-string   32,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-syntax-entry   73,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-dot-to-x-y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-to-comment-column   75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gs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row-region   31,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-checkpointing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-and-backup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-and-indent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-error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-line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-page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-window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  69, 72,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alue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ances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ances of a string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output-procedure   35, 36, 78,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-line-buffer-list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-next-window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-error-messages-in-region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-emacs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to-buffer   77,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-windows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-newline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-char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arguments   53, 77, 79, 83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-argument   77, 79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-argument-loop   77, 79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-argument-provided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-string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end-region-to-buffer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-command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-line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-page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-window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-filter-name   35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-id   35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-output   35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-status   35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, high level access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23, 71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   18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-prefix-argument   77, 79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-back-character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-database-entry   38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d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-replace-string   25, 79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redisplay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ly-read-abbrev-file   16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-process   36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-character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query-replace-string   25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place-string   25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earch-forward   25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earch-reverse   25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abbrev-file   16, 80, 81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file   31, 53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mail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mail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on-depth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-edit   32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-display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Card 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restrictions   31, 75, 83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-around-match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-to-process   36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-to-string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-all-local-bindings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-binding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-local-binding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-case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-string   25, 31, 83,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-filter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-prefix-argument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-to-monitor   77,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margin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excursion   83,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restriction   31,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window-excursion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be bibliography support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be-bib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-one-line-down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-one-line-up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-step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-forward   25,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-reverse   25,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insert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eot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int-signal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quit-signal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string-to-terminal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mail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-auto-fill-hook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-default   19, 59, 85,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-mark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q   85,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q-default   19, 59, 85,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 43,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-window   10,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ently-kill-processes   36,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-for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-current-window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-trace-on-error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filtered-process   36,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process   36,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remembering   17,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-process   35, 36, 58,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-remembering   17,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-to-char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-to-process   36,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-to-buffer   19, 77,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-name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-size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-use-buffer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-mode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-command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col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eol-on-^N-^P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-characters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50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-boundary   50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-more   50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-checkpoint-files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-file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-abbrev-table   16, 60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-global-map   28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-local-map   28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-old-buffer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-syntax-table   73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-full-name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-login-name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-bell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-file   18, 53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n-region   31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-height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-directory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-long-lines 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abbrev-file   16, 80, 81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current-file   31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file-exit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modified-files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named-file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region-to-file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-buffer  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-from-killbuffer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