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macs Pictur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Bruce Israel - University of Maryland - February '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cs picture mode is a mode which allows easy handling of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, in addition to the characters before and after a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above and below a character are considered to b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cture mode, character insertion is in overwrite mod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mode so that the relative placement of the rest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ine are not affected.  When you type a character, i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hat was at that position previously.  Character de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overwriting the character with a space.  The file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quarter-plane extending infinitely in the downward and right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.  Because of this, lines are discrete entities and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is not adjacent to the beginning of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of setting up picture-mode on a picture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are editing.  If the whole file is a picture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function 'picture-mode' in that buffe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xpicture-mode&lt;CR&gt;.  This will set up the mode on the whol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edit a picture which is only a portion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of some other type (for instance, a picture which is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ff document), then you set the mark and dot appropriately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region, and then run the function "edit-picture"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picture is a different buffer in picture mode in a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  When you are finished, you can exit with ^C, or abort entire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^X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sertions and Deletion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icture mode, most keys are bound to functions that perform simi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functions as normal.  All printing characters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lf-replace, which replaces the next character on the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d character, but does not affect line feeds.  ^N and ^P mov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r previous line, keeping you at the same column.  ^B and ^F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ackward or forward characters, but do not pass line boundari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^F assumes that the line extends infinitely forward.  ^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oves you backwards instead of affecting the text.  ^D and D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appropriate character by replacing it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, Line Feed, and ^O all act similar, but not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tandard functions.  Carriage return will create a blank lin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 and the next line, irrespective of where you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CTRL-O will act similarly, except it puts the blank lin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.  Linefeed is used for boxed tables and expanding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 will act like &lt;CR&gt; in that it creates a new line af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except that it will duplicate the current line there, cl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were text characters and not picture character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cursor at the first cleared character.  For example, if I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LF&gt; at the end of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    Bruce    * Israel          *   12246-8518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y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    Bruce    * Israel          *   12246-8518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    *                 *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sor positioned where the arrow is pointing. 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keep is user-set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K will delete the full line instead of just the line's text no matt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ositioned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andling Rectangle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functions available for handling rectangular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regions are denoted by the dot and mark represent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corners of the rectangle.  The key CTRL-W is now delete-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letes the marked rectangle to a rectangular kill-buffer.  CTRL-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 a deleted rectangle back with the current location denoting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 corner of the rectangle.  The keys ^X-c and ^X-y are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 rectangle, respectively.  Copy-rectangle will copy the current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to a named rectangle buffer.  Yank-rectangle will yank a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back at the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Tab key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key has two different modes.  The default mode is overwriting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key will overwrite with spaces as far forward as it normal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ved the cursor.  The second mode is table mode.  In table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will move forward on the current line until it is under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evious line which is non-blank and also not a picture charac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elow.  This mode is handy for working with table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lumns where tab will position you automatically at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is mode, the function "toggle-tab" will switch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icture Character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picture characters is used by both the TAB and LF keys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The user can specify this set of characters by sett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amp;picture-chars to the string of characters.  The defaul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the characters "-!|_=+/\:*#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rectional Typing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useful aspect of picture-mode is the ability to draw and type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directions on the screen.  At the bottom of the buffer,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mode-line, is an indicator of which direction the typ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  There are four major directions and four minor direc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unction for setting each direction available a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rection&gt;-picture-movement.  The four major directions are up,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and right, with right-picture-movement being the defaul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respectively bound to the keys ESC-- (Escape-Dash), ESC-=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cape-Equals), ESC-` (Escape-BackQuote), and ESC-^H (Escape-Back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n Escape followed by the four keys undernea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on a VT-100 or DT-80 style keyboard.  Alternatively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via the ESC-x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minor directions are the "ne" (northeast), "nw" (northw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" (southeast), and "sw" (southwest) directions.  Thes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set by typing ESC-x &lt;dir&gt;-picture-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yping any printing characters, they will be insert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the cursor is on, and then the cursor will be 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direction.  The compass directions represent 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orty-five degree angle, while the major directions represent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t a 90 degre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printing character that this does not affect is the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's will always move in the right-most direction no matter wha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ctangle Name Prompting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^X-c and ^X-y, the name of the rectangle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s a single character or as a complete word.  This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variable word-mode-prompt, which defaults to 0 (character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verwriting Rectangle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ion and yanking of rectangles can be done either in 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  In overwrite mode, a deleted rectangle is replaced by spa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anked rectangle replaces the rectangle that was there.  When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off, then a deleted rectangle is actually removed,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llowing the rectangle on the lines actually moved lef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A yanked rectangle in this mode will actually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rect column, with everything to the left of the curs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over. The function "toggle-overwrite" will turn on or off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Overwrite mode defaults to being 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